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0" w:name="Par1"/>
      <w:bookmarkEnd w:id="0"/>
      <w:r>
        <w:rPr/>
        <w:t>Зарегистрировано в Минюсте России 12 мая 2015 г. N 37244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НИСТЕРСТВО КУЛЬТУРЫ РОССИЙСКОЙ ФЕДЕРАЦИИ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КАЗ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30 декабря 2014 г. N 2477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Б УТВЕРЖДЕНИИ ТИПОВЫХ ОТРАСЛЕВЫХ НОРМ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УДА НА РАБОТЫ, ВЫПОЛНЯЕМЫЕ В БИБЛИОТЕКА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унктом 2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типовые отраслевые нормы труда на работы, выполняемые в библиотеках, согласно </w:t>
      </w:r>
      <w:hyperlink w:anchor="Par28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культуры Российской Федерации Н.А. Малак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Р.МЕДИН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bookmarkStart w:id="1" w:name="Par23"/>
      <w:bookmarkEnd w:id="1"/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культуры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4 г. N 2477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2" w:name="Par28"/>
      <w:bookmarkEnd w:id="2"/>
      <w:r>
        <w:rPr>
          <w:b/>
          <w:bCs/>
          <w:sz w:val="16"/>
          <w:szCs w:val="16"/>
        </w:rPr>
        <w:t>ТИПОВЫЕ ОТРАСЛЕВЫЕ НОРМЫ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УДА НА РАБОТЫ, ВЫПОЛНЯЕМЫЕ В БИБЛИОТЕКАХ</w:t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31"/>
      <w:bookmarkEnd w:id="3"/>
      <w:r>
        <w:rPr/>
        <w:t>I. Вводная част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иповые отраслевые нормы труда на работы, выполняемые в библиотеках, разработаны в соответствии с пунктом 2 Правил разработки и утверждения типовых норм труда, утвержденных постановлением Правительства Российской Федерации от 11.11.2002 N 804 (Собрание законодательства Российской Федерации, 2002, N 46, ст. 4583), в целях реализации пункта 4 раздела V Плана мероприятий ("дорожной карты") "Изменения в отраслях социальной сферы, направленные на повышение эффективности сферы культуры", утвержденного распоряжением Правительства Российской Федерации от 28.12.2012 N 2606-р (Собрание законодательства Российской Федерации, 2013, N 2, ст. 137; 2014, N 19, ст. 2470), и предназначены для формирования обоснованных оптимальных показателей трудоемкости выполнения работ в государственных (муниципальных) библиотеках, определения штатной численности работников, выдачи нормированных заданий и соотношений между плановыми и договорными работам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4" w:name="Par35"/>
      <w:bookmarkEnd w:id="4"/>
      <w:r>
        <w:rPr/>
        <w:t>II. Нормативная част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37"/>
      <w:bookmarkEnd w:id="5"/>
      <w:r>
        <w:rPr/>
        <w:t>1. Типовые отраслевые нормы труда на работы,</w:t>
      </w:r>
    </w:p>
    <w:p>
      <w:pPr>
        <w:pStyle w:val="ConsPlusNormal"/>
        <w:jc w:val="center"/>
        <w:rPr/>
      </w:pPr>
      <w:r>
        <w:rPr/>
        <w:t>выполняемые в государственных (муниципальных) библиотеках</w:t>
      </w:r>
    </w:p>
    <w:p>
      <w:pPr>
        <w:pStyle w:val="ConsPlusNormal"/>
        <w:jc w:val="center"/>
        <w:rPr/>
      </w:pPr>
      <w:r>
        <w:rPr/>
        <w:t>(без использования автоматизированных систем</w:t>
      </w:r>
    </w:p>
    <w:p>
      <w:pPr>
        <w:pStyle w:val="ConsPlusNormal"/>
        <w:jc w:val="center"/>
        <w:rPr/>
      </w:pPr>
      <w:r>
        <w:rPr/>
        <w:t>управления процессам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" w:name="Par42"/>
      <w:bookmarkEnd w:id="6"/>
      <w:r>
        <w:rPr/>
        <w:t>1.1. Комплектование библиотечного фон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" w:name="Par44"/>
      <w:bookmarkEnd w:id="7"/>
      <w:r>
        <w:rPr/>
        <w:t>Таблица 1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е комплектова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нигоиздательской и книготоргов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формации букинистических аукцио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и вида документа, подлежащего отбору, выяснение необходимости приобретения д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ов, книг,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опечатных и рукопис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; указание экземплярности, стоимости заказ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казанных назв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зарубеж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писка документов, предлагаемых к международному книгообмену; сверка списка с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картотеки организаций-партнеров; указание названия организаций, адреса, названия обменива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й систе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текущего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веденных в базу данных сведений о за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реестра поставщиков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, указание автора, заглавия, выходных данных, регистрационного ном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есение сведений о заказе на карточки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карточки по алфавиту для расстановки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арточки в алфавите фамилий авторов, заглавий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названия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заявок от подразделений библиотеки для подписки на периодически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распечатки списков условно заказанных периодических изданий с картотекой заказов, внесение изменений в распечатки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заказа текущего года на периодические издания с подпиской предыдущего года для выявления изменений в названиях; внесение изменений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выходных данных впервые заказываемых зарубежных периодических изданий с библиографическими справочниками и другими информационными источ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подписку; подсчет стоимости подписки с учетом доставки; заполнение квитанции абонемента на периодическое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гистрационной карточки для картотеки периодически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на периодические издания в базу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регистрационной карточки,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заказа: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ции для закупки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укционная докумен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ация для кот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говор/контра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технического задания для аукц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водных таблиц и списков изданий для таможни, сопроводительной документации для международного почтам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писка с книготорговыми организациями и издательствами, библиотеками, дарителя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, печать текста письма (запроса, претензии), регистрация в книге исходящих документов (постановка даты, порядкового номера, указание наименования организации, краткое содержание пись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, печать благодарственного письма, регистрация в книге Дар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, печать письма на предварительный обсчет изданий, подготовленных к приобрет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, отправка заказа издающим организациям, распространи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трибуция и составление заключения для экспертной комиссии при покуп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писка с Диссертационными советами: составление, набор текста письма (запроса, претензии) в случае отсутствия обязательного экземпляра документа в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заявки на приобретение документов от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заявки с "Базой данных заказ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ртотеки неудовлетворенного спроса; анализ отказов для выявления отсутствующи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; указание количества экземпляров и сиглов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электронных изданий для электронной библиотеки (ЭБ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файла по спискам предложений для ЭБ, проверка на дублетность, проведение сверки записи с электронным каталогом (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легитимности размещения электронного документа 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сетевых удаленных ресурсов (СУ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ресурса, состава, условий доступа, создание первичной записи в паспорте ресур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роведения тестового доступа к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листа тес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ключение заявки в электронный указатель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из обменных фондов библиотек для до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списков, картотек, каталогов обменных фондов библиотек, отбор нужных документов, сверка с каталогами и картотеками своей библиотеки; составление списка на документы, отобранные в обме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, включенных в спис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перативного (текущего)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мероприятий по формированию единого фонда на текущий год, ответственных исполнителей, количественных показателей объема фонда (поступление, выбытие)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плана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базы данных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" w:name="Par387"/>
      <w:bookmarkEnd w:id="8"/>
      <w:r>
        <w:rPr/>
        <w:t>1.2. Прием и учет поступивших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" w:name="Par389"/>
      <w:bookmarkEnd w:id="9"/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аковка/упаковка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документов по видам, языкам, источникам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отсутствия бракованных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поступивших с сопроводительным докумен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по сопроводительным материалам (лист регистрации, счет, накладная, копия чека, акт), подбор их по алфавиту авторов или заглавий, экспедиционным номерам, сверка с сопроводительным документом, проставление цены на издании, подсчет числа экземпляров, общей 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рукописных книг, поступивших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иссер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ивших с сопроводительным письмом из Диссертационных сов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ивших с сопроводительным письмом из экспед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авторефератов диссертаций, поступивших с сопроводительным письмом из экспед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 дублетность; проведение оценк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рукописных книг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а на прием рукописных книг 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 наличие близких по времени и тематике рукописных книг и документов в фондах НИОР по служебному,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экспертизы и оценки рукописных книг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динарн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ышенно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графическ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ого содерж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писей с гравюрами и изоматериал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ервичной атрибуции документов (редких и ценных книг), отбор в соответствии с профилем комплектования и распределение по подфондам и коллекц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штемпеля на обороте титульного листа и на 17-й страниц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регистрационного номе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на документ метки для устройств радиочастотной идентификации объектов, актуализация ме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штрих-кода на оборот титульного листа и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разметки по фондам на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артотекой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карточки в картотеке текущего комплектования, сверка карточки с документом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регистрационных номеров новых поступлений для изготовления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й системе (АС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окумента с указателем заказанных изданий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 дублетность поступивших изда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рукописных книг, проставление отметки в регистрационном журнале новых поступлений, книге учета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журналов и газет по алфавиту названий, поиск регистрационной карточки в картотеке подписных изданий, отметка номера, даты получения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на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журн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на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газ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сетевых удаленных ресурсов (СУР)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ступности ресурса (прие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опроводительной документации (акт прие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едение записи в реестр учета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едение записи в реестр паспортов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ведений для сайта о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с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министрирование сетевых удаленных ресурсов в автоматизированном режиме (А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записей для ведения информационных поисковых серви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акет/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уализация сведений о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статистики о составе и об использовании С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электронных изданий для Электронной библиотеки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качества файлов, регистрация электронного документа в ЭК, передача файлов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акта передачи новых поступлений в другие подраздел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С через программу диспетчеризации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земп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"Книги суммарного уче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документов по видам, отраслям знаний, языкам; подсчет числа документов, запись результатов подсчета по установленной форме в "Книгу суммарного уче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партии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татистических данных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счет постранично по позициям данных, перенесение итогов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опроводительных документов (счет, 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нвентарной книги, нумерация листов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документов по установленной форме в инвентарную книгу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ндивидуального учета документа по актовой системе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ндивидуального учета с применением учетного каталога: составление библиографического описания документа; указание цены, инвентарного номера, года поступления, номера записи в "Книге суммарного учета", числа поступивших экземпляров, их распределение по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ксирование в журнале регистрации карточек учетного каталога инвентарного номера, первого слова загла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атентов в нумерацион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актов на выбывшие документы от структурных подразделений; внесение записи в "Книге суммарного учета" (2-я часть); проставление номер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документа по акту из учетных фор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вентарной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и инвентарных ном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выбывших документов из базы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боте с документами на иностранных языках к норме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" w:name="Par738"/>
      <w:bookmarkEnd w:id="10"/>
      <w:r>
        <w:rPr/>
        <w:t>1.3. Библиотечная обработка документов. Организация и ведение каталог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" w:name="Par740"/>
      <w:bookmarkEnd w:id="11"/>
      <w:r>
        <w:rPr/>
        <w:t>Таблица 3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печатной карточко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омплекта печатных карточек на основе машиночитаем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комплекта печат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печатных карточек по алфавиту фамилий авторов или заглавий для расстановки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арточек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печатных карточек к докум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аталог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о каталогу повторности документа; перенесение с каталожной карточки библиотечного шифра, пол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служебном каталоге сводного описания;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ечатной карточки, написание инвентарного номера, шифра и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дубл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окумента на дублетность по служебному,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дублета в каталог: проставление инвентарного номера; перенесение шиф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продолжающихся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регистрационной картотеке карточки на издание; сверка ее с оригиналом; внесени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каталоге карточки; отметка поступления соответствующего выпуска; проставление инвентарного номера, шифра, внесение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сновной библиографической записи при отсутствии печатной карточки в документе (ознакомление с документом; составление описания; внесение библиотечной отмет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- 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 - 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 - 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сновной библиографической записи с помощью макета карточки, напечатанного в книге; просмотр издания; сверка с макетом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бавочного описания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документом; 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сылочной карточки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рукописной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сновной библиографической записи (ознакомление с документом; составление, описание, простановка библиотечной отметк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ышенной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графическ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ого содерж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работка устаревших записей, не соответствующих современным археографическим нормам: датировка рукописей по водяным знакам; роспись содержания сборников непостоянного состава; внесение дополнительных сведений с учетом достижений современной историограф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элементов записи на карточ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дублирования на множительном аппарате; проставление индексов, шифров, библиотечных пометок, определение и указание тираж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однотипных документов, подлежащих групповой обработке; составление общей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группа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групп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составления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характерис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аталогизация (замена каталожных 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арточки с документом; исправление старого библиографического описания; составление нового описания; перенесение шифра, инвентарного номера, библиотечных по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индексированию документов для каталог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карточки к документу, сверка и вложение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документом; установление тематики; распределение по отраслям знания (по темати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остранных изданий, перевод данных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а с использованием индексов печатной карточки или макета карточки, напечатанного в издании, ознакомление с документом, проверка соответствия индексов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 при отсутствии печатной карточки и макета карточки в издании; ознакомление с документом; определение индекса по таблицам классификации, принятым в библиотеке;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а при форматно-инвентарной расстановке: определение формата документа, написание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лассификационного индекса; проверка правильности индекса, авторск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алфавитно-предметного каталога (на новую тематику); написание на карточке индекса, названия каталога и картотеки, в которых отражаются документы; указание ссылки и отсылки, связи между отдельными рубр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редметной рубрики; проверка правильности предметной рубрики, точности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алфавиту фамилий авторов или заглавий для расстановки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алфавитного каталога; проверка расстановки карточек, правильности добавочных и ссылочных карточек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алфавитного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ей в алфавитный каталог: подборка разделителей по алфавиту, поиск места разделителя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истемат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индексам, внутри раздела по алфавиту фамилий авторов или заглавий для расстановки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истематического каталога: проверка правильности наполнения разделов каталога по содержанию, индексации и расстановке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систематического каталога: исправление индексов, внесение измен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систематического каталога: указание наименования раздела, подраздела и други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ей в систематический каталог: подборка по индексам, поиск места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редме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предметным рубрикам, внутри рубрик 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предме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редметного каталога: проверка правильности ссылок, отсылок,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предметного каталога, указание рубрики, отсылки, ссыл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я в предметный каталог, поиск места, у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умерационного каталога нормативно-техническ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видам документов, условным цифровым обозначениям, алфавиту сокращенных названий стран, латинскому алфавиту (иностранных стандартов), по номер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 (проверка правильности библиографических описаний, расстановки; исправление ошибок); внесение дополнений и изменений в каталог (отмена, замена, изменения, продление срока действия с указанием источ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вед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на дублетность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продолжающихся издани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для электронного каталога; ввод в базу данных; заполнение соответствующих по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наличии макета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 в базе данных АС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перечня предметных рубрик арифметико-логических устройств (АЛУ) к систематическому каталогу и генеральной справоч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убр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рубрик; наполне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карточек из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карточки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умераци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библиографической записи из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на документе листка срока возврата, кармашка, ярлы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сток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ма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рл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шифра на документе и ярлы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ярл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есение форматного и систематического шифров с карточки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зменений в карточке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каталожных карточек на новые поступления по структурным подразделениям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нижного формуляра: указание шифра, инвентарного номера документа, фамилии и инициалов автора, его названия, цены, года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ниж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арточки индикатора на документ, направляемый в книгохранение: указание инвентарного номера, автора и заглавия, шифра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индик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передаточной ведомости на партию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едом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учетных форм; распечат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р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сты индивидуального уче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точная ведомость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чка с библиографической записью для 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ж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чка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составлении библиографического описания на документ, на титульном листе которого частично отсутствуют данные для библиографической записи - 1,13;</w:t>
      </w:r>
    </w:p>
    <w:p>
      <w:pPr>
        <w:pStyle w:val="ConsPlusNormal"/>
        <w:ind w:firstLine="540"/>
        <w:jc w:val="both"/>
        <w:rPr/>
      </w:pPr>
      <w:r>
        <w:rPr/>
        <w:t>- при библиотечной обработке: кинофотофонодокументов - 1,21; нотных, картографических, изоизданий - 1,15, специальных видов научно-технической литературы и документации - 1,10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, при организации и ведении краеведческого каталога (картотеки) и библиотечного каталога на иностранном языке - 1,15, на языках стран Азии и Африки - 1,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" w:name="Par1276"/>
      <w:bookmarkEnd w:id="12"/>
      <w:r>
        <w:rPr/>
        <w:t>1.4. Работа с фонд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3" w:name="Par1278"/>
      <w:bookmarkEnd w:id="13"/>
      <w:r>
        <w:rPr/>
        <w:t>1.4.1. Работа по приему докумен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4" w:name="Par1280"/>
      <w:bookmarkEnd w:id="14"/>
      <w:r>
        <w:rPr/>
        <w:t>Таблица 4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 структурных подразде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отдела комплектования, сверка с сопроводительным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земпляр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годового комплекта журналов и газет на наличие ном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писи на первом номере годового комплекта: шифра, номеров, отсутствующих номеров, месяце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номера в топографическую опись, приложения и специальные выпус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но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для расстановки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формату, инвентарным номерам, шифрам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алфавиту названий, годам, номерам, разделам, порядковому номе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спецвидов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систематически-алфавит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форматно-инвентар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по алфавиту названий, годам, номерам, разделам, порядковому номе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подбор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форматно-систематическом и алфавитном порядке (предметов и материалов графики) в витринах и шкафах с учетом комплексного хранения рукописных и старопечатных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микроносителях в инвентарном и нумерацио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становки документов в отдельных массивах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ссив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веряем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 - 3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6 - 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мещ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лочных разделителей; написание полочных раздели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систематическ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форма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алфави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нумерацион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подборе и расстановке кинофотофонодокументов - 1,2;</w:t>
      </w:r>
    </w:p>
    <w:p>
      <w:pPr>
        <w:pStyle w:val="ConsPlusNormal"/>
        <w:ind w:firstLine="540"/>
        <w:jc w:val="both"/>
        <w:rPr/>
      </w:pPr>
      <w:r>
        <w:rPr/>
        <w:t>- нот, картографических, изоизданий - 1,5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- 1,15;</w:t>
      </w:r>
    </w:p>
    <w:p>
      <w:pPr>
        <w:pStyle w:val="ConsPlusNormal"/>
        <w:ind w:firstLine="540"/>
        <w:jc w:val="both"/>
        <w:rPr/>
      </w:pPr>
      <w:r>
        <w:rPr/>
        <w:t>- на языках стран Азии и Африки - 2,0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5" w:name="Par1457"/>
      <w:bookmarkEnd w:id="15"/>
      <w:r>
        <w:rPr/>
        <w:t>1.4.2. Работа по сохранности фон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6" w:name="Par1459"/>
      <w:bookmarkEnd w:id="16"/>
      <w:r>
        <w:rPr/>
        <w:t>Таблица 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контрольного талона на документ: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кировка контрольных талонов: установка, где учтен данный документ (учетный каталог, инвентарная книга); проставление опознавательн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инвентарной книгой, отметка проверки на талоне и в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учетным или алфавитным, топографическим каталогами, отметка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формы индивидуального учета; выявление документов, не прошедших провер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на документ, не прошедший провер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, не прошедших проверку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недостающих в фонд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в партии по причинам изъятия;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нижных формуляров на документах в порядке инвентарных номеров, алфавита, журналов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к акту выбытия (передачи); подсчет общей суммы; оформление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в переп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переплета; проверка состояния документа;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ов, связывание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восстановлению: подбор документа, аналогичного поврежденному; 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а после копирования, проверка качества копий, подготовка документа к перепл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переплета: сверка поступивших из переплета документов с книжным формуляром; проверка качества переплета; восстановление заглавия;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шивка газет и тонких журн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формата, вложение комплекта журналов в папку нужного формата, завязывание; вынесение шифра, названия, года издания, номера журналов на обложку и корешок пап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кладка газет по названиям: прокалывание, вложение в картонную обложку (папку), прошнуровка;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лкий ремонт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лейка документа, кармашков, ярлыков; восстановление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таврация кореш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объема работы; удаление старого корешка, подготовка коленкора (обрезка, подклейка); прошивка блока документа, подклейка нового корешка, размещение под пре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реш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таврация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объема работы; подклейка фотографий, карт, чертежей; восстановление частей стран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стр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 с помощью пылесоса; обеспечение рабочего места техническими средствами; проведение обеспыливания; занос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ое обеспыливание фонда; обеспечение рабочего места техническими средствами; занос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ручном обеспыливании фонда нотных, картографических, изоизданий, диссертаций - 1,2;</w:t>
      </w:r>
    </w:p>
    <w:p>
      <w:pPr>
        <w:pStyle w:val="ConsPlusNormal"/>
        <w:ind w:firstLine="540"/>
        <w:jc w:val="both"/>
        <w:rPr/>
      </w:pPr>
      <w:r>
        <w:rPr/>
        <w:t>- при обеспыливании фонда с помощью пылесоса - 1,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7" w:name="Par1674"/>
      <w:bookmarkEnd w:id="17"/>
      <w:r>
        <w:rPr/>
        <w:t>1.4.3. Изучение библиотечного фон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8" w:name="Par1676"/>
      <w:bookmarkEnd w:id="18"/>
      <w:r>
        <w:rPr/>
        <w:t>Таблица 6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ая работа по изучению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работы по изучению библиотечного фонда (части фон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нструментария по изучению библиотечного фонда; составление таблицы по различным аспектам изу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библиографических пособий, информационных списков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особ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нструктажа для проведения работ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инструкт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изуче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содержанием библиографического пособия, информационного списка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особ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названий в пособ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арточки каталога с библиографическим описанием документа, указанного в пособии; внесение отметки о наличии документа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на отсутствующие в библиотек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аполнения систематического каталога в различных аспектах (по отраслям знания, видам, годам); сопоставление полученных данных с тематико-типологическим (перспективным) планом комплектования; уточнение, внесение корректив в план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арточек в ящ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1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1 - 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ое изуче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статистических таблиц (по составу, динамике и степени использования библиотечного фонда) на основании уче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чет показателей книгообеспеченности, обращаемости, читае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лошной просмотр документов на стеллажах, подсчет по книжным формулярам или листкам срока возврата количества книговы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кировка неиспользуемой части фонда в зависимости от причин, вызвавших низкую обращае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таблицы интенсивности использования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анализ таблиц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тепени использования фонда в различных аспектах (в отраслевом, по видам изд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объему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тепени использования фонда в различных аспектах (в отраслевом, по видам изд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 и величине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мероприятий и предложений по результатам изучения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время проведения инструктажа в норму времени не входит; при работе с документами на иностранных языках к нормам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" w:name="Par1833"/>
      <w:bookmarkEnd w:id="19"/>
      <w:r>
        <w:rPr/>
        <w:t>1.5. Обслуживание чита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20" w:name="Par1835"/>
      <w:bookmarkEnd w:id="20"/>
      <w:r>
        <w:rPr/>
        <w:t>1.5.1. Работа с читател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21" w:name="Par1837"/>
      <w:bookmarkEnd w:id="21"/>
      <w:r>
        <w:rPr/>
        <w:t>Таблица 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читателя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читателя (паспорт, удостоверение, поручительство);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расстановка учетно-регистрационных карточек по алфавиту фамилий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егистрац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формуляра (регистрационной карточки) читателя; внесение изменений в них и читательский билет (уточнение анкетных данных, нового читательского номера, даты перерегистр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лавиатуре сведений о читателе: фамилия, имя, отчество, характеризующие его признаки (образование, специальность, иная информация), к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да читателя с контрольным разряд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едение на принтер сведений о записавшемся читателе в виде бланка, вырезание бланка и вклейка его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диспетчерской служб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читательского требования; проверка правильности заполнения требований, уточнение места хранения документов; отметка в диспетчерской сетке, передача требования в книгохра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 потребителей, выдача документов из основного книгохра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й, регистрация, подборка их по шиф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а, нанесение отметки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места нахождения ненайденного документа по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отдела книгохранения потребителю; отметка на книжном формуляре, требо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документа от потребителя; поиск книжного формуляра, требования; погашение отметки о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 во временное пользование подразделениям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явки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комплекты; написание второго экземпляра книжного формуляра (индика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; отметка на книжном формуляре (индикаторе) даты выдачи, данных подразделения, получающего компле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омплектов документов от структурных подразделений; поиск книжного формуляра (индикатор); погашение отметки о выдаче, вложение его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и, беседы с читателем у каталогов, картотек, книжных полок,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подсобном фонде читального зала; передача на кафедру выда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требованию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устному за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учебной программе на основании макета комплекта документов, выдаваемых студентам; подбор учебников по факультетам, курсам, группам; сверка книжных формуляров с названием книг, инвентарными номе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: сверка выдаваемого документа с читательским требованием; проверка наличия страниц; внесение записи на читательском требовании (контрольном листке); вложение в читательский билет, расстановка, отметка книго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: сверка его с требованием (контрольным листком); проверка сохранности документа, наличия страниц, внесение отметки о при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, заказанного читателем в отделе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и передача документов на коп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(отдельных статей) для передачи на микрофильмирование и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копированию; оформление заказа; регистрация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микрофильма и копии; проверка правильности выполн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на абонем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читателю, поиск формуляра читателя, указание срока возврата, проверка наличия страниц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беседы с читателем, информирование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 от читателя, внесение отметки о приеме; проверка наличия страниц; вложение книжного формуляра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ом; поиск формуляра читателя; внесение отметки о продлении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копий документов по запросам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читателей по выбору параметров коп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электронной 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кан-коп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бумажной 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копии с микро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ад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ать бумажных копий документов из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электронной фотокопии с оригин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ад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обслуживании читателей кинофотофонодокументами - 1,2;</w:t>
      </w:r>
    </w:p>
    <w:p>
      <w:pPr>
        <w:pStyle w:val="ConsPlusNormal"/>
        <w:ind w:firstLine="540"/>
        <w:jc w:val="both"/>
        <w:rPr/>
      </w:pPr>
      <w:r>
        <w:rPr/>
        <w:t>- нотными, картографическими, изоизданиями - 1,15;</w:t>
      </w:r>
    </w:p>
    <w:p>
      <w:pPr>
        <w:pStyle w:val="ConsPlusNormal"/>
        <w:ind w:firstLine="540"/>
        <w:jc w:val="both"/>
        <w:rPr/>
      </w:pPr>
      <w:r>
        <w:rPr/>
        <w:t>- специальными видами научно-технической литературы и документации - 1,1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- 1,15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языках Азии и Африки - 1,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22" w:name="Par2131"/>
      <w:bookmarkEnd w:id="22"/>
      <w:r>
        <w:rPr/>
        <w:t>1.5.2. Внутренняя рабо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23" w:name="Par2133"/>
      <w:bookmarkEnd w:id="23"/>
      <w:r>
        <w:rPr/>
        <w:t>Таблица 8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формуляров читателей (по срокам, номерам, алфави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работы за прошедший день, внесение записи в днев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пополнение книжных выставок, ящиков свободного выбора книг, тематических полок и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формуляром чит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формуляров чит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картотеки читательских интересов; составление списка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формуляре читателя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дневнике библиотекаря о динамике чтения и интересах читателя (группы чит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чит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формуляров чит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открыток-напоминаний о возврате документов; отметка даты напоминания на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(по телефону) читателя, не возвратившего документ в срок; отметка даты напоминания в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роками возврата документов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списка читателей и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на принтере напоминания абонентам и читателям о сроке возврата (адрес, названия взяты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иска задолжников через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формуляра читателя; уточнение автора, названия, инвентарного номера, цены документа, не возвращенного в срок; перечисление госпошлины за оформление исполнительных надписей; пересылка дела в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оформление документов из нотариальной конторы (проставление номера расчетного счета, номера исполнительной надпис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а на оплату через суд утеря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читательского формуляра; внесение соответствующей записи в формуляр, тетрадь учета книг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а, предлагаем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и классификация отказов: отметка на листке читательского требования причины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читательских требований в картотеке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тказов, составление сводки отказов в отраслевом разрезе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на документы, имеющие наибольшее число отказов, и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библиографическое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24" w:name="Par2276"/>
      <w:bookmarkEnd w:id="24"/>
      <w:r>
        <w:rPr/>
        <w:t>1.5.3. Внестационарное обслужи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25" w:name="Par2278"/>
      <w:bookmarkEnd w:id="25"/>
      <w:r>
        <w:rPr/>
        <w:t>Таблица 9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библиотечных пунктов, передвижных библиот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формуляра библиотечного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апки с документами (договора, доверенности на получение книг, формуляра библиотечного пункта, отчетов и други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хемы размещения библиотечных пунктов на территории города,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х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графика обмена документов, находящихся в библиотечных пунктах, передвижных библи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граф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бъявления о днях и часах работы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бъяв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комплектов документов для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в библиотечный пункт; отметка в книжном формуляре даты выдачи, номера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формуляре библиотечного пункта даты выдачи документов, количества выданных и возвращенных в стационар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нижных формуляров в картотеку за разделителем сиглы библиотечного пункта, передвижной библиотеки, внутри по алфавиту фамилий ав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ниж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библиотечного пункта, передвижной библиотеки: проставление отметки о приеме; вложение формуляра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6" w:name="Par2361"/>
      <w:bookmarkEnd w:id="26"/>
      <w:r>
        <w:rPr/>
        <w:t>1.6. Обслуживание по межбиблиотечному абонементу (МБ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7" w:name="Par2363"/>
      <w:bookmarkEnd w:id="27"/>
      <w:r>
        <w:rPr/>
        <w:t>Таблица 1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чит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,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указанных читателем сведений о заказанном документе, цели запроса, источника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помощи автоматизированных сред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личия запрашиваемого документа в библиотеках города, области, регион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бланка-заказа с проставленной отметкой (штемпелем) "В городе нет" в отраслевой, универсальный центр или в библиотеку (орган информации) по данным сводных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сведений о направлении заказа по МБА (наименование библиотеки, дата) на оборотной стороне блан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ещение бланка-заказа в "Картотеку запросов читателей по МБА" за разделитель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, присланного по МБА; вскрытие бандероли, проверка состояние документа, отметка даты получения и названия библиотеки, выславшей документ, инвентарного номера, срока пользования; перестановка бланка-заказа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ещение читателя о получении запрошенного документа и сроке пользования 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читателю полученных по МБА документов в читальном зале (в служебном помещении библиотеки); сверка выдаваемого документа с бланком-заказом; проверка наличия страниц и состояния документа;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 в читальном зале; сверка документа с частью бланка-заказа, проверка сохранности документа; внесение отметки о приеме; помещение документа в специально выделенное место (закрытый шка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лечение бланка-заказа из картотеки, запись сведений об отправке издания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ок треб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отправке документов в библиотеку-фондодержатель заказной бандеролью; упаковка бандероли; взвешивание ее; наклеивание марки (если нет централизованной оплаты пересылки); написание адреса;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абонентов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номера абонента на бланке-заказе проверка по картотеке абонентов, абонируется ли данная орган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бонируется: проставление номера на бланке-заказе; сверка адреса, названия организации, фамилии ответственного по МБА; внесение изменений в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ое обращение абонента в текущем году: проставление в карточке года обращения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абонента (организация ранее не абонировалась): присвоение абоненту номера; заполнение карточки регистрации абонента МБА и разделителя (формуляр); указание полного наименования библиотек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звещения для абонента (стандартное извещение об открытии абонемента); запрос недостающих сведений для картотеки типовым пись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заполнения бланка-заказа, задолженности абонента, проставление на обороте 1-й части бланка-заказа (стр. 2) своего штемпеля и даты получения заказа в рубрике "Служебные отметки библиотекаря" при выполнении и перенаправлении заказа в строке "района, город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-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на участок работы с отказами неправильно оформленных заказов (нет печати, подписи, неразборчиво оформленные, не на языке оригинала) и заказов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заказов абонентов; подборка бланков-заказов по алфавиту;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выдаче: сверка документа с бланком-заказом; проверка наличия страниц и состояния документа; проставление на бланке-заказе (лицевой стороне 1-й и 3-й части стр. 1, 5) шифров документа; указание инвентарного номера, количества документов, даты выдачи; на оборотной стороне 2-й части (стр. 3) проставление штемпеля библиотеки с названием и почтовым адресом, указание срока возврата, вложение 2-й части бланка-заказа в выдаваемый документ; проставление номера бандероли вни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заказа на очередь (в случае занятости издания); абоненту отправка изв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издания на копирование (при заказе на фрагмент издания: статья из журнала, сбор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документов абонентам: упаковка бандероли; взвешивание; наклеивание марки; написание адреса;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ланков-заказов (1-я часть) на выданные документы (высланные)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невыполненных заказов; уточнение библиографических сведений 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аличия запрашиваемого документа в библиотеках города,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к перенаправлению в другие библиотеки; указание на оборотной стороне 1-й части бланка-заказа (стр. 2) причины и даты перенаправления (штемпель "Нет в библиотеке, нет в библиотеках города..."); отметки о проверке по справочным изданиям, сиглы библиотек-фондодержателей по свод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абоненту извещения о перенаправлении запроса с указанием библиотеки, куда он отправл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отказа в учетных формах; отправка абоненту бланка-заказа (3-ю часть) в случае невозможности выполнения с отметкой о причине отказа в соответствующей рубр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, возвращенного абонентом; получение на почте, вскрытие бандероли; проверка состояния документа; извлечение бланка-заказа из картотеки обслуживания абонентов, указание на нем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роками пользования документами: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работ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азы данных об абонентах по соответствующей форме, ввод информации о новом абон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базе данных сведений об абонировании организации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информации о приеме заказов от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информации о перенаправлении заказа, вывод на принтер извещения о перенаправл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данных о постановке заказа на очередь; сообщение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данных абоненту документов, проставление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из массива данных о возвращенном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роками возврата документа: поиск и отбор данных в памяти машины о задолжниках; вывод нужной информации на принтер; распечатка списков с указанием адрес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8" w:name="Par2578"/>
      <w:bookmarkEnd w:id="28"/>
      <w:r>
        <w:rPr/>
        <w:t>1.7. Массовая рабо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9" w:name="Par2580"/>
      <w:bookmarkEnd w:id="29"/>
      <w:r>
        <w:rPr/>
        <w:t>Таблица 11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, состава аудитории, ответственного за мероприятие в целом; составление плана подготовки мероприятия, вопросов для обсуждения; приглашение консультантов, лекторов; подборка документов по теме мероприятия; организация выставки литературы, альбомов; оповещение читателей о мероприятии через афиши, публикации в печати, по радио, телевидению; выявление выступающих; печать и распространение пригласительных билетов; подготовка помещения; проведение совещания по итогам подготовки и проведения мероприятия, оформление протоко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тературно-художественный вечер, вечер отраслевой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организации и проведения выставки; выявление и отбор документов; подготовка сопроводительной документации к выставке; создание художественного проекта; монтаж выставки; организация информационно-рекламной работы по популяризации выставки; подведение итого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ие выставки общебиблиотечного масштаба, организуемые на фондах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по определенной отрасли знаний или теме, организуемы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фонд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, посвященные жизни и деятельности выдающихся люд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на полках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ма библиотеки; работа по привлечению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кламного сообщения в печать, по радио, телевидению о работе библиотеки, особенностях функционирования различных подразделений, номенклатуре услуг, предоставляемых библиоте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убликация, 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лаката о деятельности библиотеки (выбор темы, определение содержания и формы, сдача в печа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к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экскурсии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потенциальных потреби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пре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анализ документов конкурирующих фи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тречи с руковод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подготовка материалов для информационных буклетов (общих, по отдельному проек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ук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дизайна и макета информационных букл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ук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качества готовых информационных букл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ук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сувенирной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здаточных материалов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время организации выставок литературы, проведение массовых мероприятий и экскурсий в норму времени не входит;</w:t>
      </w:r>
    </w:p>
    <w:p>
      <w:pPr>
        <w:pStyle w:val="ConsPlusNormal"/>
        <w:ind w:firstLine="540"/>
        <w:jc w:val="both"/>
        <w:rPr/>
      </w:pPr>
      <w:r>
        <w:rPr/>
        <w:t>- к нормам времени применяются повышающие коэффициенты: при организации выездной выставки - 1,1; при экспонировании на выставке литературы на иностранных языках - 1,6, при работе с документами на языках Азии и Африки - 2,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30" w:name="Par2811"/>
      <w:bookmarkEnd w:id="30"/>
      <w:r>
        <w:rPr/>
        <w:t>1.8. Справочная и информационная рабо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31" w:name="Par2813"/>
      <w:bookmarkEnd w:id="31"/>
      <w:r>
        <w:rPr/>
        <w:t>Таблица 12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поступивших вторичных документов (карточ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рный учет карточек в журнале поступлений и выбытия в регистрационных карт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поступивших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1 -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правочно-библиографического аппарата (СБ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из текущих поступлений для включения в СБА, в том числе краеведческий катало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з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пособ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топись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нижный 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и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анно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ая роспись журнальных, газетных статей, сборников, библиографических пособий: ознакомление с содержанием издания;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поступивших информационных (вторичных) документов и их отбор для включения в СБА (первичный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формационного издания (в том числе карточки) и отбор из них документов для включения в СБА; систематизация карточек по типам каталогов и картотек; проверка индексов; расстановк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карточек в СБА с целью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ек на документы, потерявшие ценность, переведение карточек в архивные картотеки (уничтожение); внесение отметки в журнале учета и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генерального систематического каталога (ГС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для включения в ГСК; оформление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С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из ГСК карточек на документы, устаревших или непрофильных, переведение их в архивную часть (изъятие); детализация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нов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составление перечня лиц, сведения о которых отражаются в картотеке; просмотр информационных изданий, первичных документов;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фактографической картотеки (Ф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редмета, объекта и основных признаков для отражения в ФК; просмотр документов и отбор для включения в ФК; занесение отобранных сведений на карты информационного массива с внесением соответствующих отметок в поисковый массив фактографическ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ФК; проверка правильности внесения сведений и указаний об источниках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газетных вырезок, систематизация 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ырезок для хранения в тематических папках; краткое описание источника, наклеивание н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32" w:name="Par3024"/>
      <w:bookmarkEnd w:id="32"/>
      <w:r>
        <w:rPr/>
        <w:t>1.8.1. Справочно-библиографическое обслужи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33" w:name="Par3026"/>
      <w:bookmarkEnd w:id="33"/>
      <w:r>
        <w:rPr/>
        <w:t>Таблица 13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ого запроса; уточнение темы, целевого и читательского назначения, полноты источников, типов, видов и хронологических рамок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ематической справки; поиск и отбор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адресно-библиографической справки; установление наличия или места нахождения документа или его части в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точняющей библиографической справки, устанавливающей и (или) уточняющей элементы библиографического описания, которые отсутствуют или искажены в запросе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фактографической справки, устанавливающей конкретные сведения о тех или иных объектах, событиях, процессах, д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у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беседы о создании и использовании справочного аппарата, по методике библиографическ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справки для фонда, разложение по папкам (конвертам); оформление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архива; указание порядкового номера, темы, даты выдачи; постановка карточки в картотеку архива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ы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ГСК; ввод в базу данных аналитической росписи газетно-журнальных статей, сбор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отбор библиографических записей по услов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библиографической записи или отдельных из нее сведений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34" w:name="Par3197"/>
      <w:bookmarkEnd w:id="34"/>
      <w:r>
        <w:rPr/>
        <w:t>1.8.2. Библиографическое информирован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35" w:name="Par3199"/>
      <w:bookmarkEnd w:id="35"/>
      <w:r>
        <w:rPr/>
        <w:t>Таблица 14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потребителей информации; разработка заявок для определения информационных потребностей (запросов); рассылка (распространение) заявок; обработка полученных заявок; составление на базе полученных данных картотеки контингента потребителей информации и их информационных потребностей (запро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треб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нформационных потребностей специалистов на основе анализа планово-отчетн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, изучение, анализ отчетных документов; формирование тематики справочно-информационного обслуживания в разных режи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ный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тематических рубрик информационных потребностей по подразделениям, участвующим в справочно-информационном обслужи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убр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с абонентами договора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абонентов системы ИРИ; выявление типовых и индивидуальных запросов абонентов; изучение, классификация, индексирование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игнального оповещения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, просмотр и отбор материалов из текущих поступлений; распределение отобранных материалов из текущих поступлений по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одборок сигнальных оповещений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 на тиражирование; регистрацию поступивших копий, проверка их качества и экземплярности; заполнение сопроводитель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для ввод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массива поступивших документов; отбор документов соответствующей тематики и введение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перв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втор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арточки для рабочих картотек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рафаретов с карточками ИР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рафар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выходных табуляграм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й ря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помогательный указ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ыходных табуляграмм и оформле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езка, распечатка подборок на отдельные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системы ИРИ по результатам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 анализ карты обратной связи; внесение оценки сигнального оповещения в учетную карту абонента; корректировка системы на основе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ар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(издания) по запросу в справочно-информационном фонде, оформление выдачи документов в установле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е библиографическое информ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остава группы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, согласование источников информации, вид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гистрацио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для информации; составление и написание оповещения; отправка оповещения; запись в карточки информации; анализ карты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, выявление типовых и индивидуальных запросов потреб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, классификация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источников; обработка и анализ отобранных документов; написание текста обзора (справки)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орский (авт.)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зор (справка) по первичным источник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зор (справка) 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х аннотаций, рефератов на отобранные источники; подготовка рукописи библиограф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б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 - 1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(определение) тематических границ поиска и отбора документов; создание рубрикатора бюллетеня; выявление и отбор документов в массиве текущих поступлений источников информации; подборка аннотаций, рефератов, их системат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юллет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 - 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 - 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3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"Дня информаци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; составление плана проведения; выявление и доставка документов из соответствующих подразделений библиотеки; просмотр и отбор документов; приглашение специалистов-консультантов; подготовка выставки литературы; оповещение заинтересованных организаций и специалистов; оформление выставки; написание кратких аннотаций; организация сбора заявок на документы, их выдача, консультирование, дежурство библиографов; проведение анализа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одготовка "Дня библиографии", "Дня пособия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; составление плана; оформление выставки-просмотра; подготовка обзора; подготовка консультации; составление и написание объявления; составление и написание пригласительных писем, их рассылка; приглашение заинтересованных лиц по радио, по телефону, ли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"Дня специалиста" с заинтересованными организациями, формы проведения (стационарная, выездная), ответственного за мероприятие в целом; составление плана мероприятия, программы поиска и отбора информационных материалов; подготовка открытых просмотров и тематических выставок литературы по специальности, библиографические обзоры; заказ лекции, кинофильма; оповещение заинтересованных организаций; оформление выставки; организация дежурства библиографов, консультантов-специалистов; обеспечение выдачи изданий или их копий во время мероприятия или непосредственно после него; демонстрация выставки; анализ результатов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сопутствующи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время проведения "Дня информации", "Дня специалиста", "Дня библиографии" в норму времени не входи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36" w:name="Par3568"/>
      <w:bookmarkEnd w:id="36"/>
      <w:r>
        <w:rPr/>
        <w:t>1.8.3. Информационн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37" w:name="Par3570"/>
      <w:bookmarkEnd w:id="37"/>
      <w:r>
        <w:rPr/>
        <w:t>Таблица 1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опулярны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 пособия; выявление и отбор документов, формирование разделов пособия; аннотирование документов; подборка фактографического материала, иллюстраций; написание текста; составление вспомогательных указателей; консультации у специалистов на различных этапах работы; обсуждение рукописи на заседании научно-методического (редакционного) совета; доработка рукописи по замечаниям; сдача рукописи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опулярного библиографического указателя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популярно-просветительн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троспективных научно-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; создание авторского коллектива; разработка инструктивно-методические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обсуждение рукописи указателя на заседании научно-методического (редакционного) совета; доработка по замечаниям; сдача рукописи в печать; составление библиографического указателя по актуальной тематике с хронологическим охватом от 2-х до 5-ти лет и аннотациями, поясняющими наз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указателя по комплексным и межотраслевым проблемам общего и регионального содержания с хронологическим охватом 1 - 2 года, с аннотациями, поясняющими наз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ированного библиографического указателя многоотраслевого содержания с хронологическим охватом до 100 лет и более, требующего сплошного просмотра документов, сложных библиографических разысканий, учета всех переизданий публикаций и их характеристики путем сличения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налит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обзора; подготовка рубрикатора предмета обзора; изучение и оценка документов; систематизация материала; составление текста аналитического обзора; обсуждение рукописи на заседании научно-методического (редакционного) совета,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усски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остр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налит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аналитической справки, изучение, анализ, оценка и систематизация их; составление текста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феративн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реферативного обзора, изучение и анализ их; реферирование источников; систематизация текстов аннотаций; составление текста реферативного обзора; обсуждение обзора на заседании научно-методического (редакционного) совета;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усски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меш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остр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материала по теме, систематизация его и подготовка для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, аннотации, рефе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: изучение и анализ документа; составление заголовка описания; проверка записи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и; изучение и анализ документа, написание текста анно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анно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ферата: изучение и анализ документа, на который составляется реферат; написание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ая роспись журнальных, газетных статей, сборников, библиографических пособ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содержанием издания; составление аналитического описания на ста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ка сайта библиотеки и отдельных про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стка страниц сайта, размещение подготовленного материала в соответствующий раздел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норма времени на составление библиографического пособия дана из расчета работы авторского коллектива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38" w:name="Par3739"/>
      <w:bookmarkEnd w:id="38"/>
      <w:r>
        <w:rPr/>
        <w:t>1.9. Перевод и переработка печатных текстов с иностранных языков на русский и с русского на иностранные язык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39" w:name="Par3741"/>
      <w:bookmarkEnd w:id="39"/>
      <w:r>
        <w:rPr/>
        <w:t>Таблица 1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оригинала; анализ текста; разметка его с выявлением трудных терминов, грамматических конструкций, лексических оборотов, цеховых и жаргонн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ыскание отмеченных в оригинале незнакомых или непонятных терминов и сокращений в словарно-справочной литературе; подборка соответствующего термину эквивалента; расшифровка сокр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ермин, сокра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перевода по данным, взятым с титульного листа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ошибок и внесение изменений в текст перевода после печат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писывание в текст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вписы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клеивание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кле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и запись загол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голов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ConsPlusNormal"/>
        <w:ind w:firstLine="540"/>
        <w:jc w:val="both"/>
        <w:rPr/>
      </w:pPr>
      <w:r>
        <w:rPr/>
        <w:t>- при выполнении переводов с других языков или на другие помимо основного к нормам времени применяется повышающий коэффициент 1,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40" w:name="Par3836"/>
      <w:bookmarkEnd w:id="40"/>
      <w:r>
        <w:rPr/>
        <w:t>1.10. Исследователь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1" w:name="Par3838"/>
      <w:bookmarkEnd w:id="41"/>
      <w:r>
        <w:rPr/>
        <w:t>Таблица 1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(технического задания)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снование актуальности темы, выявление и обоснование проблемной ситуации, формулирование цели, задач и гипотезы исследова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следование носи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2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ки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(написание) текста методических документов по проводимому исследованию, апробации составленных документов; уточнение и доработка методического инструментария, составление окончательного варианта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тод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ка проведения исследования, носящего оперативный, эмпирически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ка проведения исследования, носящего 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нструкции по обработке документации (исходных данных), полученной в ходе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стру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едплановых и плановых документов перспектив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концепции основных направлений развития библиотечного дела в регионе на перспекти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цептуальное обеспечение библиографических изданий; обоснование актуальности темы, читательского и целевого назначения пособия, его структуры (схемы), выработка методических принципов и решений для раскрытия темы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рогноза (предплановый документ), связанного с перспективами развития библиотек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целевых программ (для сети библиотек или одной библиотеки); диагностика ситуации, внешних и внутренних влияний на функционирование и развитие библиотек (одной библиотеки); выработка рекомендации, реше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водных каталогов книжных памя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спекта; выявление документов - книжных памятников; научное описание их; составление справочного аппара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ая работа по проведению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сследовательского коллектива; составление рабочего плана проведения исследования, согласование его с исполнителями; определение площадки (базы) исследования; переписка с ними; проведение инструктажей, семинаров, совещан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сслед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проработка темы исследования, работа в архивах, изучение нормативно-технической документации, информации об аналогах и других материалов, относящихся к разрабатываем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полученн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обработка информации на основе первичных исходных данных (статистических данных, отчетов, планов, справок, материалов командиров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бработ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ов по итогам научной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научного отче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промежуточного отчета (справки) о ходе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написание текста статьи в сборник научных трудов, практическое пособие, профессиональную прессу; подготовка рукописи к печати на различных этапах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я теоре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я прикладного, прак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доклада по итогам научного исследования; подготовка рукописей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рекомендации, инструкции по внедрению материалов научного исследования; написание текс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норма времени на составление программ, методик, инструкций дана на исследовательский коллектив;</w:t>
      </w:r>
    </w:p>
    <w:p>
      <w:pPr>
        <w:pStyle w:val="ConsPlusNormal"/>
        <w:ind w:firstLine="540"/>
        <w:jc w:val="both"/>
        <w:rPr/>
      </w:pPr>
      <w:r>
        <w:rPr/>
        <w:t>- часы трудозатрат распределяются между исполнителями в зависимости от их нагрузки;</w:t>
      </w:r>
    </w:p>
    <w:p>
      <w:pPr>
        <w:pStyle w:val="ConsPlusNormal"/>
        <w:ind w:firstLine="540"/>
        <w:jc w:val="both"/>
        <w:rPr/>
      </w:pPr>
      <w:r>
        <w:rPr/>
        <w:t>- в процесс подготовки рукописи к печати входят: сдача рукописи научному редактору, обсуждение в отделе, научном совете, доработка рукопис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42" w:name="Par3986"/>
      <w:bookmarkEnd w:id="42"/>
      <w:r>
        <w:rPr/>
        <w:t>1.11. Методиче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3" w:name="Par3988"/>
      <w:bookmarkEnd w:id="43"/>
      <w:r>
        <w:rPr/>
        <w:t>Таблица 1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етодического пособия, рекоменд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ципиально новая разработка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темы, выявление и анализ документов по теме, уточнение читательского и целевого назначения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й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изучение новых документов и накопленный библиотеками опыт по теме пособия, рекомендаций; уточнение проспекта, внесение изменений в структуру текста в соответствии с достижениями библиотечной теории и практики; подготовка рукописи к обсуждению; доработка по итогам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ципиально новая те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, изучение и анализ действующих документов по теме, написание текста проекта документа, обсуждение, апробация в библиотеках, на заседании научно-методического совета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го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и оценка документа; поиск и отбор новых действующих документов по теме; внесение изменения в текст документа; обсуждение на заседании научно-методического совета; доработка по итогам обсуждения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предмета, объекта, содержания учетной формы, таблицы, образца; отбор показателей, систематизация их, разработка макета учетной формы, таблицы, образца; обсуждение на заседании научно-методического сове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комендаций по внедрению регламентирующих документов в практи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ческих рекомендаций, инструкций, планов по внедрению нормативной документации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исьменной консультации, методического пись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анализ документов по теме; изучение и обобщение опыта работы библиотек; написание текста консультации, методического письма; подготовка к обсуждению на заседании научно-методического совета; доработка по итогам обсуждения; сдача в печа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обзора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 обзора; определение хронологических границ; выявление документов, отбор, просмотр и анализ; написание текста; подготовка рукописи к обсуждению на заседании научно-методического совета; доработка рукописи после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цензирование научных, методических, информационны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рецензируемого материала; оценка его в целом, отдельных частей,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лекции,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лана лекции, консультации, подборка материала, изучение его; составление списка литературы к лекции, консультации;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екция,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ая 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торная лекция,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устной индивидуальной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екция,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 на пись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актикумов, стаж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ум (7 - 10 дней): определение темы, задания, упражнения; составление графика и уточнение сроков проведения зан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рактику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жировка (7 - 10 дней): уточнение сроков проведения стажировки; выявление литературы по изучаемому вопросу; составление программы и графика стажировки с учетом состава слушателей; заключение о прохождении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ж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организация практики студентов (до 30 дней); разработка плана практики, согласование его с руководителем практики (представителем учебного заведения); составление графика посещения структурных подразделений; организация практических занятий; подведение итогов практики; составление характеристики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ак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ческие зан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рактического занятия; составление задания по выполнению изучаемого библиотечного процесса, контрольные вопросы, тематический список литературы к заданию; написание тези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учебной пр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става слушателей; составление тематического плана, уточнение порядка изучения; определение последовательности изложения темы, выделение основных вопросов; составление списка литературы по темам программы; написание текста; обсуждение программы на заседании научно-методическ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командировке; уточнение сроков и цели командировки, ознакомление с имеющимися документами и материалами предыдущих выездов и публикаций в печати; составление программы (плана)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манд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нформационного отчета (справки) о проведенной работе: сведений о месте выезда, целях и сроках командировки, объектах посещения, анализ состояния работы по теме выезда, выводы и предложения в адрес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вансового отчета; заполнение отчетного бланка со всеми приложениями; сдача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нформации по результатам командировки (устно) в секторе, у заведующего отделом, на научно-методическом совете, заседании дир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форм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отчетного материала по результатам командировки для размещения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форм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 составление учебных планов и программ системы дополнительного профессионального образования (ДПО) в отрас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абочих программ по вновь вводимым дисциплинам, актуализация действующи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ческих материалов по контролю знаний обучающихся; составление документов по планированию учебного проц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учебно-программной документации для проведения образовательного процесса, методических разработок по применению новых информационных технологий в учебном процес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нормативных документов, регламентирующих все виды образовательной деятельности в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подготовка к изданию учебных программ, пособий, самостоятельно или совместно с други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специализированных советах библиотеки: подготовка для профессиональной печати публикаций и материалов выступлений на конферен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лад 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 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обсуждению учебных программ ДПО к заседаниям Учен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се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латного обучения по договорам на оказание платных образовательных услуг с юридическими и физическими лиц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факту затраченного времен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лицензированию и аккредитации, связанные с реализацией библиотекой образовательных программ Д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ов для занятий в дистанцио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ас зан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учебных и учебно-методических материалов для их размещения в информационно-телекоммуникационной сети "Интернет" и их своевременное обно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учебного процесса для обучающихся по программам профессиональной переподготовки библиотечных кадров: организация образовательного процесса, учебно-методическая работа; научно-метод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учебного процесса для обучающихся по программам повышения квалификации библиотечных кадров: организация образовательного процесса, учебно-методическая работа; научно-методическ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10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к норме времени при составлении документов, регламентирующих деятельность республиканских, краевых и областных библиотек, применяется повышающий коэффициент 1,15;</w:t>
      </w:r>
    </w:p>
    <w:p>
      <w:pPr>
        <w:pStyle w:val="ConsPlusNormal"/>
        <w:ind w:firstLine="540"/>
        <w:jc w:val="both"/>
        <w:rPr/>
      </w:pPr>
      <w:r>
        <w:rPr/>
        <w:t>- время проведения лекции, консультации, практикумов, стажировок, практики, пребывания в командировке и проведения информации по ее результатам в норму времени не входи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44" w:name="Par4255"/>
      <w:bookmarkEnd w:id="44"/>
      <w:r>
        <w:rPr/>
        <w:t>1.12. Работы научно-организационного характер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5" w:name="Par4257"/>
      <w:bookmarkEnd w:id="45"/>
      <w:r>
        <w:rPr/>
        <w:t>Таблица 1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теоретической, научно-практической конференции, тематического сем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става оргкомитета и участников конференции, семинара; формирование и утверждение программы и пригласительного билета; организационные мероприятия (текущая связь с участниками, рассылка материалов); подготовка к изданию тезисов; выработка проекта рекомендаций; финансово-хозяйственное обеспечение конференции, семинара (оформление платежных документов, встреча участников, регистрация, размещение в гостинице); анализ и оценка работы конференции, семинара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семинара, методического дня, заседания "круглого ст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участников, руководителя, сроков и места проведения семинара, методического дня, заседания "круглого стола"; определение контингента участников; разработка программы; информационное обеспечение (текущая связь с участниками, рассылка материалов); выработка проекта рекомендаций; издание и рассылка программы; регистрация участников; анализ и оценка семинара, методического дня, заседания "круглого стол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заседаний редколлег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срока и повестки заседания; отбор материалов для обсуждения и подготовка их для копирования; определение оппонентов (рецензентов); оповещение о заседании членов редколлегии; рассылка материалов по повестке заседания; оформление предложений, высказанных участниками засе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се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заседаний проблемных комиссий, советов, творческих коллектив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овестки дня и срока проведения заседания, уточнение состава участников; подготовка документов, организационные мероприятия (оповещение о заседании, подбор материалов); оформление протокола и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акета презентации для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езен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резентации для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езен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при проведении мероприятий на международном уровне к норме времени применяется повышающий коэффициент 2,0, на федеральном уровне - 1,85;</w:t>
      </w:r>
    </w:p>
    <w:p>
      <w:pPr>
        <w:pStyle w:val="ConsPlusNormal"/>
        <w:ind w:firstLine="540"/>
        <w:jc w:val="both"/>
        <w:rPr/>
      </w:pPr>
      <w:r>
        <w:rPr/>
        <w:t>- в норму времени не входит время проведения конференции, семинара, методического дня, заседания "круглого стола" и время, связанное с изданием материалов конференции, семина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46" w:name="Par4348"/>
      <w:bookmarkEnd w:id="46"/>
      <w:r>
        <w:rPr/>
        <w:t>1.13. Редактирование рукописе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7" w:name="Par4350"/>
      <w:bookmarkEnd w:id="47"/>
      <w:r>
        <w:rPr/>
        <w:t>Таблица 2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научных и методических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 исправление рукописи в процессе подготовки ее к печати; обеспечение соответствия текста научным и литературным требованиям, форме и целевому назначению издания, согласование вносимых исправлений с автором; доработка руко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етодических материалов: инструктивно-методических писем, рекомендаций, консультаций, обзоров деятельности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документов, регламентирующих деятельность библиотек: уставов, положений, и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татистических таблиц, учетных форм, образц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атериалов конференций: докладов,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опулярного библиографического пособия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опулярных библиографических пособий: тематических библиографических указателей, справ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ретроспективных научно-вспомогательных у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едактировании смешанного текста к норме времени применяется повышающий коэффициент 1,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48" w:name="Par4415"/>
      <w:bookmarkEnd w:id="48"/>
      <w:r>
        <w:rPr/>
        <w:t>1.14. Вспомогательно-техниче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49" w:name="Par4417"/>
      <w:bookmarkEnd w:id="49"/>
      <w:r>
        <w:rPr/>
        <w:t>Таблица 2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опис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оригинала для печатания и ознакомление с ним, наб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атание текста без вертикального граф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атание текста на форматках без вертикального граф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атание текста с вертикальным граф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атание текста на форматках с вертикальным граф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ы интерв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читка и корректировка текста после печатания на машин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положения отпечатанного текста, сверка с рукописным; корректировка машинопис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читка, корректировка и вер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машинописного тек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описные работы, выполняемые 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материала в компьютер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текста с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материала на экра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ка текста на компьютере, верс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текста на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форм таблиц на экр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олнение таблиц содерж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тройка технического оборудования и техническое сопровождение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тройка технического оборудования для проведения мероприятий, в том числе транслируемых по сети "Интерне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сопровождение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аудио/видеозаписи и фотосъемки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аудио/видео/фото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носитель информ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различных баз данных (БД) для ведения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нструкций по использованию БД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поддержка БД прое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ун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стирование новых систем и версий программного обеспечения/программно-аппаратного комплекса, используемого при реализации проектов и работе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ун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стирование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ун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соответствия разработанного программного обеспечения/программно-аппаратного комплекса техническому зад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ун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енка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рограммное обеспеч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лгоритма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лгорит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тестирующего скрипта для проведения нагрузочного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крип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нагрузочного тестирования программного обеспечения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грузочное тестир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пертная оценка программного обеспечения, подготовленного в других организациях/программно-аппаратного компл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пертиз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алгоритма конвертирования рабочих таблиц большого библиотечного каталога (ББ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трасль ББ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конвертера для преобразования рабочих таблиц ББК в автоматизированную информационную систему лицензирования отдельных видов деятельности (АИС ЛОД) (интеграция библиотечных данны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трасль ББ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образование методических данных электронного каталога для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конвертир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наборе текста на компьютере с латинским шрифтом к норме времени применяется повышающий коэффициент 1,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50" w:name="Par4646"/>
      <w:bookmarkEnd w:id="50"/>
      <w:r>
        <w:rPr/>
        <w:t>1.15. Работа по организации труда и управлению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51" w:name="Par4648"/>
      <w:bookmarkEnd w:id="51"/>
      <w:r>
        <w:rPr/>
        <w:t>Таблица 2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, анализ исходной информации; определение основных задач года, уточнение сроков выполнения заданий, написание объяснительной записки; подготовка проекта плана к обсуждению на всех уровнях, доработка после обсуждения; представление плана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комплекса/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отдела, с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ого п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учет работы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записавшихся (перерегистрировавшихся)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книговыдач, пос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информационно-библиографической работы по установле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учет абонентов, пользующихся программами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абонентов, пользующих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полученных заказов, выд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заказов, перенаправленных в друг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итогов работы в "Дневник работы" подразделения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учет: ежедневное заполнение листка учета трудозатрат или дневника работы библиотек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одный статистический учет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читателей, книговыдач, посещений; 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татистических данных с контро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одный статистический учет по библиотеке (число читателей, книговыдач, посещ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тч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планово-отчетных документов от структурных подразделений с проверкой полноты состава; составление сводной таблицы основных по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алитического отчета: анализ деятельности подразделений и библиотеки, отметка изменений за год, написание текста, представление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т библиотеки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т отдела, сектора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отчет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финансовых отчетов об оплате по видам платных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 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т перед читателями и населени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рока проведения отчета, повестки дня, оповещение о дне отчета читателей, населения, выпуск стенгазеты, оформление протокола, замечаний и предложений читателей, населения, составление плана их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роизводственных совещ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овестки дня, круга участников, подготовка справки, других мероприятий, проекта решения, оповещение участников совещания, подготовка пом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работник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работ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по итогам принятых решений с целью оценки их результатов, производственные совещания по итогам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ое совещание (для решения текущих производственных зада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о-оператив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альное оформление режима работы отдела (составление графика работы, отпус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выполнением производственного задания и качество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исполнением управленческого решения, приказа, указания директора, заместителя директора, зав.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, продление договора с фирмами, предприятиями, организациями, частными предпринимател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исывание счета, кви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оплаты сч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лопроизводств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входящей корреспонд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/сканирова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/получение факсовых копи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воевременным исполнением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и подшивка исполненных документов в соответствии с номенклатурой 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ходящей корреспонден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исполнением документа: вывод на экран контрольной карточки; ввод в нее информации об испол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шение хозяйственных вопросов (подача заявок на устранение неисправностей рабочих помещений, заказ и получение канцелярских товаров и других материалов со скла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во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действие между структурными подразделения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запросов, требований, пояснительных записок и служебных за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ача запросов, требований, пояснительных записок и служебных записок в печат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ача запросов, требований, пояснительных записок и служебных записок в электро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исполнением запросов, требований, пояснительных записок и служебных за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время проведения отчета перед читателями, населением, совещаний в норму времени не входит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2" w:name="Par4937"/>
      <w:bookmarkEnd w:id="52"/>
      <w:r>
        <w:rPr/>
        <w:t>2. Типовые отраслевые нормы труда на работы, выполняемые</w:t>
      </w:r>
    </w:p>
    <w:p>
      <w:pPr>
        <w:pStyle w:val="ConsPlusNormal"/>
        <w:jc w:val="center"/>
        <w:rPr/>
      </w:pPr>
      <w:r>
        <w:rPr/>
        <w:t>в государственных (муниципальных) библиотеках (на основе</w:t>
      </w:r>
    </w:p>
    <w:p>
      <w:pPr>
        <w:pStyle w:val="ConsPlusNormal"/>
        <w:jc w:val="center"/>
        <w:rPr/>
      </w:pPr>
      <w:r>
        <w:rPr/>
        <w:t>автоматизированных систем управления процессам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53" w:name="Par4941"/>
      <w:bookmarkEnd w:id="53"/>
      <w:r>
        <w:rPr/>
        <w:t>2.1. Комплектование фонд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54" w:name="Par4943"/>
      <w:bookmarkEnd w:id="54"/>
      <w:r>
        <w:rPr/>
        <w:t>Таблица 2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тбор для фондов новых поступлений, полученных по сопроводительному документу - листу государственной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документов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55" w:name="Par4966"/>
      <w:bookmarkEnd w:id="55"/>
      <w:r>
        <w:rPr/>
        <w:t>2.2. Библиографическое описание и индексирование докумен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56" w:name="Par4968"/>
      <w:bookmarkEnd w:id="56"/>
      <w:r>
        <w:rPr/>
        <w:t>Таблица 2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на документы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на документы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на старопечатные книги и рукописи (описательная и 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ирование документов (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авторитетной записи (на имена лиц, наименований организац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данных в фондов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57" w:name="Par5003"/>
      <w:bookmarkEnd w:id="57"/>
      <w:r>
        <w:rPr/>
        <w:t>2.3. Работа с каталога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58" w:name="Par5005"/>
      <w:bookmarkEnd w:id="58"/>
      <w:r>
        <w:rPr/>
        <w:t>Таблица 2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карточек для расстановки в алфавитны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енерального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старый ряд (до 2000 года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новый ряд (с 2000 года)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иностранные европейские языки и языки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карточек для расстановки в систематически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енерального систематического каталога (ГС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оригинал-макета библиографических записей (БЗ) на 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оригинал-макета БЗ на 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записей на единицы хранения в программное обеспечении (ПО) по извещениям о внесении изменений в каталоги, полученным из технологического отдела (Т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З ретроконверсии в ПО (контрольные поля формата и текста БЗ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онтрольных полей форм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текста Б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записей (БЗ) в ПО (введение индексов ББК в БЗ ретроконверс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З в ПО с использованием сводного каталога библиотек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З на многочастны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59" w:name="Par5080"/>
      <w:bookmarkEnd w:id="59"/>
      <w:r>
        <w:rPr/>
        <w:t>2.4. Работа с фондом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60" w:name="Par5082"/>
      <w:bookmarkEnd w:id="60"/>
      <w:r>
        <w:rPr/>
        <w:t>Таблица 2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рабочее мест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ов с выставки новых поступлений (при участии 4-х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в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новых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ый разбор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документов для определения расстановочных шиф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систематизация документов групповой обработки для определения полоч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двумя шифрами (1 - "виртуальны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ы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 групповой обрабо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систематизация (ввод индекса отрасли знания по таблицам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альная систематизация (ввод полочного индекса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документов на иностранных европейски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документов на национальных языках народов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документов XVIII - XIX в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отечественных периодических изданий из зала текущих периодических изданий (ЗТП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иностра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шифров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бар-кода документа в Э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ов в фонд библиотеки (Ф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и абонентов в Ф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, поступивших по электронному зака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расчет со структурны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задолженнос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хранность фон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2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фонда с электронным каталогом (Э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ночастны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ногочастны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ступа к электронному ресур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документов в цифровой форма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/передача печатных изданий из отдела фондодержателя по автоматизированной программе пере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лученных документов с электронным каталогом и распределение закладок с именем файла по печатным оригинал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печатных документов между операторами сканирования (40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печатных документов в полноцвет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оператором электронной копии отсканированного документа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электронной копии отсканированного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оператором обработки готовой электронной копии отсканированного издания с рабочей станции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ификация (проверка с помощью доказательств) и контроль качества обработанных электронных копий печат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ознавание текста и создание ПДФ-файлов электронных копий печат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распознанных ПДФ-файлов электронных копий печатных изданий в технологическую папку для дальнейшей загрузки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1" w:name="Par5277"/>
      <w:bookmarkEnd w:id="61"/>
      <w:r>
        <w:rPr/>
        <w:t>2.5. Обслуживание иногородних абонентов в центре дистанционного образования (ЦДО) и МБ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62" w:name="Par5279"/>
      <w:bookmarkEnd w:id="62"/>
      <w:r>
        <w:rPr/>
        <w:t>Таблица 2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рабочее мест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электронной почты, ознакомление с поступившими сообще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 от абонентов через автоматизированную систему портала управления дополнительного обслуживания (УД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о электронному каталогу наличия документа в фондах, проставление шифра на бланке-заказ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библиографической дорабо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библиографической доработ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от отделов фондодерж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йс (из ФБ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оформление документов к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алькуляции на оплату услуги на выдачу копии документа по запросу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оступления платежа по видам опл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дачи документов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андер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писи подготовленных к отправлению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ировка бандеролей в подразделение отправки заказных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возвращенных абонен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 /один бланк-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диссертации из электронной базы диссертаций по заказу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погашением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неполученных бандер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андер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ошибочно засл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андер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ки и консультации об условиях обслуживания абонентов, по работе автоматизированной системы ЦДО и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3" w:name="Par5382"/>
      <w:bookmarkEnd w:id="63"/>
      <w:r>
        <w:rPr/>
        <w:t>2.6. Справочно-библиографическое обслужи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64" w:name="Par5384"/>
      <w:bookmarkEnd w:id="64"/>
      <w:r>
        <w:rPr/>
        <w:t>Таблица 2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ст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отрицательных ответов на библиографические запросы с целью выявления бр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рицательный отв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нтрольного листка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ная уст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помогательно-техн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/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письменного запроса в организационной групп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спетчеризация письменных запросов в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запроса в журнале учета письменных справок группы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тематическ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справка 1-й степени сложности: до 25 названий, с просмотром библиографически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справка 2-й степени сложности: свыше 25 названий, с просмотром библиографических и текстовы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уточняющ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ые 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ыполненных письм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н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письменн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полненной письменной справки в группе справочно-библиографического обслуживания (СБО) в журнале учета письме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полненной письменной справки в организационной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 передача/отправление ответа заказч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ориентиру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полнение архива выполненных справок ("Базы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документов из фондов СБО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ординация и диспетчеризация выполнения виртуаль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обучение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иблиографического обзора/обучающего мероприятия по методике формирования библиографической записи, работы с каталогами, по методике библиографического описания, библиографическими источниками формирования списка литературы к науч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библиографического обзора/обучающего мероприятия (по пункту 39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курсии по фондам и справочно-библиографическому аппарату (СБА) ЦБ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архива выполненных справок в электронный реж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картотек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оч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лана организации и экспонирования тематической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опроводительной документации к выставке, этикетаж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афиш, объявлений, программ для проведения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боте с документами на иностранных европейских языках и языках народов России, кроме русского, к нормам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5" w:name="Par5677"/>
      <w:bookmarkEnd w:id="65"/>
      <w:r>
        <w:rPr/>
        <w:t>2.7. Нотные издания и звукозапис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66" w:name="Par5679"/>
      <w:bookmarkEnd w:id="66"/>
      <w:r>
        <w:rPr/>
        <w:t>Таблица 2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граммофонные пластинки (грампластинки)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грампластинки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аудиодисках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аудиодисках на иностранных европейских языках и языках народов России, кроме русского языка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дисках формата аудиофайлов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нотные издания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нотные издания на иностранных европейских языках и языках народов Росс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-библиографическое обслуживание в 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стной библиограф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адрес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помогательно-техн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запроса в книге учета письменных библиографически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запроса, установление или уточнение элементов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библиографической записи (БЗ) на статьи по музыке из документов, не соответствующих профи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7" w:name="Par5794"/>
      <w:bookmarkEnd w:id="67"/>
      <w:r>
        <w:rPr/>
        <w:t>2.8. Работа с литературой по библиотековедению, библиографоведению и книговедению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68" w:name="Par5796"/>
      <w:bookmarkEnd w:id="68"/>
      <w:r>
        <w:rPr/>
        <w:t>Таблица 3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новых поступлений в программном обеспечении (П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отечественных документов в диспетчерской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на иностранных европейских языках и языках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на документ на русском языке для каталогов и картотек областей (ОБЛ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на документ на иностранных европейских языках и языках народов России, кроме русского, для каталогов и картотек ОБ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ое описани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; 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ого запроса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69" w:name="Par5867"/>
      <w:bookmarkEnd w:id="69"/>
      <w:r>
        <w:rPr/>
        <w:t>2.9. Обработка оптических компакт-дисков в образовательных электронных ресурсах (ОЭР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0" w:name="Par5869"/>
      <w:bookmarkEnd w:id="70"/>
      <w:r>
        <w:rPr/>
        <w:t>Таблица 3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достав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 (100 дис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 (100 дис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рный учет компакт-дисков (по установленной форм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учет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 в модуле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71" w:name="Par5904"/>
      <w:bookmarkEnd w:id="71"/>
      <w:r>
        <w:rPr/>
        <w:t>2.10. Работа с читател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2" w:name="Par5906"/>
      <w:bookmarkEnd w:id="72"/>
      <w:r>
        <w:rPr/>
        <w:t>Таблица 3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пользователя в библиотеку, работа с читателем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 пользователей и обслуживающего персонала: проверка технического состояния сетевого обеспечения и парка вычислительной техники; включение 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мер по ликвидации сбоев в работе ПК, в работе сети, отсутствия доступа к базе данных пользователей; информирование соответствующих служб о сбоях; проверка неисправной техники; фиксация сбоев в тетради учета с указанием характера неисправности и времени начала сбоя; после устранения неполадки отметка времени ее уст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б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читателя (паспорт, удостоверение, поручительство),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и расстановка по номерам билетов, алфавиту фамилий читателей учетно-регистрацио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возможным наличием данных о читателе как нарушителе (лишен права пользования); ведение (и регулярный просмотр) картотеки читателей-наруш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формуляра (регистрационной карточки) читателя; внесение изменений в них и в читательские билеты (уточнение анкетных данных, нового читательского номера, даты перерегистрации) с ведением картотеки научных тем и текущих изменений (получение званий, публикации, да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ъемка фотокамерой для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да читателя с контрольным разряд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на принтер сведений о записавшемся читателе в виде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лавиатуре сведений о читателе: фамилия, имя, отчество, характеризующие его признаки (образование, специальность), код, номер читательского билета; 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читательского билета с номер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и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на принтер сведений о записавшемся читателе, проведение радиочастотной идентификации читательского билета; проведение денежного взаиморасчета с пользователем через кас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ная запис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анных регистрационной карточки, сканированных копий с паспорта и другими документами пользователя и подтверждение зая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договора-оферты на предоставление доступа к электронным ресурсам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лавиатуре данных, для заполнения договора, вывод договора на принтер, подпись лица, заключавшего догов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хода-выхода читателя из библиотеки: сканирование постоянного читательского билета, выдача контрольного лис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 пользователей, выдача документов из специализирован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я на документ из основного хранения, проверка правильности заполнения требования,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требований по ярусам, рассылка по пневмо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я на документ; проверка правильности заполнения требования; регистрация, доработка требования; подбор по шифрам в специализирова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оформление отказов и перенаправлений; отправка требований с отказами и перенаправляемыми требован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а в фонде, отметка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ировка/доставка издания из фонда в читальный з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ировка/доставка издания из фонда в читальный зал (удаленное хранилищ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места нахождения ненайденного документа по базам и банкам данных,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специализированного фонда читателю; отметка на книжном формуляре/требовании; запись документов в читательскую карточку (вкладной лист); отметка в книге заказов; отметка о выдаче в автоматизированной системе (изменение статуса издания) путем считывания штрих-код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; поиск контрольного листка пользователя, требований; проверка сохранности документа; погашение отметки о выдаче на контрольном листке пользователя; погашение выдачи в автоматизированной системе (изменение статуса издания) путем считывания штрих-код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экспозиции музея книги (МК) сотруднику сектора хранения для выдачи читателю; снятие витрины с охраны по звонку на пульт охраны; вскрытие витрины; выемка книги из витрины; закрытие витрины; постановка витрины на охрану; фиксация выдачи в "Журнале выдачи" материалов из экспозиции М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документа от читателя; поиск записи в "Журнале выдачи"; погашение отметки о выдаче; снятие витрины с охраны по звонку на пульт охраны; вскрытие витрины; возврат книги в витрину (монтаж); постановка витрины на охра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требований от читателей в Научно-исследовательском отделе рукописей (НИОР), проверка качества их заполнения; роспись в книге регистрации треб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 в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требованием, уточнение места хранения по топографическому указателю; выемка единиц хранения (ед. хр.) из картона, размещение в картоне карты-заменителя; проверка соответствия шифра и заголовка на обложке и в требовании; проверка физического состояния ед. хр.; оформление листа использования, заполнение книги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листажа ед. хр. при выдаче, установление наличного листажа с записью в заверительном листе и на обложке, отметка в заверительном листе о провер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листажа при выдаче с переоформлением заверительного листа с указанием всех особенностей хранящихся в ед. хр.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листажа после возвращения ед. хр. из читального зала (ЧЗ) или от сотрудников; для ОЦ, фото, автографов, коллекционных документов - обязатель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умерация и перенумерация листов при выдаче ед. хр. для использования с составлением развернутого заверительного листа с вынесением всех особенносте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обложек ед. хр.; сверка заголовка ед. хр. с описью; проставление штампа НИОР и его за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бложек (от руки): разлиновка поверхности обложки; написание на обложке наименования фонда, заголовка ед. хр., крайних дат, количества листов и документов в соответствии с опис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транспортировка ед. хр. из ЧЗ в хранилище и из хранилища в Ч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73" w:name="Par6097"/>
      <w:bookmarkEnd w:id="73"/>
      <w:r>
        <w:rPr/>
        <w:t>2.11. Выдача комплектов документов во временное пользование подразделениям библиотек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4" w:name="Par6099"/>
      <w:bookmarkEnd w:id="74"/>
      <w:r>
        <w:rPr/>
        <w:t>Таблица 3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явки/акта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,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комплекты; регистрация выданных документов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; отметка на книжном формуляре (индикаторе) даты выдачи, данных подразделения, получающего комплект; отметка в книге выдачи даты выдачи, данных подразделения, получающего комплект; отметка в Акт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омплектов документов от структурных подразделений; поиск книжного формуляра (индикатора); погашение отметки о выдаче, вложение его в документ; проверка физического состояния, пересчет листов, сверка с Актом передачи; погашение отметки о выдаче в книге выдачи; передача документов на сброс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75" w:name="Par6126"/>
      <w:bookmarkEnd w:id="75"/>
      <w:r>
        <w:rPr/>
        <w:t>2.12. Обслуживание пользователей документами в читальном зале, зале с гибридным обслуживанием, зале электронных ресурсов, зале "Интернет", зале специализированного отдела. Прием заказов по телефону из гор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6" w:name="Par6128"/>
      <w:bookmarkEnd w:id="76"/>
      <w:r>
        <w:rPr/>
        <w:t>Таблица 3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и, беседы с читателем по правилам обслуживания в читальном зале и предоставляемых услугах, по использованию справочно-библиографического аппарата и фондов, электронных ресурсов,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 по работе с ПК в читальном зале, по работе в электронной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 пользователей на издания из основного книгохранилища; проверка правильности заполнения требования;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 по телефону из гор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, заказанного читателем в специализированном фонде/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изданий на бронеполках читального зала, поступивших из книгохранилища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на бронеполке, заказанных из основного книгохранилища;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подсобном фонде читального зала;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а в хранении специализированного фонда; отметка на требовании; передача документ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ыданного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 компьютерной программе, просчет листов и физического состоя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места нахождения ненайденного документа по справочным картотекам, каталогам, регистрация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читательских карточек для вписывания документов на текущий день; подписание карточек у зав. отделом о допуске в отдел НИ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читателю: сверка выдаваемого документа с читательским требованием; проверка наличия страниц/кадров микрофильма, микрофиш, содержание компакт-диска; считывание штрих-кода (при электронном заказе) в модуле "циркуляция" ЭК; отметка книговыдачи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: сверка его с требованием (контрольным листком), проверка сохранности документа, наличия страниц/кадров микрофильма, микрофиш, содержание диска, считывание штрих-кода (при электронном заказе), внесение отметки о приеме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/транспортировка/доставка документа, сданного читателем, в специализированный фонд; отметка о взаиморасчете обслуживания и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о поводу заказа и продление срока пользования документами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о поводу заказа и продление срока пользования документами по электронной 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роками пользования документами из отдел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а: поиск карточки; внесение отметки о продлении срока пользования; продление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долженности читальных залов отделу хранения; сверка предъявленной задолженности с документацией читального з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; контроль сроков поступления отказов; проверка обоснованности отказов; учет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пии документа из электронной библиотеки, реализованной в системе защищенного просмотра, по запросу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документов по запрос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нное копирование: поиск документа, сохраненного пользователем; проверка файла для копирования, электронное копирование; проверка, выдача носителя пользователю; по запросу пользователя - запись на оптический компакт-диск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77" w:name="Par6247"/>
      <w:bookmarkEnd w:id="77"/>
      <w:r>
        <w:rPr/>
        <w:t>2.13. Внутрення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78" w:name="Par6249"/>
      <w:bookmarkEnd w:id="78"/>
      <w:r>
        <w:rPr/>
        <w:t>Таблица 3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бронеполок с отложенными документами (по номерам читательских билетов, 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роска документов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формуляров читателей (по срокам, номерам, алфавиту, шифрам); расстановка контрольных листков пользователей по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работы за прошедший день; внесение записи в дневник/листы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(проверка правильности расстановки) книг открытого доступа в Ч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личия описей в читальном зале НИ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ну недел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листов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выданных изданий по листам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и классификация отказов: отметка на листке читательского требования причины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оиска документа, отсутствующего по неустановленной прич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читательских требований в картотеке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тказов, составление сводки отказов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вод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на документы, имеющие наибольшее число отказов;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теки отказов, проверка и поиск по фонду, отметка в формуляре и в картотеке отказов по результатам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79" w:name="Par6332"/>
      <w:bookmarkEnd w:id="79"/>
      <w:r>
        <w:rPr/>
        <w:t>2.14. Обслуживание по межбиблиотечному абонементу (МБА). Обслуживание по международному межбиблиотечному абонементу (ММБА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0" w:name="Par6334"/>
      <w:bookmarkEnd w:id="80"/>
      <w:r>
        <w:rPr/>
        <w:t>Таблица 3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абонентов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 от зарубежных абонентов в автоматизированной системе: распечатка бланка-заказа; шиф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ов по циркуля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ов; обработка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 изменение статуса в системе, указание причины отказа, извещение абонента об от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документов к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: взвешивание бандеролей; наклеивание адресной этикетки и штрих-кода; проставление печатей; упак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андер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международного списка (5 экземпля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документов для тамож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названий, отправля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задолженностью: сообщение абоненту о задержке документа; работа с листами задолж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по МБА (международный абонемент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: проставление номера библиотеки, куда направляется заказ, номер заказа; печать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заказов в международн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ов для читателей: оформление карточки, количество полученных экземпляров; проставление даты возврата; заполнение декларации для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документов из ЧЗ: проверка всех пунктов декларации; передача документов на отправ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: взвешивание бандеролей; наклеивание адресной этикетки и штрих-кода; проставление печатей; упак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андеро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заказа из читального з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;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указанных читателем сведений о заказанном документе, цели запроса, источника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заказа; уточнение библиографических сведений; учет полученных и отработанных треб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личия запрашиваемого документа в библиотеках города, области, региона, страны, мир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аз издания по электронной почте, заполняется электронный бланк или в виде произвольного пись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сведений о направлении заказа по МБА (наименование библиотеки, дата) на оборотной стороне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ещение бланка-заказа в "Картотеку запросов читателей по МБА" за разделителем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 от читателя в читальном зале; сверка документа с бланком заказа, проверка сохранности документа, внесение отметки о передаче в соответствующий отдел в книге регистрации; получение документа, присланного по МБА; распечатка бандероли, проверка состояния документа, отметка даты получения и названия библиотеки, выславшей документ, инвентарного номера, срока пользования; перестановка бланка-заказа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полученных по МБА из читального зала; сверка выдаваемого документа с бланком-заказом; проверка наличия страниц и состояния документа;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издания после возврата из читального зала на микрофильмирование (м/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издания после микрофильмирования, проставление шифра м/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отправке документов в библиотеку-фондодержатель заказной бандеролью; упаковка бандероли, взвешивание ее, наклеивание марки (если нет централизованной оплаты пересылки);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 - при получении от библиотеки-фондодержателя извещения об отказе или задержке выполнения запроса: установка бланка заказа с указанием причины и даты отказа в картотеку "Отказы по МБ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абонентов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заказа: абонент обратился в текущем году впервые: проставление в карточке года обращения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абонента (организация ранее не абонировалась): регистрация абонента в автоматизированной системе; заключение договора; согласование с юридическим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егистрационных карточек в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тавка требований в специализирова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тавка и возврат документов в специализирова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заказов абонентов, подбор бланков-заказов по алфавиту,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документа абонентам: упаковка бандероли, взвешивание, наклеивание марки, написание адреса; составление описи, транспортировка в группу от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невыполненных заказов; уточнение библиографических сведений по справочным изданиям; учет полученных и отработанных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1" w:name="Par6525"/>
      <w:bookmarkEnd w:id="81"/>
      <w:r>
        <w:rPr/>
        <w:t>2.15. Работа с постоянной экспозицией Музея книг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2" w:name="Par6527"/>
      <w:bookmarkEnd w:id="82"/>
      <w:r>
        <w:rPr/>
        <w:t>Таблица 3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экспозиция (корректировка разделов тематико-экспозиционного плана, выявление материалов для экспонирования, под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сп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на отдельных экспонатов по условиям хранения (выявление,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сп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таж, демонтаж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сп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новых экспон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сп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и замена (печать, оформление) аннотаций и экспликаций в экспоз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кспон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работы описывают комплектование, учет, сохранность некнижных материалов Музея кни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3" w:name="Par6560"/>
      <w:bookmarkEnd w:id="83"/>
      <w:r>
        <w:rPr/>
        <w:t>2.16. Справочная и информационн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4" w:name="Par6562"/>
      <w:bookmarkEnd w:id="84"/>
      <w:r>
        <w:rPr/>
        <w:t>Таблица 3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поступивших вторичных документов (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ну недел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правочно-библиографического аппарата (СБ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карточек в СБА в целях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; изъятие из них карточек на документы, потерявшие ценность, переведение карточки в архивные картотеки (уничтожение); внесение отметки в журнале учета и регистрационной картотеке; изъятие из каталогов и картотек карточек на документы, списанные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артотеки персоналий и темат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; составление аналитического аннотированного библиографического описа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те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квалификационных индексов, подбор карточек по индексам (алфавиту) и расстановка карточки в информационный масс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те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и содержательная обработка документов для включения в картотеку; расстановка карточки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редактирование картотек: проверка соответствия структуры, содержания и оформления карточек в соответствии с требованиями данной картотеки; замена ветхих карточек и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5" w:name="Par6617"/>
      <w:bookmarkEnd w:id="85"/>
      <w:r>
        <w:rPr/>
        <w:t>2.17. Экскурсионная деятельность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6" w:name="Par6619"/>
      <w:bookmarkEnd w:id="86"/>
      <w:r>
        <w:rPr/>
        <w:t>Таблица 39</w:t>
      </w:r>
    </w:p>
    <w:p>
      <w:pPr>
        <w:pStyle w:val="ConsPlusNormal"/>
        <w:ind w:firstLine="540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курсия по экспозиции музея книг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зорная экскур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курсия с подбором и показом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7" w:name="Par6642"/>
      <w:bookmarkEnd w:id="87"/>
      <w:r>
        <w:rPr/>
        <w:t>2.18. Проект "Антиплагиат"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88" w:name="Par6644"/>
      <w:bookmarkEnd w:id="88"/>
      <w:r>
        <w:rPr/>
        <w:t>Таблица 40</w:t>
      </w:r>
    </w:p>
    <w:p>
      <w:pPr>
        <w:pStyle w:val="ConsPlusNormal"/>
        <w:ind w:firstLine="540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 учет документов для оказания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проверка договоров, заключенных с физическими лицами, читателями библиотеки, по оказанию услуг, связанных с использованием электронных ресурсов (ЭР) и электронных библиотек (ЭБ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реестра из автоматизированной системы по сформированным договорам, заключенным с физическими лицами, читателями библиотеки,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ес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анных по поступившим договорам, заключенным с физическими лицами, читателями библиотеки, по оказанию услуг, связанных с использованием ЭР и ЭБ, с реестром, выгруженным из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вер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явки от юридического лица на заключение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а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гласование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требования на оформление финансового документа к договору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оформленного финансового документа к договору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исание документ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в реестры учета первичных данных о договоре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оформленного документа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по электронной почте юридическому лицу сканированной копии документа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а документа о внесении изменений в заключенный договор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а ценового предложения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а акта к договору об оказании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анных на официальном сайте государственных закупок о проведении торговой закупки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ку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хранение документации с официального сайта государственных закупок по объявленной торговой закупке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кументации торговой закупки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заявки для участия в объявленной торговой закупке на официальном сайте государственных закупок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зирование заявки в соответствии с регламентом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а договора для оформления по окончанию торговой закупки на официальном сайте государственных закупок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заявки на официальном сайте государственных закуп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торговой закупке на официальном сайте государственных закупок по регламенту электронной площад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ку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стов документов в соответствии с требованиями регламента проведения торговой закупки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латежного документа в бухгалтерской программе по требованию на оформление финансового документа к договору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ечать из бухгалтерской программы сформированного платеж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пакета платежных документов на подписание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ак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ежедневного отчета о работе по проекту и выполнении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сроков выполне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исполнения финансовых обязательств по договору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исполнения обязательств по заключенным договорам на оказание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данных в реестрах учета об исполнении условий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юридическому лицу сообщения по электронной почте об исполнении условий договор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акета документов для направления юридическому лицу почтовым отправ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ак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оригиналов заключений и комплектов документов заказчикам на ру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плекта документов по договорам с полностью выполненными обязательствами оказания услуг, связанных с использованием ЭР и ЭБ,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естра комплектов документов, хранящихся в архиве и/или передаваемых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ес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оформление архивной папки оригинал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архивной электронной копии документов с полностью выполненными обязательствами оказания услуг, связанных с использованием ЭР и ЭБ, передаваемых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ов в бухгалтерию по реестру комплект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еест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отчетов о результатах работы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онная поддержка пользователей по оказанию услуг, связанных с использованием ЭР и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лефонные консультации по оказанию услуг, связанных с использованием ЭР и ЭБ, для юридических и физических 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вон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ообщений в ответ на входящие электронные письма по оказанию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писка клиентов для проведения массовой рассылки по электронной почте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ас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для проведения массовой рассылки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ас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ассовой рассылки по проекту оказания услуг, связанных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ас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услуги предоставления доступа к ЭР и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/активация/деактивация ранее работающих юридических/физических лиц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ообщения представителю юридического лица с данными для активации доступа к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оказанием услуг, связанных с использованием ЭР и ЭБ, для юридических и физических лиц с ЭР и ЭБ, включая мониторинг нарушения правил оказания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юридическое/физическое лиц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данных о юридических лицах в автоматизированной сис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зменений в список юридических лиц, размещенный на сайте прое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услуги проверки текстового документа на наличие заимствований из документов в составе Э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в реестр учета первичных данных о поступившем документе на оказание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данных в реестре учета об этапах выполнения заказа по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документов по экспертам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а эксперту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обработка экспертом документа на оказание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экспертом структуры, состава, содержания документа для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экспертом документа на наличие приемов, препятствующих распознаванию текста автоматизированной системой и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экспертом первичной проверки документа с использованием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экспертом отчета автоматизированной системы о первичной проверке документа с целью исключения корректных заимств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экспертом некорректных заимствований, обнаруженных в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справочно-библиографического аппарата документа, включая сверку источников, указанных в списке литера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текста экспертного заключения по итогу проведенной проверки документа с учетом данных отчета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текста заключения на предмет соответствия установленным требованиям к результату оказания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содержания результатов проверки, указанных в заключении, корректировка формул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ечать итоговой формы заключения по результату проведенной проверки документа с учетом данных отчета автоматизированной систе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исание за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оформленного заклю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в реестрах учета данных о выполнении обязательств по договору и оказанию услуги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полнения к заключению по результату оказания проверки текстового документа на наличие заимствований из документов в составе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обработка статистических данных по проектам с использованием ЭР и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оверки качества файлов 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рузка файлов для включения в ЭБ с простановкой признака дост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ое копирование файлов Э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копир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89" w:name="Par6972"/>
      <w:bookmarkEnd w:id="89"/>
      <w:r>
        <w:rPr/>
        <w:t>2.19. Оказание услуг удаленным пользователям, в том числе читателям библиотеки, посредством онлайновых автоматизированных сервисов (ОлАС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0" w:name="Par6974"/>
      <w:bookmarkEnd w:id="90"/>
      <w:r>
        <w:rPr/>
        <w:t>Таблица 4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лефонные консультации по организационным вопросам оформления и предоставления услуг через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вон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ообщений в ответ на электронные письма пользователей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аправление сообщений в подразделение, ответственное за оказание конкретной услуги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и обработка полученных заказов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казов в ОлАС на соответствие правилам предоставления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поступлениями средств по оплаченным заказам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усл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статуса заказа, закрытие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кта сверки за отчетный период о поступлениях средств по оплаченным заказам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исание сводных отчет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пакета документов для направления почтовым отправле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ак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ежедневного отчета о новых заказах и выполнении услуг в Ол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тоговых отчетов о результатах работы по проекту, с детализацией по каждой отдельной усл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лектрон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из ОлАС отчетных данных за определенный период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овых поступлений документов на сайте библиотеки: создание заголовка аннотации;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ылка по электронной почте удаленным пользователям информационных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онное сопровождение сайта, портала и страниц в социальных сетях: создание заголовка аннотации; прикрепление файла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1" w:name="Par7069"/>
      <w:bookmarkEnd w:id="91"/>
      <w:r>
        <w:rPr/>
        <w:t>3. Типовые отраслевые нормы труда на работы, выполняемые</w:t>
      </w:r>
    </w:p>
    <w:p>
      <w:pPr>
        <w:pStyle w:val="ConsPlusNormal"/>
        <w:jc w:val="center"/>
        <w:rPr/>
      </w:pPr>
      <w:r>
        <w:rPr/>
        <w:t>в специализированных библиотеках для инвалидов по зрени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ормы труда разработаны на основные виды работ, выполняемых в специализированных библиотеках для инвалидов по зрению: комплектование и учет библиотечного фонда; библиотечная обработка документов; организация и ведение каталогов, формирование баз данных, в том числе баз данных звуковых файлов; работа с фондом и обеспечение его сохранности; стационарное и внестационарное обслуживание пользователей; массовая, справочная и информационная работа; научно-методическая и редакционно-издательская работа; выпуск малотиражных изданий специальных форматов.</w:t>
      </w:r>
    </w:p>
    <w:p>
      <w:pPr>
        <w:pStyle w:val="ConsPlusNormal"/>
        <w:ind w:firstLine="540"/>
        <w:jc w:val="both"/>
        <w:rPr/>
      </w:pPr>
      <w:r>
        <w:rPr/>
        <w:t>При выполнении работ слабовидящими и незрячими специалистами действуют поправочные коэффициенты: для слабовидящих - 1,5; для незрячих - 2,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92" w:name="Par7075"/>
      <w:bookmarkEnd w:id="92"/>
      <w:r>
        <w:rPr/>
        <w:t>3.1. Комплектование библиотечного фон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3" w:name="Par7077"/>
      <w:bookmarkEnd w:id="93"/>
      <w:r>
        <w:rPr/>
        <w:t>Таблица 4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е 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нигоиздательской и книготорговой информации (аннотированных планов выпуска литературы, проспектов, сайтов издательств и издающих организац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и вида документа, подлежащего отбору, выяснение необходимости приобретения, сверка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: составление договора, оформление приложения к договору; указание экземплярности, стоимости заказа; составление технического за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проведению торгов: составление списка требований к участникам конкурса; оповещение участников конкурса о сроке проведения; написание, регистрация и рассылка письма в издательства и издающи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цеду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текущего комплектования в базу данных автоматизированной системы (БД АС)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веденных в БД АС сведений о заказе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; указание автора, заглавия, выходных данных, источника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езка издательских планов, распечаток для картотеки текущего комплектования; наклеивание на каталож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алфавиту; расстановка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талогов "Роспечати"; отбор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заявок для подписки от структурных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подписку; подсчет стоимости подписки с учетом доставки; составление договора, оформление приложения к догово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гистрационной карточки для картотеки периодических изданий; указание индекса, года, периодичности, источника поступления, структурного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на периодические издания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заказа;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явок на приобретение документов от структурных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; указание количества экземпляров и сиглов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ключение заявки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ртотеки неудовлетворенного спроса; анализ отказа для выявления отсутствующих документов; включить их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перативного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личественных показателей объема фонда (поступление, выбытие), отраслевого состава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плана комплектования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 - 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БД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94" w:name="Par7236"/>
      <w:bookmarkEnd w:id="94"/>
      <w:r>
        <w:rPr/>
        <w:t>3.2. Прием, выбытие и учет документов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5" w:name="Par7238"/>
      <w:bookmarkEnd w:id="95"/>
      <w:r>
        <w:rPr/>
        <w:t>Таблица 43</w:t>
      </w:r>
    </w:p>
    <w:p>
      <w:pPr>
        <w:pStyle w:val="ConsPlusNormal"/>
        <w:ind w:firstLine="540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поступивши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по сопроводительным документам (накладная, акт); подборка документов по комплектам, алфавиту авторов и заглавий, экспедиционным номерам; сверка с сопроводительным документом; проставление цены на документе, подсчет числа экземпляров, общую стои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комплектам, алфавиту авторов и заглавий; проведение оценк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на титульном листе и на 17-й странице документа на бумажном носителе, каждом контейнере "говорящей" книги на кассетах, контейнерах флеш-карт, оптических и жестких 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артотекой текущего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его документа с карточкой из картотеки текущего комплектования; поиск карточки, выполнение на карточк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карточки за разделитель "Выполненные заказ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в БД АС записи о новой организации-поставщ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записи в БД "Заказ"; внесение отметок о выполн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 дублетность поступивших документов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писка на продолжающиеся издания; выполнение в регистрационной карточк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записей в БД АС; вывод записи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журналов и газет по алфавиту названий; поиск регистрационной карточки в картотеке подписных периодических изданий; отметка номера, даты получе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на журнале,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регистрации периодических изданий в БД АС (номер, количество экземпляров, отдел хран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ниги суммарного уче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еление документов по видам, отраслям знания; подсчет числа документов; запись результатов подсчета по установленной форме в книге суммарного учета (КС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счет постранично по позициям данных КСУ; перенесение итоги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опроводительных документов (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татистических данных КСУ в БД АС (год, номер КСУ, номер сопроводительного документа, источник комплектования, источник финансирования, число названий, число экземпляров, тип изданий, сум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КСУ на прин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инвентарной книг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нвентарной книги; нумерация страниц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документов по установленной форме в инвентарную книгу; внесение библиографических сведений на новые поступления; проставление инвентарного номера на документе, идентификационного (системного) номера на жестком дис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библиографической записи на поступивший документ в "Инвентарной книге"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инвентарной книги на прин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ыти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годового плана на выбытие; указание квартала, подразделения, вида документов, 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ов с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формуляров, списков выбывших документов от структурных подразделений; регистрация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по инвентарному номеру библиографической записи в электронном каталоге; определение коэффициента цены, года поступления и внесение для списания дополнений в библиографическую за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записи в электронном каталоге введение всех для формирования библиографической записи сведений с формуляра или из списк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записи в акте списания к инвентарному номеру документа номера выбывшей книги из комплекта рельефно-точеч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нвентарных номеров, года поступления, коэффициента цены выбывше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списка выбывших документов в алфавитном порядке для удаления инвентарных номеров и изъятия карточек из системы карточных каталог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о выбывших из действующих фондов библиотеки документах в соответствующих графах 2-й части КСУ (дата, номер акта, количество, сумма, содержание, причины выбыт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документа по акту из учетных форм (инвентарной книг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боте с документами на иностранных языках к норме времени применяется повышающий коэффициент 1,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96" w:name="Par7443"/>
      <w:bookmarkEnd w:id="96"/>
      <w:r>
        <w:rPr/>
        <w:t>3.3. Библиотечная обработка докумен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7" w:name="Par7445"/>
      <w:bookmarkEnd w:id="97"/>
      <w:r>
        <w:rPr/>
        <w:t>Таблица 4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партии документов; проверка экземплярности по сопроводительному документу; запись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индексированию и вводу в электрон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выявление аналогичных изданий на других видах носител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на иностранных и национальных языках; перевод для описания сведений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аталогизац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арточек с документом; исправление старого библиографического описания; составление нового описания; перенесение шифра, инвентарного номера, библиотечной поме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 с использованием печатной карточки или аналога на другом виде носителя; проверка соответствия индексов таблицам классификации, принятым в библиотеке;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 при отсутствии печатной карточки или аналога на другом виде носителя; просмотр этикетки издания, прослушивание кассеты/диска/флеш-карты; чтение сведений, написанные рельефно-точечным шрифтом, для уточнения автора, названия, выходных данных, содержания; определение индекса по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и исправление классификационного индекса и авторского знака, указанных на этикетке "говорящей"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ндексов произведений, записанных на флеш-карте (от 4 до 8 названий), для формирования каталожного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леш-ка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формата, количества брайлевских и плоскопечатных листов, характера приложений, рельефно-точечных изданий и рельефно-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перечисление материалов, использованных при создании тактильных рукодельных изданий; пересчет количества страниц, приложений, выявление других характерных особенностей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счет приложений, выявление других характерных особенностей плоскопечатного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редметной рубрики; проверка правильности предметной рубрики, точности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составлении библиографического описания на документе, на титульном листе, на которых частично отсутствуют данные для библиографической записи - 1,2;</w:t>
      </w:r>
    </w:p>
    <w:p>
      <w:pPr>
        <w:pStyle w:val="ConsPlusNormal"/>
        <w:ind w:firstLine="540"/>
        <w:jc w:val="both"/>
        <w:rPr/>
      </w:pPr>
      <w:r>
        <w:rPr/>
        <w:t>- при библиотечной обработке нотных изданий - 1,5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- 1,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98" w:name="Par7549"/>
      <w:bookmarkEnd w:id="98"/>
      <w:r>
        <w:rPr/>
        <w:t>3.4. Организация и ведение каталог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99" w:name="Par7551"/>
      <w:bookmarkEnd w:id="99"/>
      <w:r>
        <w:rPr/>
        <w:t>Таблица 4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лфавитных каталогов (плоскопечатных книг, нот, грампластино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; проверка расстановки карточек, правильности добавочных и ссылочных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ей в каталоге; подборка разделителя по алфавиту; поиск места разделителя; проставление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расстановки разделителей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истематического каталога плоскопечатных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индексам, внутри раздела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; проверка правильности наполнения разделов каталога по содержанию, индексации и расстановке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ссификация каталога; исправление индексов, внесение исправл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каталога; указание наименования раздела, подраздела и ин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ей в каталог; подборка по индексам, поиск места, по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расстановки разделителей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истематических каталогов ("говорящих" и рельефно-точечных книг, книг по музыке и нотным изданиям рельефно-точечного шрифт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, оформленных двумя шрифтами (плоскопечатным и рельефно-точечным), по индексам, внутри раздела по алфавиту фамилий авторов или заглавий для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, оформленных двумя шриф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; проверка правильности наполнения разделов каталога по содержанию, индексации и расстановке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ссификация каталога; исправление индексов, внесение исправл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каталога; указание наименования раздела, под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ей в каталоге; подборка по индексам, поиск места, по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расстановки разделителей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макетом плоскопечатной каталожной карточ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тывание незрячему работнику текста плоско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в макет плоскопечатной карточки библиографической записи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есение данных о файлах с жесткого диска на каталож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элементов библиографической записи, выполненной рельефно-точечным шрифтом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опограф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структурным подразделениям (отделам-фондодержателя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ек 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; проверка правильности расстановки карточек и разделителей; исправление ошиб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каталога; постановка разделителя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карточных каталогов (алфавитного, систематического, топографического) карточек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акта на списание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карточки (основной, добавочной); зачеркивание списываемого инвентарного номера, инвентарного номера списываемой книги из комплекта рельефно-точечного шрифта (РТШ) в соответствующем инвентарном номере; удалени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счет количества изъятых карточек из системы карточных каталогов и картотек; запись в книгу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адрес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акта передачи документа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карточки, исправление места хранения документа; возвращение карточки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кармашков на документ на бумажном носителе; написание на кармашке инвентарного номера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армаш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шифра на обложке, титульном лист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ложение книжного формуляра в кармашек, контейн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 исправление шифра на этикетках аудиовизуальных документов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оскопечатной этикетки на аудиовизуальные документы на аналоговых и цифровых носителях; проверка записи, исправление ошибок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месту хранения; передача документов с каталожными карточками и книжными формулярами в отделы-фондодерж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в книге учета о передаче партии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ведение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и ввод в БД АС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печатной карточки и аналогичных запис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наличии печатной карточки или аналогичных записей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дополнительной работе с аннотацией (поиск аннотации в "Интернете", редакция аннот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ввода анно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дополнительной работе с аннотаци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й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й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й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жесткого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ктильных рукодельны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пись содержания сборников, напечатанных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бор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записей; проверка правильности элементов записе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ввод в электронный каталог новых рубрик, подрубрик, персонал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библиографических записей на экр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тирование и распечатка карточек и учетных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тирование и распечатка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 сек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бавоч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сылочная для 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топограф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тирование и распечатка макета карточки (плоскопечатная запись) для систематического каталога "говорящих" и рельефно-точеч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макет карточ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экземплярности (по количеству книг в комплекте) и распечатка формуляров для изданий, напечатанных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троспективное пополн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алфавитном каталоге плоскопечатных книг карточки для ввода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ведений с плоскопечатной карточки в соответствующие поля библиографической записи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по учетным документам и топографическому каталогу сведений, отсутствующих в плоскопечатной карточке; ввод найденных сведений в соответствующие поля библиографической записи в БД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в алфавитный каталог плоскопечатных книг отработа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библиографической записи из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акта на списание документов в книге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электронного каталога библиографических записей на исключенные из библиотечного фонда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счет количества изъятых из электронного каталога записей; запись в книгу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0" w:name="Par7918"/>
      <w:bookmarkEnd w:id="100"/>
      <w:r>
        <w:rPr/>
        <w:t>3.5. Формирование баз данных звуковых файл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01" w:name="Par7920"/>
      <w:bookmarkEnd w:id="101"/>
      <w:r>
        <w:rPr/>
        <w:t>Таблица 4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аудиодокументов с криптозащитой с жесткого диска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наличия документа в программе для работы с "говорящими книгами"; изменение настроек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орзины документ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ромежуточной папки для конвер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отобранных документов в промежуточную пап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документов из промежуточной папки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аудиодокументов с оптических дисков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 в программах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конвер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документа с д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ас звуч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документа вспомогательной программ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ас звуч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названия документа озвучивание названия средст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учетной формы вводимого документа (с учетом времени на поиск аннотации в "Интернете", индекса ББК в электронном каталоге) для конвертирования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аудиодокументов с криптозащитой с сайта организации-партнера в программы для работы с "говорящими книгам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наличия документа в программе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чивание документов с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архивирова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учетной формы вводимого документа (с учетом времени на поиск аннотации в "Интернете", индекса ББК в электронном каталоге) для конвертирования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писка новых поступлений (формат документ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каталога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гру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из файла документов, поступивших за определенный временной интервал (месяц, квартал,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гру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лишних информационных полей в списке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 (150 - 200 назва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файла из формата БД АС в формат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образование документа в формате документа для последующего размещения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К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вучивание списка новых поступлений синтезатором ре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каталога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гру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из файла формата БД АС документов, поступивших за определенный временной интервал (месяц, квартал,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гру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лишних информационных полей в списке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пирование файла из формата БД АС в формат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50 - 200 названий) 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образование документа в формате документа в форму, удобную для озвучивания синтезатором ре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К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ивка документа в формате документа на пред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К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вучивание документа в программе для чтения вслух текстовых файлов ("Балаболка" и друг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К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озвученного списка новых поступлений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 (150 - 200 назва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озвученного списка в программы для работы с "говорящими кни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2" w:name="Par8075"/>
      <w:bookmarkEnd w:id="102"/>
      <w:r>
        <w:rPr/>
        <w:t>3.6. Работа с фондом. Работа по приему докумен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03" w:name="Par8077"/>
      <w:bookmarkEnd w:id="103"/>
      <w:r>
        <w:rPr/>
        <w:t>Таблица 4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 структурных подразде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отдела автоматизированной обработки документов и организации каталогов, сверка с сопроводительным докумен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75 экземп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или отметка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для расстановки в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видам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ов рельефно-точечных книг по наз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периодических изданий по алфавиту названиям, годам, номер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систематическо-алфавитном поряд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оптических дис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флеш-кар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ериодических изданий по алфавиту названий, годам, номер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кладка газет по названиям, прокалывание дырок, вложение в картонную обложку (папку), прошнуровка,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становки документов в отдельных массивах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ссив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 - 4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мещ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, написание полочных раздели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систематическ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алфавитной расстановки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4" w:name="Par8248"/>
      <w:bookmarkEnd w:id="104"/>
      <w:r>
        <w:rPr/>
        <w:t>3.7. Работа с фондом. Работа по сохранности фон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05" w:name="Par8250"/>
      <w:bookmarkEnd w:id="105"/>
      <w:r>
        <w:rPr/>
        <w:t>Таблица 4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контрольного талона на документ;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проверке документа на формуляре, контейнере, облож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инвентарной книгой; отметка проверки на талоне и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учетным или алфавитным, топографическим каталогами; отметка проверки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формы индивидуального учета, выявление документов, не прошедш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на документ, не прошедший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, не прошедших проверки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недостающих в фонд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в партии по причинам изъятия;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нижных формуляров на документы в порядке инвентарных номеров, алфавита, журнальные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к акту выбытия (передачи), подсчет общей суммы, оформление а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на бумажных носителях для переп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переплета; проверка состояния документа; заполнение (сверка) книжного формуля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ов, связывание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реставрации "говорящих" книг на кассетах и документов, записанных на оптических дис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реставрации, проверка состояния документа,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восстановлению; подборка документов, аналогичных поврежденному; оформление документов для передачи на реставрац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таврация плоскопечатных и рельефно-точе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плет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становление отдельных поврежденных страниц, напечатанных рельефно-точечным шрифтом (сканирование, распознавание, редактирование, распечатка на брайлевском принтер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лкий ремонт (подклейка надорванных страниц, переплета, титульных листов, кармашков, ярлыков, замена пружинного перепл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ставрация документов, записанных на аудиокассе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становление поврежденного документа с аналогичного на специальном оборудовании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лкий ремонт (замена неправильных склеек, подклейка ракорда, этикеток на футляра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становление утраченных/поврежденных документов, записанных на оптических дис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диска стандартными средств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поврежденного диска с использованием специального программного 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рузка образа диска в автоматический дубликат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тное воспроизведение дис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ст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вук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ео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качества коп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ст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вуковые 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еофай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после рестав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нижным формуляром, проверка качества документов; восстановление заглавия,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 с помощью пылесоса; обеспечение рабочего места техническими средствами: пылесосом, рабочим столиком, стремянкой, ведром; проведение обеспыливания; занесение технических средств на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ое обеспыливание фонда; обеспечение рабочего места техническими средствами: стремянкой, рабочим столиком, тележкой, ведром, тряпками; протирка, занесение технических средств на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6" w:name="Par8509"/>
      <w:bookmarkEnd w:id="106"/>
      <w:r>
        <w:rPr/>
        <w:t>3.8. Работа с фондом. Перевод документов в цифровой формат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07" w:name="Par8511"/>
      <w:bookmarkEnd w:id="107"/>
      <w:r>
        <w:rPr/>
        <w:t>Таблица 4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ифровка документов, напечатанных рельефно-точечным шриф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рельефно-точеч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хранение файла в текстов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отсканированного материала в текстовом редактор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ие и другие специальные тексты (нотная запись, 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ифровка документов, записанных на магнитной л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аналоговой записи в цифрово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записи на магнитной ленте на катушках; реставрация зву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ас звуч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записи на магнитной ленте на кассете; реставрация зву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ас звуч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цифровка документов, записанных на грампластинк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грампластинки к записи фонограммы; удаление пыли с поверхности грампластинки, снятие статического электри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грампластин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фонограммы грампластинки с использованием звукового реда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н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записанной фон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н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е амплитудное смещ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щелчков и потрескиваний с помощью плагина автоматического нахождения и удаления подобных щелч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ранение фоновых шу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ачественного и естественного звучания с использованием эквалайзеров (графического, параграфического, параметрическо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ализация свойств звук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обработанной фонограммы к записи на дисках; разрезка звукового файла на тр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н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подготовленного аудиоматериала на диск (с учетом возможности конвертирования материала в формат аудиофайл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08" w:name="Par8606"/>
      <w:bookmarkEnd w:id="108"/>
      <w:r>
        <w:rPr/>
        <w:t>3.9. Обслуживание пользователе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09" w:name="Par8608"/>
      <w:bookmarkEnd w:id="109"/>
      <w:r>
        <w:rPr/>
        <w:t>Таблица 5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пользователей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пользователя (паспорт, членский билет, студенческий билет, справка об инвалидности по зрению), проверка наличия учетно-регистрационной карточки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учетно-регистрационных документов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уляр на бумажном носит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н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онная карточ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ный ли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говор обслуживания (2 экземпля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традь регистрации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правилами пользования библиотекой, справочным аппаратом, наличием других отделов, перечнем предоставляем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егистрационных карточек пользователей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егистрация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внесение изменений в учетно-регистрационные документы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уляр на бумажном носите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нный формуля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онная карточ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анспортный ли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говор обслу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10" w:name="Par8691"/>
      <w:bookmarkEnd w:id="110"/>
      <w:r>
        <w:rPr/>
        <w:t>3.10. Стационарное обслуживание пользователей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1" w:name="Par8693"/>
      <w:bookmarkEnd w:id="111"/>
      <w:r>
        <w:rPr/>
        <w:t>Таблица 5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отделах абонемента: общего и нотно-музыкальн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пользователей о новых поступлениях; беседа с пользователем у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есе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из фонда отдела для выдачи пользовател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и музыкальные произведения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 с криптозащит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ампласти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тные издания (плоскопечатные 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,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вуковые файлы из базы данных "говорящих" книг с криптозащи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звуковых файлов "говорящих" книг с криптозащитой на флеш-карту пользователя с предварительной подготовкой (очисткой) флеш-карты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ение пользователю нотных и музыкальных документов для предварительного проигрывания, прослушивания в помещении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кументов перед выдаче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и музыкальные произведения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 с криптозащит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ампластин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тные издания (плоскопечатные 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,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пользователю, отметка о выдаче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/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от пользователя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аботе с карточ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аботе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эксплуатации тифломагнитофонов, тифлофлеш-пле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и передача на воспроизведение в специальном формате фрагментов плоскопечатных текстовых и нотных документов (по запросу пользовател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от пользователя, подборка документов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воспроизведению (поиск, закладка фрагментов, оценка возможности сканирования текста, ручного набора нотной записи по системе Брай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о новых поступлениях; беседа с пользователем у выставок, тематических книжных пол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есе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 по запросу пользователя в подсобном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кументов перед выдаче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ктильные рукодельны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графические пос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пользователю, отметка о выдаче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/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от пользователя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аботе с карточ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аботе с электронным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эксплуатации тифломагнитофонов, тифлофлеш-пле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эксплуатации адаптивных тифлотехнических средств и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эксплуатации компьютерной техники и программного 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чтец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запись пользователя к чте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, оформление документа для выдачи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формат A4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тывание технического и других специальных текстов на магнитную ленту/цифровые носи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 зна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и передача на воспроизведение в специальном формате фрагментов плоскопечатных документов (по запросу пользовател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от пользователя, подборка документов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воспроизве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12" w:name="Par8964"/>
      <w:bookmarkEnd w:id="112"/>
      <w:r>
        <w:rPr/>
        <w:t>3.11. Внестационарное обслуживание пользова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3" w:name="Par8966"/>
      <w:bookmarkEnd w:id="113"/>
      <w:r>
        <w:rPr/>
        <w:t>Таблица 5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домное обслуживание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а от пользователя по телефону, оформлени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з фонда комплект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 (10 - 15 книг из комплек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 (5 назв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 (5 назва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/приеме документов в формуляре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отправке; сортировка по видам изданий, упаковка, оформление транспортного листа, погрузка; согласование с пользователем по телефону, достав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от пользователя; выгрузка, распаковка, поиск и вкладка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кументов перед отправкой/приемом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библиотечных пунк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формуляра библиотечного пун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апки с документами (договор, доверенность на получение книг, отче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хемы размещения библиотечных пунктов по территор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х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графика обмена документов, находящихся в библиотечных пунк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граф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в библиотечный пунк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спечатка списка документов, предназначенных для выдачи библиотечному пункт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из фонда по списку/заявке комплектов документов различных форм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окументов со списком/заявкой и проверка документов перед выдачей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ртировка по видам изданий, 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нижных формуляров в картотеку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отправке; упаковка, составление описи, погруз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б отправке заказа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абонента об отправк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библиотечного пунк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аковка посылки, сортировка документов 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возвращенных документов на соответствие, комплектность,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ртировка документов по видам изданий, поиск и вклад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абонента о прием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б обмене документов в дневник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очное обслуживание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документов на обслуживание абон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явки от абонента на обслуживание, подготовка пакета документов к отправ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формуляра абон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из фонда по заказу абонента документов различных форм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окументов со списком и проверка документов перед выдачей на соответствие и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 документа в книжном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нижных формуляров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отправке; упаковка, составление описи, погруз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б отправке заказа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абонента об отправке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от абон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; сортировка посылок по адресам, отметка о приеме в журнале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аковка посылки, сортировка документов по видам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возвращенных документов на соответствие, комплектность, отсутствие дефе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"говорящие" книги на кассе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 на цифровых носителях информации (диски, флеш-карт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ания, напечатанные плоскопечатным, в том числе укрупнен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ртировка документов по видам изданий, поиск и вкладка книжных формуля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 прием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абонента о прием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метка об обмене документов в дневник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14" w:name="Par9389"/>
      <w:bookmarkEnd w:id="114"/>
      <w:r>
        <w:rPr/>
        <w:t>3.12. Внутренняя рабо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5" w:name="Par9391"/>
      <w:bookmarkEnd w:id="115"/>
      <w:r>
        <w:rPr/>
        <w:t>Таблица 5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работы за прошедший день, запись в дневн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формуляров пользователей по срокам, по алфави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видам изданий по предварительным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овых поступлений для рекомендации пользовател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зе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урналы, напечатанные плоскопечат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урналы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ги, напечатанные плоскопечат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ги, напечатанные рельефно-точечным шриф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удиовизуальные издания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пополнение книжных выставок, полок и стеллажей, открытых для свободного доступа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формуляром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формуляров пользов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формуляре пользователя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теки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дневнике библиотекаря о динамике чтения и интересах пользователей (группы пользов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пользов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формуляров пользов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ещение пользователя, не возвратившего документы в срок; отметка даты напоминания в формуляре пользов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 (по телефон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 через почтовое отделение или электронную поч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ценка документа, предложенн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о замене документа в формуляре пользователя, в тетради учета документов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арточки на отказ с указанием причины, расстановка карточек в картотеку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тказов, подготовка списка на докомплектование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16" w:name="Par9522"/>
      <w:bookmarkEnd w:id="116"/>
      <w:r>
        <w:rPr/>
        <w:t>3.13. Обслуживание по межбиблиотечному абонементу (МБА)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7" w:name="Par9524"/>
      <w:bookmarkEnd w:id="117"/>
      <w:r>
        <w:rPr/>
        <w:t>Таблица 5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индивидуальных пользов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ользов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указанных пользователем сведений о заказанном документе, целях запроса, источнике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правочным изданиям из фонд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помощи внутренних и внешних баз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личия запрашиваемого документа в библиотеках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сведений о направлении заказа по МБА (наименование библиотеки, дата); отправка заказа в библиотеку, имеющую запрашиваемый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мещение бланка-заказа в картотеку запросов пользователей по МБА за разделитель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, присланного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ещение пользователя о получении запрошенного документа и сроках его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пользователю полученных по МБА документов в читальном зале; сверка выдаваемого документа с бланком-заказом, проверка состояния документа, отметка о выдач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пользователя; сверка документа с бланком-заказа, проверка состояния документа, отметка о приеме, помещение документа в специально выделенное мест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лечение бланка-заказа из картотеки, отметка об отправке документа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ок треб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отправке в библиотеку фондодержатель; упаковка заказа, проставление штампа "Почта слепых"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; при получении извещения об отказе или задержке выполнения запроса указание в бланке-заказе на оборотной стороне причины и даты отказа, перестановка его из раздела "Запросы по МБА, направленные в другие библиотеки" в раздел "Отказы по МБА"; 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абонентов по МБА: сверка по картотеке абонентов номера абонента на бланке-заказе орган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бонируетс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номера на бланке-заказе, сверка адреса, названия организации, фамилии ответственного по МБА (внесение изменений в карточ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бонент обратился в текущем году впервы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в карточке года обращения, даты, оформление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ранее не абонировалас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своение абоненту номера, заполнение карточки регистрации абонента МБА и формуляр, указание полного наименования организаци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звещения для абонента об открытии абонемента (запрос недостающих для картотеки све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заполнения бланка-заказа, задолженности абонента; проставление на обороте бланка-заказа штампа и даты получ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-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заказов абонентов; подборка бланков-заказов по алфавиту, проверка наличия документов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-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выдаче; сверка документа с бланком-заказом, проверка состояния документа; проставление на бланке-заказе шифра документа, инвентарного номера, количества документов, даты выдачи, штемпеля библиотеки с названием и почтовым адресом; указание срока возврата; вложение части бланка-заказа абонента в выдаваемый документ, проставление номера бандеро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заказа на очередь; отправка абоненту изв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издания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документов абонентам; упаковка заказа, проставление штампа "Почта слепых"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ланков-заказов на выданные документы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документов, возвращенных абонентами; вскрытие бандероли, проверка состояния документа, указание на бланке-заказе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сроков пользования документов,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 указание в бланке-заказе причины и даты отказа; регистрация отказа в учетных формах; расстановка листа требования в картотеке отказов; отправка абоненту извещения об отказ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18" w:name="Par9679"/>
      <w:bookmarkEnd w:id="118"/>
      <w:r>
        <w:rPr/>
        <w:t>3.14. Массовая рабо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19" w:name="Par9681"/>
      <w:bookmarkEnd w:id="119"/>
      <w:r>
        <w:rPr/>
        <w:t>Таблица 5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, состава аудитории, ответственного за мероприятие в целом, составление плана подготовки мероприятия, вопросов для обсуждения, приглашение консультантов, лекторов, подборка документов по теме мероприятия; организация выставки литературы, оповещение пользователей о мероприятии через афиши, каналы связи; выявление выступающих; подготовка помещения; проведение совещания по итогам подготовки и проведения меропри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тературно-художественный вечер, вечер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организации и проведения выставки; выявление и отбор документов; подготовка сопроводительной документации к выставке; монтаж выставки; организация информационно-рекламной работы по популяризации выставки; подведение итогов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по готовому пла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ых выставок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ма библиотеки; работа по привлечению пользов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кламного сообщения в средствах массовой информации, для размещения на сайте библиотеки, портале специальных библиотек, на автоинформаторе о работе библиотеки, особенностях функционирования различных подразделений, номенклатуре услуг, предоставляемых библиотекой, и друг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лаката о деятельности библиотеки (выбор темы, определение содержания и форм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к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уклета 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ук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ин лист, двухсторонняя печать (формат A4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ва листа и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экскурсий по библиотеке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потенциальных пользова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прессы и "Интернет"-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анализ информации о конкурентоспособност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тречи с представ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время проведения массовых мероприятий, выставок литературы и экскурсий в норму времени не входит;</w:t>
      </w:r>
    </w:p>
    <w:p>
      <w:pPr>
        <w:pStyle w:val="ConsPlusNormal"/>
        <w:ind w:firstLine="540"/>
        <w:jc w:val="both"/>
        <w:rPr/>
      </w:pPr>
      <w:r>
        <w:rPr/>
        <w:t>- при организации выездной выставки к нормам времени применяется повышающий коэффициент 1,1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0" w:name="Par9796"/>
      <w:bookmarkEnd w:id="120"/>
      <w:r>
        <w:rPr/>
        <w:t>3.15. Справочная и информационная работа. Организация справочно-библиографического аппарата (СБА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21" w:name="Par9798"/>
      <w:bookmarkEnd w:id="121"/>
      <w:r>
        <w:rPr/>
        <w:t>Таблица 5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из текущих поступлений для включения в С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книги на бумажн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скопечатные книги на оптически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и из плоскопечатн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и из газ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льефно-точечные кни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и из рельефно-точечн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удиовизуальные издания на аналоговых и цифровы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и из звуковых сборников, журн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ие пособия, в том числе на оптических носител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тописи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нижные библиографические с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из внешних БД периодических изданий для включения в С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й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анно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ая роспись журнальных, газетных статей, сборников, библиографических пособий; ознакомление с содержанием издания,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карточек на отобранные для включения в СБА документы по типам каталогов и картотек; проверка индексов, расстановк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ематических справочных Б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, отбор и систематизация документов для включения в БД, ввод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Д: внесение в библиографическую запись дополнений и изменений; исключение записи на выбывши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новых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убр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олнотекстовых Б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, отбор и предметизация документов для включения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БД библиографических записей плоскопечатных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наличии записи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составлении нов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дополнительном поиске информации в "Интернет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текста документа с распознаванием;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Д; внесение в библиографическую запись дополнений и изменений; исключение записи и текста издания на выбывши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составление перечня лиц, сведения о которых отражаются в картотеке; просмотр информационных изданий и первичных документов;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ализация разделов; 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ртотеки; внесение исправлений, дополнений,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фактограф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редмета, объекта и основных признаков для отражения в картотеке; просмотр и отбор документов для включения в картотеку; занесение отобранных сведений на карточки информационного масси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ртотеки; проверка правильности сведений и указаний об источниках информации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систематизация газетных вырез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ырезок для хранения в тематических папках; краткое описание ист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2" w:name="Par9981"/>
      <w:bookmarkEnd w:id="122"/>
      <w:r>
        <w:rPr/>
        <w:t>3.16. Справочная и информационная работа. Справочно-библиографическое обслужи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23" w:name="Par9983"/>
      <w:bookmarkEnd w:id="123"/>
      <w:r>
        <w:rPr/>
        <w:t>Таблица 5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ого запроса; уточнение темы, целевого и читательского назначения, полноты источников, типов, видов и хронологических рамок запро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справка: поиск и отбор документов; 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но-библиографическая справка: установление наличия или местонахождения документа или его части в фонде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справка: установление и уточнение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справка (1 - 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справка: установление конкретных сведений о событиях, объектах, процессах, дата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справка (1-10 источни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справка (1 источни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тематических библиографических спис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, отбор и систематизация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писка; вывод на принтер, отправка по электронной почте, копирование на съемный носитель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полненной справки в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тематической справки в электронный архив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4" w:name="Par10078"/>
      <w:bookmarkEnd w:id="124"/>
      <w:r>
        <w:rPr/>
        <w:t>3.17. Справочная и информационная работа. Библиографическое информиро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25" w:name="Par10080"/>
      <w:bookmarkEnd w:id="125"/>
      <w:r>
        <w:rPr/>
        <w:t>Таблица 5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потребителей информации; разработка заявок для определения информационных запросов; рассылка заявок; обработка полученных заявок; составление на основе полученных данных картотеки контингента потребителей информации и их информацио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треб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с абонентами договоров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абонентов системы ИРИ; выявление типовых и индивидуальных запросов абонентов; изучение, классификация и индексация запросов; ввод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игнального оповещения в системе ИР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, просмотр и отбор материалов из текущих поступлений; отправка информации потреби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е библиографическое информ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остава групп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, согласование источников информации, видов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 для информации, составление и отправка опов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; выявление типовых и индивидуаль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и классификации запросов; ввод данны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источников; обработка и анализ отобранных документов; написание текста обзора/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 форматирование текста обзора/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х аннотаций, рефератов на отобранные источников; подготовка рукописи библиографического обзора; 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б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атических границ поиска и отбора документов; создание рубрикатора бюллетеня; выявление и отбор в массиве текущих поступлений источников информации; подборка аннотаций, рефератов; 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юллет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50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екущи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 пособия, выявление и отбор документов, формирование разделов пособия, аннотирование документов, подборка фактографического материала, иллюстраций, составление текста, вспомогательных указателей, компьютерный набор, консультации у специалистов на различных этапах работы, обсуждение и доработка по замечани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указателя, каталога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просветительск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троспективных научно-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, создание авторского коллектива; разработка инструктивно-методических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компьютерный набор; обсуждение и доработка по замеч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ированного библиографического или биобиблиографического указателя по актуальной тематике с хронологическим охватом от 2 до 5 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ированного библиографического указателя многоотраслевого содержания с хронологическим охватом до 100 лет, требующего сплошного просмотра документов, поиска сложных библиографических изд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комендательных библиографических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спроса потребителей, определение темы, отбор документов, составление очерка, компьютерный набор, внесение исправ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10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ыше 10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налитических обз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, подготовка рубрикатора, изучение и оценка документов, систематизация материала, составление аналитического обзора, компьютерный набор, обсуждение и доработка по замечания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первичным источникам 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первичным источникам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материала по теме, систематизация; компьютерный наб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фе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и анализ документа; составление текста реферата; компьютерный набор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6" w:name="Par10307"/>
      <w:bookmarkEnd w:id="126"/>
      <w:r>
        <w:rPr/>
        <w:t>3.18. Научно-методиче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27" w:name="Par10309"/>
      <w:bookmarkEnd w:id="127"/>
      <w:r>
        <w:rPr/>
        <w:t>Таблица 5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етодических пособий, рекоменд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новой темы; изучение темы, выявление и анализ документов по теме; читательское и целевое назначение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й темы; выявление и изучение новых документов и накопленного библиотеками опыта по теме пособия, рекомендаций; уточнение, внесение изменений в структуру и в текст в соответствии с достижениями библиотечной теории и практики; доработка/пере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новой темы; выявление, изучение, анализ действующих документов по теме; написание текста проекта документа; обсуждение и апробация документа в библиотеке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го документа; анализ и оценка документа; поиск и отбор новых действующих документов по теме; внесение изменений в текст документа; обсуждение и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предмета, объекта, содержания учетной формы, таблицы, образца; отбор и систематизация показателей; разработка макета учетной формы, таблицы, образца; обсуждение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комендаций по внедрению регламентирующих документов в прак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ческих рекомендаций, инструкций, планов по внедрению нормативной документации; подготов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исьменных консультаций, методических пис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анализ документов по теме; изучение и обобщение опыта работы библиотек; подготовка текста; обсуждение и до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обзоров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и хронологических границ обзора; выявление, просмотр, отбор и анализ документов по теме обзора; подготовка текста; обсуждение и доработк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цензирование научных, методических, информационных и други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рецензируемого материала; оценка его в целом, отдельных частей;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лекц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лана лекции, консультации, подборка литературы, составление списка литературы к лекции, консультации, подготовка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ая 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е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торная лекция,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е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индивидуальн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актикумов, стажиро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, задания практикума, стажировки (7 - 10 дней), выявление литературы по изучаемому вопросу, составление графика проведения занятий, подготовка заключения о прохождении практикума,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ум (индивидуальный, группов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рактику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жировка (индивидуальная, группов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ж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организация практики студентов (до 30 дней); разработка плана практики, согласование его с руководителем практики; составление графика посещения структурных подразделений; организация практических занятий; подведение итогов практики; составление характеристик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ак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командировке; уточнение сроков и целей командировки; ознакомление с документами и материалами предыдущих выездов и публикаций в печати; составление плана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манд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тчета/справки о проведен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вансового отчета, заполнение отчетного бла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научно-организацион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теоретических, научно-практических конференций; определение состава оргкомитета и участников конференции; формирование и утверждение программы; организационные мероприятия; выработка проекта рекомендаций; финансово-хозяйственное обеспечение; анализ и оценка работы конференции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семинаров, круглых столов; определение состава участников, срока и места проведения мероприятий; формирование и утверждение программы; информационное обеспечение; выработка проекта рекомендаций; анализ и оценка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при проведении мероприятий на международном уровне к норме времени применяется повышающий коэффициент 2,0, на федеральном уровне - 1,85;</w:t>
      </w:r>
    </w:p>
    <w:p>
      <w:pPr>
        <w:pStyle w:val="ConsPlusNormal"/>
        <w:ind w:firstLine="540"/>
        <w:jc w:val="both"/>
        <w:rPr/>
      </w:pPr>
      <w:r>
        <w:rPr/>
        <w:t>- время проведения лекций, консультаций, практикумов, стажировок, практик, пребывания в командировках, проведения конференций, семинаров, круглых столов и время, связанное с изданием материалов конференций, семинаров, в норму времени не входят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28" w:name="Par10472"/>
      <w:bookmarkEnd w:id="128"/>
      <w:r>
        <w:rPr/>
        <w:t>3.19. Редакционно-издатель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29" w:name="Par10474"/>
      <w:bookmarkEnd w:id="129"/>
      <w:r>
        <w:rPr/>
        <w:t>Таблица 60</w:t>
      </w:r>
    </w:p>
    <w:p>
      <w:pPr>
        <w:pStyle w:val="ConsPlusNormal"/>
        <w:jc w:val="right"/>
        <w:rPr/>
      </w:pPr>
      <w:r>
        <w:rPr/>
      </w:r>
    </w:p>
    <w:tbl>
      <w:tblPr>
        <w:tblW w:w="95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"/>
        <w:gridCol w:w="6089"/>
        <w:gridCol w:w="1680"/>
        <w:gridCol w:w="13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ый этап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астие в составлении тематического (издательского) плана, плана рассылки; согласование тем изданий, авторов/авторских колле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е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уждение с автором темы и характера заказываемого произведения, основных требований, которым должно удовлетворять произведение и условий авторского вознагра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уждение и утверждение плана-проспекта из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-проспек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договора-заказа (в случае внешнего автора) между автором и библиотекой с указанием объема и сроков подготовки и сдачи рукописи в редакционный отд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-зака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говора на передачу библиотеке права воспроизводить произведение в выбранном библиотекой форма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авторским оригиналом (рукописью), принятие решения о передаче рукописи в производство или о необходимости доработ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графика прохождения рукописи в отдел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графи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ционный этап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ционная обработка: литературное, техническое и специальное редактирование рукописи; набор и/или перепечатка; подготовка издательского оригинала (выбор технологии, изготовление заказа и создание макета изд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трукторско-оформительская работа: проектирование вида издания и его структуры; подборка формата и марки бумаги, формата полос издания, гарнитур и кеглей шрифта, определение характера и числа иллюстраций, формата оформления, вида обложки или переплета; проектирование внешнего оформления изд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изводственный этап: выбор полиграфической базы; расчет потребности в материалах; составление предварительной калькуляции заказа; определение стоимости издания; разработка графика прохождения заказа на полиграфическом предприятии; заключение договора с типографи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д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научных и методических материал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 исправление рукописи в процессе подготовки ее к печати; установка соответствия текста научным и литературным требованиям, форме и целевому назначению издания; согласование вносимых исправлений с автором; доработка рукописи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етодических материалов (инструктивно-методические письма, рекомендации, консультации, обзоры деятельности библиоте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документов, регламентирующих деятельность специальных библиотек для слепых (уставов, положений, инструкц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татистических таблиц, учетных форм, образц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атериалов конференций (докладов, сообщ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пособий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пособий (тематических библиографических указателей, справочник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ретроспективных научно-вспомогательных указа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запис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ное редакт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описные работы, выполняемые в автоматизированном режи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омпьютер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ста с ли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ка на компьютере, верстка на компьютер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с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опис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текста на принтер, распеча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форм таблиц на мони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олнение таблиц содержа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едактировании смешанного текста к норме времени применяется повышающий коэффициент 1,2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30" w:name="Par10627"/>
      <w:bookmarkEnd w:id="130"/>
      <w:r>
        <w:rPr/>
        <w:t>3.20. Перевод и переработка печатных текстов с иностранных языков на русский и с русского на иностранные язык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31" w:name="Par10629"/>
      <w:bookmarkEnd w:id="131"/>
      <w:r>
        <w:rPr/>
        <w:t>Таблица 6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оригинала, анализ текста, разметка его с выявлением трудных терминов, грамматических конструкций, лексических оборотов, цеховых и жанров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отмеченных в оригинале незнакомых или непонятных терминов и сокращений в словарно-справочной литературе; подборка соответствующего термину эквивалента, расшифровка сокра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ермин, одно сокра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и внесение изменений в текст перевода после распеча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в текст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вписы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и запись заголов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голов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ConsPlusNormal"/>
        <w:ind w:firstLine="540"/>
        <w:jc w:val="both"/>
        <w:rPr/>
      </w:pPr>
      <w:r>
        <w:rPr/>
        <w:t>- при выполнении переводов с других языков или на другие, помимо основного, к нормам времени применяется повышающий коэффициент 1,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32" w:name="Par10724"/>
      <w:bookmarkEnd w:id="132"/>
      <w:r>
        <w:rPr/>
        <w:t>3.21. Работа по выпуску малотиражных изданий специальных форма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33" w:name="Par10726"/>
      <w:bookmarkEnd w:id="133"/>
      <w:r>
        <w:rPr/>
        <w:t>Таблица 6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роизведение плоскопечатного документа в рельефно-точечн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текстом плоскопечатного документа на бумажном или электронном носите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плоскопечат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рузка файла с плоскопечатным документом в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плоскопечатного текста и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менение текста из формата документа в электронны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конвертированного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едение текста в соответствие правилам письма по системе Брайля (26 строк x 30 зна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 (1800 - 2000 зна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орядковых номеров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раничная расстановка 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текста на брайлевский принтер; распечатка (двухстороння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плоскопечатной нотной запись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ный набор (с листа) нотной записи по системе Брайля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на специальном брайлевском скан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отной записи, внесение исправ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тная запись, набранная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тная запись, полученная со скан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едение нотной записи в соответствие правилам записи нот по системе Брайля (26 строк x 32 зна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орядковых номеров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автоматизирова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раничная расстановка в руч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отной записи на брайлевский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лоскопечатной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ный набор текста вручну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бл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 элемента описания (автор, заглавие, выходные данны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тыре и более элементов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бл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справлений и форма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бл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зайн облож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бл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иллюстр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иллюстраци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обложки на принтер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лицевой и оборотной сторон плоскопечатного титульного ли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справлений и форма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дизайна титу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титульного листа на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лицевой и оборотной сторон рельефно-точечного титульного ли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ный набор текста 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и распознавание плоскопечат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итуль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менение текста из формата документа в электронны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конвертированного текста;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едение текста в соответствие с правилами письма по системе Брайля (26 строк x 30 знак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текста на брайлевский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роизведение плоскопечатной иллюстрации в рельефно-графическом форма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плоскопечатной иллю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ллюст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готового кон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нового кон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тирование плоскопечатной иллю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плоскопечатной иллюстрации на прин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плоскопечатной иллюстрации на рельефообразующую бумаг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однократным пропуском изображения через нагревательное 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двукратным пропуском изображения через нагревательное устрой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плет документов, воспроизведенных рельефно-точечным шриф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инирование облож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бл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ая листоподб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истоподбор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льцовка руч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ок (10 лис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внивание и обрезка края стра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пление страниц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вумя скреп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ластиковой пруж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клеевое креп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есткая картонная обложка с бумажными покровными сторонками и прошивными кореш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роизведение плоскопечатного документа в звуковом форма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работа над текст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 зна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ий и другие специальные тексты (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тывание текста на компьютере в студийных условиях со звукорежиссеро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 зна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ественный тек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ий и другие специальные тексты (математика, медицина, хим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запись начитанного текста на компьютер (оцифровка звука) с аналогового источника в реальном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начитанного текста на компью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обработанной записи на компьюте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роизведение озвученного текста с компью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компакт-кассету в реальном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ди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зыкально-таймерное оформление звуко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тное воспроизведение озвученных документов на аудиокассе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ов к воспроизведению (распаковка аудиокассет, перемотка, размагничиван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сс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тное воспроизведение аудиозаписей на станции скоростного дублирования аудиокассет (компьютер - касс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тное воспроизведение аудиозаписей на специальном оборудовании (кассета - кассета)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атное воспроизведение аудиозаписей на специальном оборудовании (катушка - кассета)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качества коп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сс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аудиокассет, оптических дисков и контейн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дентификатора, определяющего принадлежность кассеты к документу, в плоскопечатном и рельефно-точечном вариантах; наклеивание на касс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идентифик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лоскопечатной этикетки для документа, записанного на аудиокассетах (набор текста, вывод на брайлевский принтер, распечатка, разрезание по заданному размеру, наклеивание на контейне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тик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рельефно-точечной этикетки для документа, записанного на аудиокассетах (набор текста, дизайн, вывод на принтер, распечатка, разрезание по заданному размеру, наклеивание на внутреннюю сторону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тик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кладка аудиокассет по комплектам/контейн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этикетки на д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в компьютер основных сведений о документе (автор, заглавие) в специализированн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с функцией "печать на дисках",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опе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плоскопечатной контейнерной этикетки для документа, записанного на диске (набор текста, формирование дизайна, вывод на принтер, распечатка, разрезание по заданному размеру, размещение на внешней стороне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тик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рельефно-точечной контейнерной этикетки для документа, записанного на диске (набор текста, вывод на брайлевский принтер, распечатка, разрезание по заданному размеру, размещение на внутренней стороне крышки контейне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тик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рхивация озвуч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материала для конверт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файлов формата БД АС в формат аудиофайлов в зависимости от технического осна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ос архива на серв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орож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34" w:name="Par11145"/>
      <w:bookmarkEnd w:id="134"/>
      <w:r>
        <w:rPr/>
        <w:t>3.22. Обслуживание удаленных пользователе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35" w:name="Par11147"/>
      <w:bookmarkEnd w:id="135"/>
      <w:r>
        <w:rPr/>
        <w:t>Таблица 6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лектрон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о использованию интерактивной БД "говорящих" книг с криптозащи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провождение виртуальной книговыдачи: формирование заказа на виртуальной книжной пол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из АС новых поступлений за определенный период времени в формате РУСМАРК и в виде указателя новых поступлений (УН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 в формате РУСМАР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 в формате УНП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овых поступлений документов на сайте библиотеки: создание заголовка аннотации прикрепление файла 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 в формате РУСМАР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 в формате УНП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ылка по электронной почте удаленным пользователям информации о новых поступления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онное сопровождение сайта, портала и страниц в социальных сетях: создание заголовка аннотации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36" w:name="Par11206"/>
      <w:bookmarkEnd w:id="136"/>
      <w:r>
        <w:rPr/>
        <w:t>4. Типовые отраслевые нормы труда на работы,</w:t>
      </w:r>
    </w:p>
    <w:p>
      <w:pPr>
        <w:pStyle w:val="ConsPlusNormal"/>
        <w:jc w:val="center"/>
        <w:rPr/>
      </w:pPr>
      <w:r>
        <w:rPr/>
        <w:t>выполняемые в детских, юношеских библиотеках, в библиотеках</w:t>
      </w:r>
    </w:p>
    <w:p>
      <w:pPr>
        <w:pStyle w:val="ConsPlusNormal"/>
        <w:jc w:val="center"/>
        <w:rPr/>
      </w:pPr>
      <w:r>
        <w:rPr/>
        <w:t>научно-исследовательских институтов (НИИ), образовательных</w:t>
      </w:r>
    </w:p>
    <w:p>
      <w:pPr>
        <w:pStyle w:val="ConsPlusNormal"/>
        <w:jc w:val="center"/>
        <w:rPr/>
      </w:pPr>
      <w:r>
        <w:rPr/>
        <w:t>учреждений (без использования автоматизированных систем</w:t>
      </w:r>
    </w:p>
    <w:p>
      <w:pPr>
        <w:pStyle w:val="ConsPlusNormal"/>
        <w:jc w:val="center"/>
        <w:rPr/>
      </w:pPr>
      <w:r>
        <w:rPr/>
        <w:t>управления процессам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37" w:name="Par11212"/>
      <w:bookmarkEnd w:id="137"/>
      <w:r>
        <w:rPr/>
        <w:t>4.1. Комплектование библиотечного фон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38" w:name="Par11214"/>
      <w:bookmarkEnd w:id="138"/>
      <w:r>
        <w:rPr/>
        <w:t>Таблица 6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кущее 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нигоиздательской и книготоргов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 прайс 8000 наименова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.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темы и вида документа, подлежащего отбору; выяснение необходимости приобре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 прайс 8000 наименова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экземплярности заказ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 прайс 8000 наименован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библиотеки в ц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; указание экземплярности, стоимости заказ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казанных назв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выписку зарубеж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писка документов, предлагаемых к международному книгообмену; сверка списка с каталог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картотеки организаций-партнеров; указание названия организаций, адреса, названия обмениваем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текущего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веденных в базу данных сведений о заказе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данных текущего комплектования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, указание автора, заглавия, выходных данных, номера в издательском пла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есение сведений о заказе на карточки; указание экземплярности заказа, распределение по структурным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езание издательских планов, распечатка для картотеки текущего комплектования, наклеивание на каталожную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карточки по алфавиту для расстановки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арточки в алфавите фамилий авторов, заглавий в картотеку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дписки на периодические изд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талога "Роспечати", отбор названия периодических изданий для подпи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заявки от подразделений библиотеки для подписки на периодические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распечатки списков условно заказанных периодических изданий с картотекой заказов, внесение изменения в распечатки сп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заказа текущего года на периодические издания с подпиской предыдущего года для выявления изменений в названиях;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выходных данных впервые заказываемых зарубежных периодических изданий с библиографическими справочниками и другими информационными источн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на подписку; подсчет стоимости подписки с учетом доставки, заполнение квитанции абонемента на периодическое и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гистрационной карточки для картотеки периодических изданий; проставление на карточке индекса, года, периодичности, источника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заказа на периодические издания в базу да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регистрационной карточки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заказа: вывод на экран списка периодических изданий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писка с книготорговыми организациями и издательствами, библиотек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, набор текста письма (запроса, претензии), регистрация в книге исходящих документов (проставление даты, порядкового номера, указание наименования организации, краткого содержания письм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"Книга - почтой", отправка заказа в магазин, обменные фон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омплектова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заявки на приобретение документов от подраздел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; указание количества экземпляров и сиглы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ключение заявки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ртотеки неудовлетворенного спроса; анализ отказов для выявления отсутствующих документов, включение в картотеку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из обменных фондов библиотек для до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списков, картотек, каталогов обменных фондов библиотек, отбор нужных документов, сверка с каталогами и картотеками своей библиотеки; составление списка на документы, отобранные в обме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, включенных в спис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перативного (текущего) плана комплект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мероприятий по формированию единого фонда на текущий год, ответственных исполнителей, количественных показателей объема фонда (поступление, выбытие), отраслевого состава, источников поступления, сметы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лана комплектования в фор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аб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плана комплектования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базы данных; вывод на экран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39" w:name="Par11465"/>
      <w:bookmarkEnd w:id="139"/>
      <w:r>
        <w:rPr/>
        <w:t>4.2. Прием и учет поступивших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40" w:name="Par11467"/>
      <w:bookmarkEnd w:id="140"/>
      <w:r>
        <w:rPr/>
        <w:t>Таблица 65</w:t>
      </w:r>
    </w:p>
    <w:p>
      <w:pPr>
        <w:pStyle w:val="ConsPlusNormal"/>
        <w:jc w:val="center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поступивших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по сопроводительным материалам (счет, накладная, копия чека, акт), подборка их по алфавиту авторов или заглавий, экспедиционным номерам, сверка с сопроводительными документами, проставление цены на издании, подсчет числа экземпляров, общей сто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парт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поступивших без сопроводитель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алфавиту фамилий авторов или заглавий; проверка на дублетность; проведение оценки документов; составление акта на прие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, 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, включенных в ак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штемпеля на титульном листе и на 17-й страниц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артотекой текущего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карточки в картотеке текущего комплектования, сверка карточки с документом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первого экземпляра, вложение карточки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карточки за разделителя "Выполненные заказы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 дублетность поступивших изда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в базе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журналов и газ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журналов и газет по алфавиту названий, поиск регистрационной карточки в картотеке подписных изданий, отметка номера, даты получения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штемпеля на журн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журн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штемпеля на газе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газ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"Книги суммарного учета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документов по видам, отраслям знаний, языкам, подсчет числа документов, запись результатов подсчета по установленной форме в книгу суммарного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партии поступл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2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татистических данных "Книги суммарного учета"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счет постранично по позициям данных Книги суммарного учета, перенесение итогов на следующую стран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ози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финансовых документов отдела с финансовыми документами бухгал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сопроводительного документа (счет, накладная, акт) для передачи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нвентарной книги, нумерация листов, проставление номера в инвентар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документов по установленной форме в инвентарную книгу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ндивидуального учета документа по актовой системе, проставление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ндивидуального учета с применением учетного каталога; составление библиографического описания документа, указание цены, инвентарного номера, года поступления, номера записи в книге суммарного учета, числа поступивших экземпляров, их распределение по подразделе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журнале регистрации карточек учетного каталога инвентарного номера, первого слова загла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новка инвентарного номер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атентов в нумерационной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актов на выбывшие документы от структурных подразделений, внесение записи в Книге суммарного учета (2-я часть), проставление номера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документа по акту из учетных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выбывших документов из базы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инвентарного номера и штемпеля библиотеки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боте с документами на иностранных языках к норме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41" w:name="Par11664"/>
      <w:bookmarkEnd w:id="141"/>
      <w:r>
        <w:rPr/>
        <w:t>4.3. Библиотечная обработка документов. Организация и ведение каталог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42" w:name="Par11666"/>
      <w:bookmarkEnd w:id="142"/>
      <w:r>
        <w:rPr/>
        <w:t>Таблица 6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печатной карточко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ка комплекта печат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печатных карточек по алфавиту фамилий авторов или заглавий для расстановки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арточек в служеб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печатных карточек к докум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с каталог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о каталогу повторности документа, перенесение с каталожной карточки библиотечного шифра, пол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служебном каталоге сводного описания, внесение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ечатной карточки, написание инвентарного номера, шифра и и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дубл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документа на дублетность по служебному алфавитному, уч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ывание дублета в каталог: проставление инвентарного номера, перенесение шифра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ка продолжающихся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регистрационной картотеке карточки на издание, сверка ее с оригиналом, внесение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каталоге карточек, отметка поступления соответствующего выпуска, проставление инвентарного номера, шифра, внесение других библиотечных от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сновной библиографической записи при отсутствии печатной карточки в документе (ознакомление с документом, составление описания, внесение библиотечных отмет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- 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 - 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 - 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сновной библиографической записи с помощью макета карточки, напечатанного в книге; просмотр издания, сверка с макетом карточки, внесение изменения и до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бавочного описания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документом, 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сылочной карточки к основной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элементов записи на карточ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дублирования на множительном аппарате; проставление индексов, шифров, библиотечных пометок, определение и указание тираж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однотипных документов, подлежащих групповой обработке; составление общей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группа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групп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составления характеристики на комплект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характерис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аталогизац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арточки с документом; исправление старого библиографического описания; составление нового описания; перенесение шифра, инвентарного номера, библиотечных поме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индексированию документов для каталог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к документу, сверка и вложение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документом; установление тематики; распределение по отраслям знания (по темати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остранных изданий, перевод данных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а с использованием индексов печатной карточки или макета карточки, напечатанного в издании, ознакомление с документом, проверка соответствия индексов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документов при отсутствии печатной карточки и макета карточки в издании; ознакомление с документом, определение индекса по таблицам классификации, принятым в библиотеке, проставление индекса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авторского знака документа по авторским таблиц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а при форматно инвентарной расстановке; определение формата документа, написание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лассификационного индекса; проверка правильности индекса, авторск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алфавитно-предметного каталога (на новую тематику); написание на карточке индекса, название каталога и картотеки, в которых отражаются документы, указание ссылки и отсылки, связь между отдельными рубри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с использованием рубрик печатной карточки; проверка соответствия рубрики печатной карточки предмет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изация документов при отсутствии печатной карточки; ознакомление с документом, определение рубр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новых предметных рубрик и подрубрик; перенесение на карточки служебн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редметной рубрики; проверка правильности предметной рубрики, точность на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алфавиту фамилий авторов или заглавий для расстановки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алфавитного каталога; проверка расстановки карточек, правильности добавочных и ссылочных карточек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алфавитного каталога, указание буквы, с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я в алфавитный каталог: подборка разделителя по алфавиту, поиск места разделителя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истематическ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индексам, внутри раздела по алфавиту фамилий авторов или заглавий для расстановки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истематического каталога: проверка правильности наполнения разделов каталога по содержанию, индексации и расстановке, исправление ошиб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ссификация систематического каталога: исправление индексов, внесение изменений в 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систематического каталога: указание наименования раздела, подраздела и други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я в систематический каталог: подборка по индексам, поиск места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редме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предметным рубрикам, внутри рубрик 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предме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редметного каталога: проверка правильности ссылок, отсылок, рубр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азделителя для предметного каталога, указание рубрики, отсылки, ссыл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азделителя в предметный каталог, поиск места, постановка, закрепление стерж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нумерационного каталога нормативно-техническ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арточки по видам документов, условным цифровым обозначениям, алфавиту сокращенных названий стран, латинскому алфавиту (иностранных стандартов), по номер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редварительно подобранных карточек в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аталога: проверка правильности библиографических описаний, расстановки, исправление ошибок; внесение дополнений и изменений в каталог (отмена, замена, изменения, продление срока действия с указанием источ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ведение электрон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поступивших документов на дублетность в электронном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писывание продолжающихся изданий в электрон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для электронного каталога; ввод в базу данных; заполнение соответствующих по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наличии макета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печат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алит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добавочных и ссылочных опис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 в базе данных АС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перечня предметных рубрик АЛУ к систематическому каталогу и генеральной справоч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убр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библиографических запис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рубрик, наполнение разде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карточек из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карточки на исключенные из библиотечного фонда докумен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лфави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м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умераци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библиографических записей из электрон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леивание на документ листка срока возврата, кармашка, ярлы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сток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маш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ярл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шифра на документе и ярлы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ярл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несение форматного и систематического шифра с карточки на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тиражирования: определение и указание тир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карточки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каталожных карточек на новые поступления по структурным подразделениям после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нижного формуляра: указание шифра, инвентарного номера документа, фамилии и инициалов автора, его названия, цены, года из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ниж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карточки индикатора на документ, направляемый в книгохранение: указание инвентарного номера, автора и заглавия, шифра расстан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индикат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передаточной ведомости на партию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учетных форм, распечат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р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стов индивидуального уче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точной ведомост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чки с библиографической записью для учетного катало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рточки индика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составлении библиографического описания на документ, на титульном листе которого частично отсутствуют данные для библиографической записи - 1,13;</w:t>
      </w:r>
    </w:p>
    <w:p>
      <w:pPr>
        <w:pStyle w:val="ConsPlusNormal"/>
        <w:ind w:firstLine="540"/>
        <w:jc w:val="both"/>
        <w:rPr/>
      </w:pPr>
      <w:r>
        <w:rPr/>
        <w:t>- при библиотечной обработке: кинофотофонодокументов - 1,21; нотных, картографических, изоизданий - 1,15, специальных видов научно-технической литературы и документации - 1,10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, при организации и ведении краеведческого каталога (картотеки) и библиотечного каталога на иностранном языке -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43" w:name="Par12166"/>
      <w:bookmarkEnd w:id="143"/>
      <w:r>
        <w:rPr/>
        <w:t>4.4. Работа с фонд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44" w:name="Par12168"/>
      <w:bookmarkEnd w:id="144"/>
      <w:r>
        <w:rPr/>
        <w:t>4.4.1. Работа по приему докумен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45" w:name="Par12170"/>
      <w:bookmarkEnd w:id="145"/>
      <w:r>
        <w:rPr/>
        <w:t>Таблица 6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отдела комплектования, сверка с сопроводительным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новых поступлений периодических изданий, проставление отметки в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штемпеля структурного подразделения на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для расстановки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классификационным индексам, авторскому зна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по формату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периодических изданий по алфавиту названиям, годам,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спецвидов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систематически-алфавит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стеллажах в форматно-инвентар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периодических изданий по алфавиту названий, годам,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нормативно-технической документации по классам, подклассам, группам, подгруппам,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подбор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документов на микроносителях в инвентарном и нумерационном поряд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становки документов в отдельных массивах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вижение (перенесение) документов на свободные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лочных разделителей; написание полочн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подборе и расстановке кинофотофонодокументов - 1,2;</w:t>
      </w:r>
    </w:p>
    <w:p>
      <w:pPr>
        <w:pStyle w:val="ConsPlusNormal"/>
        <w:ind w:firstLine="540"/>
        <w:jc w:val="both"/>
        <w:rPr/>
      </w:pPr>
      <w:r>
        <w:rPr/>
        <w:t>- при подборе и расстановке нот, картографических, изоизданий - 1,5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-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46" w:name="Par12274"/>
      <w:bookmarkEnd w:id="146"/>
      <w:r>
        <w:rPr/>
        <w:t>4.4.2. Работа по сохранности фон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47" w:name="Par12276"/>
      <w:bookmarkEnd w:id="147"/>
      <w:r>
        <w:rPr/>
        <w:t>Таблица 6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контрольного талона на документ, указание на нем инвентарного номера, шифра, фамилии, инициалов автора, заглавия, года, места издания, цены,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кировка контрольных талонов: установка, где учтен данный документ (учетный каталог, инвентарная книга), проставление опознавательного зн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нтрольных тало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вентарным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алфавиту фамилий авторов или загла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классификационному индек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инвентарной книгой, отметка проверки на талоне и в кни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онтрольных талонов с учетным или алфавитным, топографическим каталогами, отметка на талоне и в катало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ало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формы индивидуального учета, выявление документов, не прошедших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на документ, не прошедший провер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ов, не прошедших проверку, по различным учетным формам, картотекам, журналам, книжным пол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недостающих в фонд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пис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изъятия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на предмет изъятия из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профиль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ублет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ревших по содержа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тх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лоиспользуемых, неиспользуем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актировани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в партии по причинам изъятия, сверка с книжным формуляр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нижных формуляров на документы в порядке инвентарных номеров, алфавита, журналы - по годам и номе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к акту выбытия (передачи), подсчет общей суммы, оформление акта; погашение инвентарного номера и штемпеля библиотеки на документе; подшивка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спис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в перепле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для переплета; проверка состояния документа; заполнение (сверка) книжного формуля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ов, связка в пачки; оформление документов для передачи в переп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восстановлению: подбор документа, аналогичного поврежденному, оформление заказа на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а после копирования, проверка качества копий; подготовка документа к перепл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переплета; сверка поступивших из переплета документов с книжным формуляром, проверка качества переплета; восстановление заглавия; написание шифра на ярлыке, корешке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шивка газет и тонких журн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формата, вложение комплекта журналов в папку нужного формата, завязывание; вынесение шифра, названия, года издания, номеров журналов на обложку и корешок пап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кладка газеты по названиям, прокалывание, вложение в картонную обложку (папку), прошнуровка, оформление обложки (название, год, номер, месяц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лкий ремонт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клейка документа, кармашков, ярлыков, восстановление заглавий и ино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 - 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ыливание фонда с помощью пылесоса; обеспечение рабочего места техническими средствами: пылесосом, рабочим столиком, стремянкой, ведром; проведение обеспыливания, занесение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ое обеспыливание фонда; обеспечение рабочего места техническими средствами: стремянкой, рабочим столиком, тележкой, ведром, тряпками; протирка, занесение технических средств в места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ропо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4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ручном обеспыливании фонда нотных, картографических, изоизданий - 1,2;</w:t>
      </w:r>
    </w:p>
    <w:p>
      <w:pPr>
        <w:pStyle w:val="ConsPlusNormal"/>
        <w:ind w:firstLine="540"/>
        <w:jc w:val="both"/>
        <w:rPr/>
      </w:pPr>
      <w:r>
        <w:rPr/>
        <w:t>- при обеспыливании с помощью пылесоса - 1,3.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48" w:name="Par12475"/>
      <w:bookmarkEnd w:id="148"/>
      <w:r>
        <w:rPr/>
        <w:t>4.4.3. Изучение библиотечного фон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49" w:name="Par12477"/>
      <w:bookmarkEnd w:id="149"/>
      <w:r>
        <w:rPr/>
        <w:t>Таблица 69</w:t>
      </w:r>
    </w:p>
    <w:p>
      <w:pPr>
        <w:pStyle w:val="ConsPlusNormal"/>
        <w:ind w:firstLine="540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ая работа по изучению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работы по изучению библиотечного фонда (части фон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нструментария по изучению библиотечного фонда; составление таблицы по различным аспектам изу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библиографических пособий, информационных списков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особ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инструктажа для проведения работ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инструкта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изучение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содержанием библиографического пособия, информационного списка для проведения работы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особ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названий в пособ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карточки каталога с библиографическим описанием документа, указанного в пособии; отметка о наличии документа в фонд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лфавитны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ческий катало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на отсутствующие в библиотек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аполнения систематического каталога в различных аспектах (по отраслям знания, видам, годам и другим аспектам); сопоставление полученных данных с тематико-типологическим (перспективным) планом комплектования; уточнение, внесение корректив в план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арточек в ящ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1 - 1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1 - 2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ое изучение библиотеч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статистических таблиц (по составу, динамике и степени использования библиотечного фонда) на основании учет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чет показателей книгообеспеченности, обращаемости, читае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каз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лошной просмотр документов на стеллажах, подсчет по книжным формулярам или листкам срока возврата количества книговыда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ркировка неиспользуемой части фонда в зависимости от причин, вызвавших низкую обращаем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таблицы интенсивности использования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анализ таблиц по изуче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тепени использования фонда в различных аспектах (в отраслевом, по видам изданий и иным аспект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объему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таблиц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, развитию и использованию библиотеч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тепени использования фонда в различных аспектах (в отраслевом, по видам изданий и иным аспект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оставу и величине неиспользуемой и малоспрашиваемой части фонда и причинам ее нако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абл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мероприятий реализации предложений по результатам изучения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время проведения инструктажа в норму времени не входит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к нормам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50" w:name="Par12636"/>
      <w:bookmarkEnd w:id="150"/>
      <w:r>
        <w:rPr/>
        <w:t>4.5. Обслуживание чита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51" w:name="Par12638"/>
      <w:bookmarkEnd w:id="151"/>
      <w:r>
        <w:rPr/>
        <w:t>4.5.1. Работа с читателем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52" w:name="Par12640"/>
      <w:bookmarkEnd w:id="152"/>
      <w:r>
        <w:rPr/>
        <w:t>Таблица 7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читателя в библиоте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читателя (паспорт, удостоверение, поручительство); проверка наличия учетно-регистрационной карточки читателя; выдача анкеты для заполнения пользователем с подробным пояснением по заполнению по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читателя с правилами пользования библиотекой, расположением фонда, справочным аппаратом, электронными ресурсами (аудиокнигами, удаленными базами данных, дисками, фильмографи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и расстановка по алфавиту фамилий читателей учетно-регистрационны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формуляра (регистрационной карточки) читателя, внесение изменений в них и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лавиатуре сведений о читателе: фамилия, имя, отчество, характеризующие его признаки (образование, специальность и иные признаки), к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да читателя с контрольным разрядом и сроком пользования читательским билетом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сведений о записавшемся читателе в виде бланка, вырезание бланка и вклейка его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диспетчерской служб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читательского требования; проверка правильности заполнения требования, уточнение места хранения документов; отметка в диспетчерской сетке, передача требования в книгохра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 потребителей, выдача документов из основного книгохран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я, регистрация, подборка их по шифр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документа, отметка на требовании, книжном формуляре, диспетчерской се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ление места нахождения ненайденного документа по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отдела книгохранения потребителю; отметка на книжном формуляре, треб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документа от потребителя; поиск книжного формуляра, требования; погашение отметки о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 во временное пользование подразделениям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явки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комплекты; написание второго экземпляра книжного формуляра (индикатор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, отметка на книжном формуляре (индикаторе) даты выдачи, данных подразделения, получающего комплек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омплектов документов от структурных подразделений; поиск книжного формуляра (индикатора), погашение отметки о выдаче, вложение его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в читальном зал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й, бесед с читателями у каталогов, картотек, книжных полок; информирование читателей о новых поступлениях, о работе электронного каталога, станции самообслуживания, о работе с электронными ресурсами удаленных баз данных, о возможностях работы в личном кабинете на сайте библиотеки, о пользовании детской комна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подсобном фонде читального зала, передача на кафедру выдач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требованию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устному запро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определенн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учебной программе на основании макета комплекта документов, выдаваемых студентам, подбор учебников по факультетам, курсам, группам; сверка книжных формуляров с названием книг, инвентарными номер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: сверка выдаваемого документа с читательским требованием; проверка наличия страниц; внесение записи на читательском требовании (контрольном листке), вложение в читательский билет; расстановка, отметка книго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: сверка выдаваемого документа с читательским требованием; проверка наличия страниц; сканировать читательский билет; сканировать выдаваемые книги; отметка книговыдачи; отметка статистики посещаемо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документа: сверка его с требованием (контрольным листком), проверка сохранности документа, наличия страниц, внесение отметки о при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, заказанного читателем в отделе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и передача документов на коп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документов (отдельных статей) для передачи на микрофильмирование и коп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к копированию, оформление заказа, регистрация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микрофильма и копии, проверка правильности выполнения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на абонемен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читателю, поиск формуляра читателя, указание срока возврата, проверка наличия страниц;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: сверка выдаваемого документа с читательским требованием; проверка наличия страниц; сканирование читательского билета; сканирование выдаваемой книги; распечатка контрольного листка с указанием срока возврата и списка выданных книг; отметка книговыдачи; отметка статистики посещаемост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беседы с читателем, информирование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 от читателя; внесение отметки о приеме, проверка наличия страниц, вложение книжного формуляра;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росл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ом; поиск формуляра читателя; внесение отметки о продлении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к нормам времени применяются повышающие коэффициенты:</w:t>
      </w:r>
    </w:p>
    <w:p>
      <w:pPr>
        <w:pStyle w:val="ConsPlusNormal"/>
        <w:ind w:firstLine="540"/>
        <w:jc w:val="both"/>
        <w:rPr/>
      </w:pPr>
      <w:r>
        <w:rPr/>
        <w:t>- при обслуживании читателей кинофотофонодокументами - 1,2;</w:t>
      </w:r>
    </w:p>
    <w:p>
      <w:pPr>
        <w:pStyle w:val="ConsPlusNormal"/>
        <w:ind w:firstLine="540"/>
        <w:jc w:val="both"/>
        <w:rPr/>
      </w:pPr>
      <w:r>
        <w:rPr/>
        <w:t>- при обслуживании читателей нотными, картографическими, изоизданиями - 1,15;</w:t>
      </w:r>
    </w:p>
    <w:p>
      <w:pPr>
        <w:pStyle w:val="ConsPlusNormal"/>
        <w:ind w:firstLine="540"/>
        <w:jc w:val="both"/>
        <w:rPr/>
      </w:pPr>
      <w:r>
        <w:rPr/>
        <w:t>- при обслуживании читателей специальными видами научно-технической литературы и документации - 1,1;</w:t>
      </w:r>
    </w:p>
    <w:p>
      <w:pPr>
        <w:pStyle w:val="ConsPlusNormal"/>
        <w:ind w:firstLine="540"/>
        <w:jc w:val="both"/>
        <w:rPr/>
      </w:pPr>
      <w:r>
        <w:rPr/>
        <w:t>- при работе с документами на иностранных языках -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53" w:name="Par12913"/>
      <w:bookmarkEnd w:id="153"/>
      <w:r>
        <w:rPr/>
        <w:t>4.5.2. Внутрення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54" w:name="Par12915"/>
      <w:bookmarkEnd w:id="154"/>
      <w:r>
        <w:rPr/>
        <w:t>Таблица 7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выдач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формуляров читателей (по срокам, номерам, алфавит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сданных документов в фонде открытого досту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сданных документов в фонде основного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работы за прошедший день, внесение записи в днев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по предварительным заказам читателей и планам чт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пополнение книжных выставок, ящиков свободного выбора книг, тематических полок и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его ме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формуляром читател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формуляров читателей, выявление читательских интере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картотеки читательских интересов; составление списка читательских интересов - 1 за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формулярах (иных документах) о результатах анализа чтения за определенный пери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дневнике библиотекаря о динамике чтения и интересах читателя (группы читател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читателями, не возвратившими документы в ср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формуляров читателей, не возвративших документы в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открыток-напоминаний о возврате документов; отметка даты напоминания на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(по телефону, электронной почте) читателя, не возвратившего документы в срок; отметка даты напоминания в формуля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сроками возврата документов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принтер по условиям списка читателей и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писка 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ечатка на принтере напоминания абонентам и читателям о сроке возврата (адрес, названия взяты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базы данных сведений о занятости возвраще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оиска задолжников через суд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ятие копии с формуляра читателя; уточнение автора, названия, инвентарного номера, цену документа, не возвращенного в срок; перечисление госпошлины за оформление исполнительных надписей; передача дела в су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оформление документов из нотариальной конторы (проставление номера расчетного счета, номер исполнительной надпис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кта на оплату через суд утерянных документов (приложение к акту - формуляр читател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взамен утерянны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читательского формуляра; внесение соответствующей записи в формуляр, тетрадь учета книг, принятых взамен утерянны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а, предлагаемого взамен утерянн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и классификация отказов: отметка на листке читательского требования причину от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читательских требований в картотеку "неудовлетворенный спрос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тказов, составление сводки отказов в отраслевом разрезе (по причинам отказа и мерам их ликвидации и предупрежде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на документы, имеющие наибольшее число отказов, и передача карточки в отдел комплект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библиографическое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55" w:name="Par13066"/>
      <w:bookmarkEnd w:id="155"/>
      <w:r>
        <w:rPr/>
        <w:t>4.5.3. Внестационарное обслужи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56" w:name="Par13068"/>
      <w:bookmarkEnd w:id="156"/>
      <w:r>
        <w:rPr/>
        <w:t>Таблица 7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библиотечных пунктов, передвижных библиот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договора между библиотекой и организацией, где будет осуществляться внестационарное обслужи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формуляра библиотечного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папки с документами (договор, доверенность на получение книг, формуляров библиотечного пункта, отче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п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хемы размещения библиотечных пунктов на территории города,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х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графика обмена документов, находящихся в библиотечных пунктах, передвижных библи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граф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методической помощи библиотекарям-обществен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бъявления о днях и часах работы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бъяв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комплектов документов для библиотечного пункта, передвижной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комплект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документов в комплек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в библиотечный пункт, отметка в книжном формуляре даты выдачи, номера пун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в формуляр библиотечного пункта даты выдачи документов, количества выданных и возвращенных в стационар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книжных формуляров в картотеку за разделителем сиглы библиотечного пункта, передвижной библиотеки, внутри по алфавиту фамилий авто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ниж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 из библиотечного пункта, передвижной библиотеки: проставление отметки о приеме, вложение формуляра в докуме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57" w:name="Par13151"/>
      <w:bookmarkEnd w:id="157"/>
      <w:r>
        <w:rPr/>
        <w:t>4.6. Обслуживание по межбиблиотечному абонементу (МБА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58" w:name="Par13153"/>
      <w:bookmarkEnd w:id="158"/>
      <w:r>
        <w:rPr/>
        <w:t>Таблица 7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библиотеки по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читателя, пользующего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, проставление регистрационного номера, да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указанных читателем сведений о заказанном документе, цели запроса, источнике, откуда получены с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заказа; уточнение библиографических с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помощи автоматизированных средст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наличия запрашиваемого документа в библиотеках города, области, региона, в том числе по сводным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равление бланка-заказа с проставленной отметкой (штемпелем) "В городе нет" в отраслевой, универсальный центр или в библиотеку (орган информации) по данным сводных катал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сведений о направлении заказа по МБА (наименование библиотеки, дата) на оборотной стороне бланка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ещение бланка-заказа в "Картотеку запросов читателей по МБА" за разделителем "Запросы по МБА, направленные в другие библиотек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ов, присланных по МБА; распечатка бандероли, проверка состояния документов, отметка даты получения и названия библиотеки, выславшей документы, инвентарного номера, срока пользования; разместить бланк-заказ из раздела картотеки "Запросы по МБА, направленные в другие библиотеки" в раздел "Получе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овещение читателя о получении запрошенного документа и сроке пользования и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читателю полученных по МБА документов в читальном зале (в служебном помещении библиотеки); сверка выдаваемого документа с бланком-заказом, проверка наличия страниц и состояние документа, отметка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 в читальном зале; сверка документа с частью бланка-заказа, проверка сохранности документа, отметка о приеме, помещение документа в специально выделенное место (закрытый шкаф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влечение бланка-заказа из картотеки, запись сведений об отправке издания (дата, номер почтового отправления); перестановка листка из раздела "Полученные по МБА издания"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ок треб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отправке документов в библиотеку-фондодержатель заказной бандеролью; упаковка бандероли, взвешивание ее, наклеивание марки (если нет централизованной оплаты пересылки)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отказами; при получении от библиотеки-фондодержателя извещения об отказе или задержке выполнения запроса: извлечение из картотеки бланка-заказа, указание причины и даты отказа на оборотной стороне, перестановка из раздела "Запросы по МБА, направленные в другие библиотеки" в раздел "Отказы по МБ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общение в отдел обслуживания о получении отказа (дата, причи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абонентов по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отсутствии номера абонента на бланке-заказе проверка по картотеке абонентов, абонируется ли данная орган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абонируется: проставление номера на бланке-заказе, сверка адреса, названия организации, фамилии ответственного по МБА, внесение изменений в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ое обращение абонента в текущем году: проставление в карточке год обращения, да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абонента (организация ранее не абонировалась): присвоение абоненту номера, заполнение карточки регистрации абонента МБА и разделителя (формуляр), указание полного наименования библиотеки, почтового адреса, телефона, фамилии, имени, отчества ответственного лица, даты открытия и номер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регистрационных карточек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звещения для абонента (стандартное извещение об открытии абонемента); запрос недостающих сведений для картотеки типовым пись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заполнения бланка-заказа, задолженности абонента, проставление на обороте 1-й части бланка-заказа (стр. 2) своего штемпеля и даты получения заказа в рубрике "Служебные отметки библиотекаря" при выполнении и перенаправлении заказа в строке "район, город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-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на участок работы с отказами неправильно оформленных заказов и заказов абонентов-задолж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заказов абонентов; подборка бланков-заказов по алфавиту, проверка наличия документа по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лан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а к выдаче: сверка документа с бланком-заказом, проверка наличия страниц и состояния документа, проставление на бланке-заказе шифра документа, указание инвентарного номера, количества документов, даты выдачи; проставление штемпеля библиотеки с названием и почтовым адресом, указание срока возврата, проставление номера бандероли вни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ановка заказа на очередь (в случае занятости издания); отправка извещения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издания на копирование (при заказе на фрагмент издания: статья из журнала, сборник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документов абонентам: упаковка бандероли, взвешивание, наклеивание марки, написание адреса, составление о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бланков-заказов (1-я часть) на выданные документов (высланные) в картотеку обслуживания абонентов в раздел "Выданные по МБА изд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доработка невыполненных заказов; уточнение библиографических сведений по справочным изд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аличия запрашиваемого документа в библиотеках города, реги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каза к перенаправлению в другие библиотеки; указание на оборотной стороне причины и даты перенаправления, отметки о проверке по справочным изданиям, сиглы библиотек-фондодержателей по сводному каталог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абоненту извещения о перенаправлении запроса с указанием библиотеки, в которую он направл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з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отказа в учетных формах; отправка абоненту бланка-заказа в случае невозможности выполнения с отметкой о причине отказа в соответствующей рубри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, возвращенного абонентом; получение на почте, распечатка бандероли, проверка состояния документа, извлечение бланка-заказа из картотеки обслуживания абонентов, указание на нем даты возврата документа, перестановка бланка-заказа в раздел "Возвращенная литератур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сроками пользования документов, выявление должников, направление напомин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работ в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азы данных об абонентах по соответствующей форме, ввод информации о новом абон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базе данных сведений об абонировании организации; внесение изме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информации о приеме заказов от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информации о перенаправлении заказа, вывод на принтер извещения о перенаправлении зака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данных о постановке заказа на очередь; сообщение абонен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данных абоненту документов, проставление срока возв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аление из массива данных о возвращенном докумен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сроками возврата документа: поиск и отбор данных в памяти машины о задолжниках, вывод нужной информации на принтер, распечатка списков с указанием адреса абон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59" w:name="Par13368"/>
      <w:bookmarkEnd w:id="159"/>
      <w:r>
        <w:rPr/>
        <w:t>4.7. Массов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60" w:name="Par13370"/>
      <w:bookmarkEnd w:id="160"/>
      <w:r>
        <w:rPr/>
        <w:t>Таблица 74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ссов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, состава аудитории, ответственного за мероприятие в целом, составление плана подготовки мероприятия, вопросов для обсуждения, приглашение консультантов, лекторов, подборка документов по теме мероприятия; организация выставки литературы, альбомов; оповещение читателей о мероприятии через афиши, публикации в печати, по радио, телевидению, через электронную рассылку; выявление выступающих; печать и распространение пригласительных билетов, изготовление реквизитов, кукол, декораций, костюмов; подготовка помещения; проведение совещания по итогам подготовки и проведения мероприятий, оформление протокола, составление и опубликование итогов проведенны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тательская конферен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тературно-художественный вечер, вечер отраслевой книги, дисп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чер вопросов и ответов, устный 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луб по интере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ский утрен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кторина, конкурс, игра-путешеств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детского твор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тературно-познавательного занятия до 30 человек (групповог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ка творчества (мастер-класс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андной игры-квеста (свыше 30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еста для одной группы до 30 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нижных выст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лана организации и проведения выставки; выявление и отбор документов; подготовка сопроводительной документации к выставке; создание художественного проекта; монтаж выставки; организация информационно-рекламной работы по</w:t>
            </w:r>
          </w:p>
          <w:p>
            <w:pPr>
              <w:pStyle w:val="ConsPlusNormal"/>
              <w:jc w:val="both"/>
              <w:rPr/>
            </w:pPr>
            <w:r>
              <w:rPr/>
              <w:t>популяризации выставки; подведение итого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ие выставки общебиблиотечного масштаба, организуемые на фондах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по определенной отрасли знаний или теме, организуем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2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фонд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, посвященные жизни и деятельности выдающихся людей ("персоналии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на полках стеллаж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ки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кспона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 апробация программ занятий и тренингов (выбор темы, подбор литературы, составление плана занятий, подбор материала, анализ проведенных занятий, доработк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с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занятия (подготовка, репетиция, проведение, уборка помещения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сс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е заня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о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гры-квесты (литературные, профориентационные, тематически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гра-квес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гры-квеста: выбор темы, подбор литературы, написание сценария, изготовление костюмов и декораций, подбор предметного ряда, составление положения об игре-квеста; рассылка приглашений и списка литературы, сбор заявок; закупка призов; оформление и печать сертификатов и грамот, путевых листов; оформление выставок детских работ, работа жюри конкурса в рамках квеста, репети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: подготовка помещений станций, проведение игры-квеста, уборка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клама библиотеки; работа по привлечению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кламного сообщения в печать, по радио, телевидению о работе библиотеки, особенностях функционирования различных подразделений, номенклатуре услуг, предоставляемых библиотек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убликация, 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лаката о деятельности библиотеки (выбор темы, определение содержания и формы, сдача в печа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ка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экскурсий; прием и оформление заявки, уточнение темы экскурсий и состава экскурс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потенциальных потребителей библиотечно-информационных услуг библи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прес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анализ документов конкурирующих фи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и потребительского рын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тречи с руководителями фирм, организаций, пред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время организации выставок литературы, проведение массовых мероприятий и экскурсий в норму времени не входит;</w:t>
      </w:r>
    </w:p>
    <w:p>
      <w:pPr>
        <w:pStyle w:val="ConsPlusNormal"/>
        <w:ind w:firstLine="540"/>
        <w:jc w:val="both"/>
        <w:rPr/>
      </w:pPr>
      <w:r>
        <w:rPr/>
        <w:t>- к нормам времени применяются повышающие коэффициенты: при организации выездной выставки - 1,1; при экспонировании на выставке литературы на иностранных языках - 1,6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61" w:name="Par13646"/>
      <w:bookmarkEnd w:id="161"/>
      <w:r>
        <w:rPr/>
        <w:t>4.8. Справочная и информационн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62" w:name="Par13648"/>
      <w:bookmarkEnd w:id="162"/>
      <w:r>
        <w:rPr/>
        <w:t>Таблица 75</w:t>
      </w:r>
    </w:p>
    <w:p>
      <w:pPr>
        <w:pStyle w:val="ConsPlusNormal"/>
        <w:ind w:firstLine="540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поступивших вторичных документов (карточ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рный учет карточек в журнале поступлений и выбытия в регистрационных картоте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поступивших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1 - 2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1 - 6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правочно-библиографического аппарата (СБ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из текущих поступлений для включения в СБА, в том числе краеведческий катало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ниг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ни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ни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урн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аз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пособ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топись книжных, журнальных и газетных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нижный библиографический спис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и, изучение документа,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анно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ая роспись журнальных, газетных статей, сборников, библиографических пособий: ознакомление с содержанием издания, составление аналитической рос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поступивших информационных (вторичных) документов и отбор их для включения в справочно-библиографический аппарат (первичный отбо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формационных изданий (в том числе карточки) и отбор из них документов для включения в СБА; систематизация карточек по типам каталогов и картотек; проверка индексов, расстановка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карточе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карточек в СБА с целью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ек на документы, потерявшие ценность, переведение карточек в архивные картотеки (уничтожение); внесение отметок в журнале учета и регистрационной карт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главной справочной картотеки (ГС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для включения в ГСК; оформление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С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из ГСК карточек на документы, устаревшие или непрофильные, переведение их в архивную часть (изъятие); детализирование разде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новых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артотеки персонал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и содержательная обработка документов для включения в картотеку; расстановка карточек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фактографической картотеки (Ф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редмета, объекта и основных признаков для отражения в ФК; просмотр документов и отбор для включения в ФК; занесение отобранных сведений на карты информационного массива с внесением соответствующих отметок в поисковый массив фактографической карт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ФК; проверка правильности внесения сведений и указаний об источниках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расстановка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тематических папок газетных вырез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газетных вырезок и их систематиз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ырезок для хранения в тематических папках; краткое описание источника, наклеивание на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рез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ки по телефону о деятельности библиотеки (предоставление пользователям информации о работе библиотеки, кружков, студий, проведения концертов; соединение с другими подразделениями библиоте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63" w:name="Par13863"/>
      <w:bookmarkEnd w:id="163"/>
      <w:r>
        <w:rPr/>
        <w:t>4.8.1. Справочно-библиографическое обслужи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64" w:name="Par13865"/>
      <w:bookmarkEnd w:id="164"/>
      <w:r>
        <w:rPr/>
        <w:t>Таблица 7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их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ого запроса; уточнение темы, целевого и читательского назначения, полноту источников, типов, видов и хронологических рамок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ематической справки; поиск и отбор документов; составлени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адресно-библиографической справки; установление наличия или места нахождения документа или его части в фонд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точняющей библиографической справки, устанавливающей и (или) уточняющей элементы библиографического описания, которые отсутствуют или искажены в запросе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фактографической справки, устанавливающей конкретные сведения о тех или иных объектах, событиях, процессах, дат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сточ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у справочно-библиографического аппа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беседы об организации и использовании различных частей справочного аппарата, по методике библиографическ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фонда выполн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справок для фонда, разложение по папкам (конвертам); оформление справки (запись в тетрадь учет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рточки для архива; указание порядкового номера, темы, даты выдачи; установка карточки в картотеку архива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ы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главной справочной картотеки (ГСК); ввод в базу данных аналитической росписи газетножурнальных статей, сбор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отбор библиографической записи по услов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вод на экран библиографической записи или отдельных сведений; распеча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65" w:name="Par14036"/>
      <w:bookmarkEnd w:id="165"/>
      <w:r>
        <w:rPr/>
        <w:t>4.8.2. Библиографическое информирова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66" w:name="Par14038"/>
      <w:bookmarkEnd w:id="166"/>
      <w:r>
        <w:rPr/>
        <w:t>Таблица 7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нформационных потребностей специалистов методом анкетир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потребителей информации; разработка заявки для определения информационных потребностей (запросов); рассылка (распространить) заявки; обработка полученных заявок; составление на базе полученных данных картотеки контингента потребителей информации и их информационных потребностей (запрос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треб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нформационных потребностей специалистов на основе анализа планово-отчетной докумен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, изучение, анализ отчетных документов и формирование тематики справочно-информационного обслуживания в разных режи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ный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пределение тематических рубрик информационных потребностей по подразделениям, участвующим в справочно-информационном обслужива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убр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 с абонентами договора на информационное обслужи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данных о заинтересованности абонентов в информационном обслуживании и режимах избирательного распространения и ретроспективного поиска; заключение и пересмотр догов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 системы избирательного распространения информации (ИРИ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контингента абонентов системы ИРИ; выявление типовых и индивидуальных запросов абонентов; изучение, классификация, индексирование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игнального оповещения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, просмотр и отбор материалов из текущих поступлений; распределение отобранных материалов из текущих поступлений по абонен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одборок сигнальных оповещений в системе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бланка-заказа на тиражирование; регистрация поступивших копий, проверка их качества и экземплярности; заполнение сопроводительной докумен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ове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запрос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документов для ввода в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массива поступивших документов; отбор документов соответствующей тематики и введение в базу данных 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перв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 вторич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арточки для рабочих картотек ИР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трафаретов с карточками ИРИ для тиражир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рафар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выходных табуляграм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й ря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помогательный указ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ыходных табуляграмм и оформление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резание, распечатка подборок на отдельные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ректировка системы ИРИ по результатам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 анализ карты обратной связи; внесение оценки сигнального оповещения в учетную карту абонента; корректировка системы на основе анализа карт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кар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-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ов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(издания) по запросу в справочно-информационном фонде, оформление выдачу документов в установленном поряд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е библиографическое информирова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остава групп абон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, согласование источников информации, виды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те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гистрационной карточ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документов для информации; составление и написание оповещения; отправка оповещения; запись в карточки информации; анализ карты обратной связ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о; количество изда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ое информирование по запрос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сети абонентов, выявление типовых и индивидуальных запросов потреб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бон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, классификация запросов; введение данных о запросах в адресную карт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обзоров и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источников; обработка и анализ отобранных документов; написание текста обзора (справки)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бзора (справки) по первичным источника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бзора (справки) по втор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устных библиографических обзоров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ка новых поступлений по заранее объявленной тематике; систематизация источников по темам, просмотр и анализ документов; подборка библиографических описаний, краткие аннотации, рефераты на отобранные источники; подготовка рукописи библиограф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б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и отобра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- 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 - 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 - 1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юллетеня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(определение) тематических границ поиска и отбора документов; создание рубрикатора бюллетеня; выявление и отбор документов в массиве текущих поступлений источников информации; подборка аннотации, рефераты, систематизация 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юллет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просмотренных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 - 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 - 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3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мероприятия "День информации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; составление плана проведения; выявление и доставка документов из соответствующих подразделений библиотеки, просмотр и отбор документов; подготовка выставки литературы; оповещение заинтересованных организаций и специалистов; оформление выставки; написание кратких аннотаций; организация сбора заявок на документы, их выдача, консультации, дежурство библиографов; проведение анализа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одготовка мероприятия "День библиографии", "День пособия"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; составление плана; оформление выставки-просмотра; подготовка обзора; подготовка консультации; составление и написание объявления; составление и написание пригласительных писем, рассылка их; приглашение заинтересованных лиц по радио, по телефону, лич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мероприятия "День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темы с заинтересованными организациями, формы проведения (стационарная, выездная); составление плана мероприятий, программы поиска и отбора информационных материалов; подготовка открытых просмотров и тематических выставок литературы по специальности, библиографические обзоры, заказ лекций, кинофильмов; оповещение заинтересованных организаций; оформление выставки; обеспечение выдачи изданий или их копий во время мероприятия или непосредственно после него; демонстрация выставки; анализ результатов "Дня специалиста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сопутствующих меропри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bookmarkStart w:id="167" w:name="Par14405"/>
      <w:bookmarkEnd w:id="167"/>
      <w:r>
        <w:rPr/>
        <w:t>4.8.3. Информационн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5"/>
        <w:rPr/>
      </w:pPr>
      <w:bookmarkStart w:id="168" w:name="Par14407"/>
      <w:bookmarkEnd w:id="168"/>
      <w:r>
        <w:rPr/>
        <w:t>Таблица 7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опулярных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 пособия; выявление и отбор документов, формирование разделов пособия; аннотирование документов; подборка фактографического материала, иллюстраций; написание текста; составление вспомогательных указателей; консультации у специалистов на различных этапах работы; обсуждение рукописи на заседании научно-методического (редакционного) совета; доработка рукописи по замечаниям; сдача рукописи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опулярного библиографического указателя, путеводителя, справоч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популярно-просветительного характера, не требующих специальных исследов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омментариев, примечаний научно-исследователь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троспективных научно вспомогательных библиографических указ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 темы; создание авторского коллектива; разработка инструктивно-методических материалов; выявление и отбор документов; работа над библиографической записью; аннотирование; библиографическая группировка; составление вспомогательных указателей; обсуждение рукописи указателя на заседании научно-методического (редакционного) совета; доработка по замечаниям; сдача рукописи в печать; составление библиографического указателя по актуальной тематике с хронологическим охватом от 2-х до 5-ти лет и аннотациями, поясняющими названия; составление библиографического указателя по комплексным и межотраслевым проблемам общего и регионального содержания с хронологическим охватом 1 - 2 года, с аннотациями, поясняющими наз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русск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включением от 30% до 40% объема публикаций на иностранны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ированного библиографического указателя многоотраслевого содержания с хронологическим охватом до 100 лет и более, требующий сплошного просмотра документов, сложных библиографических разысканий, учета всех переизданий публикаций и их характеристики путем сличения текс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налитическ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обзора; подготовка рубрикатора предмета обзора; изучение и оценка документов; систематизация материала; составление текста аналитического обзора; обсуждение рукописи на заседании научно-методического (редакционного) совета,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усски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меш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остранным первич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аналит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аналитической справки, изучение, анализ, оценка и систематизация их; составление текста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еферативного обз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документов для реферативного обзора, изучение и анализ их; реферирование источников; систематизация текстов аннотаций; составление текста реферативного обзора; обсуждение обзора на заседании научно-методического (редакционного) совета; доработка обзора по замечаниям; сдача в печат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русски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смеш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иностранным источник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экспресс-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отбор материала по теме, систематизация его и подготовка для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, аннотации, рефе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: изучение и анализ документа, составление заголовка описания, проверка записи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элементов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- 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- 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и; изучение и анализ документа, написание текста анно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анно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нотирование ста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ферата: изучение и анализ документа, на который составляется реферат, написание текста, внесение исправ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ая роспись журнальных, газетных статей, сборников, библиограф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ос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содержанием издания; составление аналитического описания на стат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норма времени на составление библиографического пособия дана из расчета работы авторского коллекти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69" w:name="Par14564"/>
      <w:bookmarkEnd w:id="169"/>
      <w:r>
        <w:rPr/>
        <w:t>4.9. Перевод и переработка печатных текстов с иностранных языков на русский и с русского на иностранные язык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70" w:name="Par14566"/>
      <w:bookmarkEnd w:id="170"/>
      <w:r>
        <w:rPr/>
        <w:t>Таблица 7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иностранных языков на русский язы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оригинала, анализ текста, разметка его с выявлением трудных терминов, грамматических конструкций, лексических оборотов, цеховых и жаргонных термин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кращенный письменный перевод от 30% до 50% объема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бороч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текста с русского языка на иностранные язы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ый письменный перев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инологическая работа при выполнении письменного перево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отмеченных в оригинале незнакомых или непонятных терминов и сокращений в словарно-справочной литературе; подборка соответствующих термину эквивалентов, расшифровка сокра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термин, сокра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ереводчика со специалистам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равильного изложения частей текста по малознакомой тематике; уточнение соответствия перевода оригинал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го описания перевода по данным, взятым с титульного листа пере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опис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 корректировка перевода после набо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равильности расположения отпечатанного текста; сверка с рукописью; 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оформление перево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в тексте перевода символов и вставок на иностранном язы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вписы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рисунков, таблиц, форму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ле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заголовков статей и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вод и запись загол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голов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нормы времени предусматривают выполнение переводов с иностранного языка или на иностранный, который у переводчика является основным (по образованию или применению);</w:t>
      </w:r>
    </w:p>
    <w:p>
      <w:pPr>
        <w:pStyle w:val="ConsPlusNormal"/>
        <w:ind w:firstLine="540"/>
        <w:jc w:val="both"/>
        <w:rPr/>
      </w:pPr>
      <w:r>
        <w:rPr/>
        <w:t>- при выполнении переводов с других языков или на другие помимо основного к нормам времени применяется повышающий коэффициент 1,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71" w:name="Par14661"/>
      <w:bookmarkEnd w:id="171"/>
      <w:r>
        <w:rPr/>
        <w:t>4.10. Исследователь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72" w:name="Par14663"/>
      <w:bookmarkEnd w:id="172"/>
      <w:r>
        <w:rPr/>
        <w:t>Таблица 8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(технического задания)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снование актуальности темы, выявление и обоснование проблемной ситуации, формулирование цели, задач и гипотезы исследования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следование носи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ладно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2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ки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(написание) текста методических документов по проводимому исследованию, эмпирическая апробация релевантности составленных документов; уточнение и доработка методического инструментария, составление окончательного варианта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метод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ки проведения исследования, носящего пилотажный (разведывательный)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ки проведения исследований, носящего прикладной харак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инструкций по обработке документации (исходных данных), полученной в ходе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струк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ч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ная обработ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едплановых и плановых документов перспективного характер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концепции основных направлений развития библиотечного дела в регионе на перспекти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цептуальное обеспечение библиографических изданий; обоснование актуальности темы, читательское и целевое назначение пособия, его структуры (схемы), выработка методических принципов и решений для раскрытия темы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рогноза, связанного с перспективами развития библиотек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целевых программ (для сети библиотек или одной библиотеки); диагностика ситуации, внешних и внутренних влияний на функционирование и развитие библиотек (одной библиотеки); выработка рекомендаций, решений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сводных каталогов книжных памя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спекта; выявление документов - книжных памятников; описание и составление справочного аппа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ая работа по проведению исследова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сследовательского коллектива; составление рабочего плана проведения исследования, согласование его с исполнителями; определение площадки (базы) исследования; переписка с ними; проведение инструктажей, семинаров, совещан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исслед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 проработка темы исследования, работа в архивах, изучение нормативно-технической документации, информации об аналогах и других материалах, относящихся к разрабатываемой те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полученной информ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обработка информации на основе первичных исходных данных (статистических данных, отчетов, планов, справок, материалов командиров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обработанной информации; выводы, решения, прогно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ов по итогам научной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научного отче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промежуточного отчета (справки) о ходе иссле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написание текста статьи в сборник научных трудов, практическое пособие, профессиональную прессу; подготовка рукописи к печати на различных этапах работ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я теоре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ья прикладного, практическ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доклада по итогам научного исследования; подготовка рукописей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рекомендаций, инструкций по внедрению материалов научного исследования; написание текста; подготовка рукописи к печати на различных этапах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- норма времени на составление программ, методик, инструкций дана на исследовательский коллектив;</w:t>
      </w:r>
    </w:p>
    <w:p>
      <w:pPr>
        <w:pStyle w:val="ConsPlusNormal"/>
        <w:ind w:firstLine="540"/>
        <w:jc w:val="both"/>
        <w:rPr/>
      </w:pPr>
      <w:r>
        <w:rPr/>
        <w:t>- часы трудозатрат распределяются между исполнителями в зависимости от их нагруз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73" w:name="Par14810"/>
      <w:bookmarkEnd w:id="173"/>
      <w:r>
        <w:rPr/>
        <w:t>4.11. Методиче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74" w:name="Par14812"/>
      <w:bookmarkEnd w:id="174"/>
      <w:r>
        <w:rPr/>
        <w:t>Таблица 8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етодического пособия, рекоменд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ципиально новая разработка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темы, выявление и анализ документов по теме, уточнение читательского и целевого назначения пособия, рекомендаций; составление проспекта; написание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й те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изучение новых документов и накопленного библиотеками опыта по теме пособия, рекомендаций; уточнение проспекта, внесение изменения в структуру и текст в соответствии с достижениями библиотечной теории и практики; подготовка рукописи к обсуждению; доработка по итогам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документов, регламентирующих деятельность библиотек, положений, инструкций, проектов постановлений, уставов, законодательных 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ципиально новая те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, изучение и анализ действующих документов по теме, написание текста проекта документа, обсуждение, апробирование в библиотеках, на заседании научно-методического совета; доработка докумен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дификация ранее разработанного докумен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 и оценка документа; поиск и отбор новых действующих документов по теме; внесение изменений в текст документа; обсуждение на заседании научно-методического совета; доработка по итогам обсуждения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учетных форм, таблиц, образц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предмета, объекта, содержания учетной формы, таблицы, образца; отбор показателей, систематизация их; разработка макета учетной формы, таблицы, образца; обсуждение на заседании научно-методического совета; подготовка к утвержден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екомендаций по внедрению регламентирующих документов в практику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методических рекомендаций, инструкций, планов по внедрению нормативной документации; подготовка рукописи к печа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2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исьменной консультации, методического письм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анализ документов по теме; изучение и обобщение опыта работы библиотек; написание текста консультации, методического письма; подготовка к обсуждению на заседании научно-методического совета; доработка по итогам обсуждения; сдача в печа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обзора деятельности библиотек по определенной темати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темы обзора; определение хронологических границ; выявление документов, отбор их, просмотр и анализ; написание текста; подготовка рукописи к обсуждению на заседании научно-методического совета; доработка рукописи после обсу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цензирование научных, методических, информационных материал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рецензируемого материала; оценка его в целом, отдельных частей, установление соответствия читательскому и целевому назначению, научным и методически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реценз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лекций, консульт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лана лекций, консультаций, подборка материала, изучение его; составление списка литературы к лекции, консультации; написание текс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лекция,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к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екция, тематическая встреча, вебинар, мастер-клас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ая группов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вторная групповая консультация с учетом нов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устной индивидуальной консуль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 на письм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семинаров, учебных курсов, практикумов, стажиро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минар, учебный курс (2 - 7 дней); определение темы, уточнение срока проведения, составление программы, оповещение участников и выступаю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еминар, учебный ку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ум (7 - 10 дней); определение темы, задания, упражнения; составление графика и уточнение сроков проведения занят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рактику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о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жировка (7 - 10 дней); уточнение сроков проведения стажировки; выявление литературы по изучаемому вопросу; составление программы и графика стажировки с учетом состава слушателей; заключение о прохождении стажиро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ж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ая стажир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ка студентов высших и средних специальных учебных заведен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организация практики студентов (до 30 дней); разработка плана практики, согласование его с руководителем практики (представителем учебного заведения); составление графика посещения структурных подразделений; организация практических занятий; подведение итогов практики; составление характеристик практика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ак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ктические занят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рактических занятий; составление задания по выполнению изучаемого библиотечного процесса, контрольные вопросы, тематический список литературы к заданию; написание тези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учебной программы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става слушателей; составление тематического плана, уточнение порядка изучения; определение последовательности изложения темы, выделение основных вопросов; составление списка литературы по темам программы; написание текста; обсуждение программы на заседании научно-методического со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рограмм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ещение библиотек, выезды в командировки с целью изучения работы и оказания методической помощ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командировке; уточнение сроков и цели командировки, ознакомление с имеющимися документами и материалами предыдущих выездов и публикаций в печати; составление программы (плана) командир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мандиро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нформационного отчета (справки) о проведенной работе; отчет включает: сведения о месте выезда, целях и сроках командировки, объектах посещения, анализ состояния работы по теме выезда, выводы и предложения в адрес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вансового отчета, заполнение отчетного бланка со всеми приложениями, сдача в бухгалтери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нформации по результатам командировки (устно) в секторе, у заведующего отделом, на научно-методическом совете, заседании дир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форм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инг деятельности детских библиотек Российской Федер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форм отчет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ылка информационных писем и форм отчетности по БД детских библиотек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рассыл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форм отчетности, электронные и телефонные консультации по вопросам заполнения фор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б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лендаря профессиональных мероприятий детских библиотек Российской Федерации (ежегодный и ежеквартальный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и рассылка информационных пис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ая и кварт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 и обработка полученной информации, внесение в календарь профессиональных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ая и кварт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информации по проводимым мероприят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ая и кварталь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зор публикаций профессиональной прессы (ежемесячн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бор, просмотр и анализ статей в журнал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тение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стать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дача в отдел размещения информации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(редактирование) ежегодной сводной статистической отчетности специализированных библиотек Российской Федерации, работающих с молодежь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мониторинга деятельности специализированных библиотек Российской Федерации, работающих с молодежью для ввода в базу (ежемесячн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нформ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к норме времени при составлении документов, регламентирующих деятельность республиканских, краевых и областных библиотек, применяется повышающий коэффициент 1,5;</w:t>
      </w:r>
    </w:p>
    <w:p>
      <w:pPr>
        <w:pStyle w:val="ConsPlusNormal"/>
        <w:ind w:firstLine="540"/>
        <w:jc w:val="both"/>
        <w:rPr/>
      </w:pPr>
      <w:r>
        <w:rPr/>
        <w:t>- время проведения лекции, консультации, практикумов, стажировок, практики, пребывания в командировке и проведения информации по ее результатам в норму времени не входи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75" w:name="Par15079"/>
      <w:bookmarkEnd w:id="175"/>
      <w:r>
        <w:rPr/>
        <w:t>4.12. Работы научно-организационного характер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76" w:name="Par15081"/>
      <w:bookmarkEnd w:id="176"/>
      <w:r>
        <w:rPr/>
        <w:t>Таблица 8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теоретической, научно-практической конференции, тематического семинара; поиск международных специалистов; сопровождение международных специалистов в качестве переводчика; письменный перевод информационных материалов с русского на иностранные язы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остава оргкомитета и участников конференции, семинара; формирование и утверждение программы и пригласительного билета; организационные мероприятия; подготовка к изданию тезисов; выработка проекта рекомендаций; финансово-хозяйственное обеспечение конференции, семинара; анализ и оценка работы конференции, семинара; подведение ито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семинара, методического дня, заседания "круглого стола", веб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участников, руководителя, лекторов, докладчиков, срока и места проведения семинара, методического дня, заседания "круглого стола", вебинара; определение контингента участников; разработка программы; информационное обеспечение; выработка проекта рекомендаций; издание и рассылка программы; регистрация участников; техническое сопровождение вебинара: обеспечение электронной коммуникативной площадки, подготовка электронных презентаций, конвертирование презентаций на электронные платформы, дистанционная настройка компьютерного оборудования слушателей, предварительное тестирование и ведение вебинара; анализ и оценка семинара, методического дня, заседания "круглого стола", веб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участник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- 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 - 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1 - 1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1 - 4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заседаний редколлег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ение срока и повестки заседания; отбор материалов для обсуждения и подготовка их для копирования; определение оппонентов (рецензентов); оповещение о заседании членов редколлегии; рассылка материалов по повестке заседания; оформление предложений, высказанных участниками засе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се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заседаний проблемных комиссий, советов, творческих коллектив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овестки дня и сроков проведения заседания, уточнение состава участников; подготовка документов, организационные мероприятия (оповещение о заседании, подбор материалов); оформление протокола и реш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- при проведении мероприятий на международном уровне к норме времени применяется повышающий коэффициент 2,0; на федеральном уровне - 1,85;</w:t>
      </w:r>
    </w:p>
    <w:p>
      <w:pPr>
        <w:pStyle w:val="ConsPlusNormal"/>
        <w:ind w:firstLine="540"/>
        <w:jc w:val="both"/>
        <w:rPr/>
      </w:pPr>
      <w:r>
        <w:rPr/>
        <w:t>- в норму времени не входит время проведения конференции, семинара, методического дня, заседания "круглого стола" и время, связанное с изданием материалов конференции, семина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77" w:name="Par15164"/>
      <w:bookmarkEnd w:id="177"/>
      <w:r>
        <w:rPr/>
        <w:t>4.13. Редактирование рукописе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78" w:name="Par15166"/>
      <w:bookmarkEnd w:id="178"/>
      <w:r>
        <w:rPr/>
        <w:t>Таблица 8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научных и методических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и исправление рукописи в процессе подготовки ее к печати; установка соответствия текста научным и литературным требованиям, форме и целевому назначению издания, согласование вносимых исправлений с автором; доработка руко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онографий, сборников научных трудов, научных отчетов, практических пособ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етодических материалов: инструктивно-методических писем, рекомендаций, консультаций, обзоров деятельности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документов, регламентирующих деятельность библиотек: уставов, положений, инстру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татистических таблиц, учетных форм, образц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атериалов конференций: докладов, сооб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шифровка аудиозаписей (материалов конференций, совещаний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текста с аудиофай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набранного тек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опулярного библиографического пособия, ретроспективных научно-вспомогательных указателей, обзоров, справок, рефератов, аннотаци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популярных библиографических пособий: тематических библиографических указателей, справ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ретроспективных научно-вспомогательных у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аналитических обзоров, справок, аннотаций, рефератов, сводных реферативных обзоров, экспресс-информ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ное редакт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едактировании смешанного текста к норме времени применяется повышающий коэффициент 1,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79" w:name="Par15247"/>
      <w:bookmarkEnd w:id="179"/>
      <w:r>
        <w:rPr/>
        <w:t>4.14. Вспомогательно-техническ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80" w:name="Par15249"/>
      <w:bookmarkEnd w:id="180"/>
      <w:r>
        <w:rPr/>
        <w:t>Таблица 8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с материа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81" w:name="Par15268"/>
      <w:bookmarkEnd w:id="181"/>
      <w:r>
        <w:rPr/>
        <w:t>4.15. Работа по организации труда и управлению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82" w:name="Par15270"/>
      <w:bookmarkEnd w:id="182"/>
      <w:r>
        <w:rPr/>
        <w:t>Таблица 8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ировани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ор, анализ исходной информации; определение основных задач года, уточнение сроков выполнения заданий, написание объяснительной записки; подготовка проекта плана к обсуждению на всех уровнях, доработка после обсуждения; представление плана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на отдела, с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ого п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учет работы в структурных подразделени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записавшихся (перерегистрировавшихся)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книговыдач, пос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информационно-библиографической работы по установленной фор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выполнен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учет абонентов, пользующихся М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абонентов, пользующихся М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полученных заказов, выданны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заказов, перенаправленных в друг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итоги работы в "Дневник работы" подразделения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учет: ежедневное заполнение листка учета трудозатрат или дневника работы библиотекар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одный статистический учет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читателей, книговыдач, посещений и иной информации; 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тистический учет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статистических данных с контрольного лис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одный статистический учет по библиотеке (число читателей, книговыдач, посещений и иной информац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меся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статистических данных по библиотек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меся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тче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планово-отчетных документов от структурных подразделений с проверкой полноты состава; составление сводной таблицы основных показ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алитического отчета: анализ деятельности подразделений и библиотеки, отметка изменения за год, написание текста, представление на согласование и утверждени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т библиотеки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т отдела, сектора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отчет за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финансовых отчетов об оплате по видам платных услуг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тч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 меся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 квар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отчета для читателей и насел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срока проведения отчета, повестки дня; оповещение о дне отчета читателей, населения; выпуск стенгазеты; оформление протокола, замечаний и предложений читателей, населения, составление плана их реализ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меропри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производственных совещ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повестки дня, круга участников; подготовка справки, других мероприятий, проекта решения; оповещение участников совещания; подготовка помещения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работников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работ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щание по итогам принятых решений с целью оценки их результатов, производственные совещания по итогам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тивное совещание (для решения текущих производственных зада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вещ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ая (оперативная)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кументальное оформление режима работы отдела (составление графика работы, отпусков и других документ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выполнением производственного задания и качество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д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исполнением управленческого решения, приказа, указания директора, зам. директора, зав. отдел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ключение, продление договора с фирмами, предприятиями, организациями, частными предпринимател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гов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калькуляции цен на платны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исывание счета, квита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оплаты сч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лопроизводств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входящей корреспонден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воевременным исполнением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и подшивка исполненных документов в соответствии с номенклатурой д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в режиме АС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ходящей корреспонденции: ввод в базу данных контрольной карточки (дата поступления, индекс документа, корреспондент, дата, индекс поступившего документа, краткое содержание, резолюция, кому направлен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исполнением документа: вывод на экран контрольной карточки, ввод в нее информации об исполн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время проведения отчета перед читателями, населением, совещаний в норму времени не входи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83" w:name="Par15523"/>
      <w:bookmarkEnd w:id="183"/>
      <w:r>
        <w:rPr/>
        <w:t>4.16. Обслуживание удаленных пользовател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84" w:name="Par15525"/>
      <w:bookmarkEnd w:id="184"/>
      <w:r>
        <w:rPr/>
        <w:t>Таблица 8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записи пользователя в библиоте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и ввод фамилии, имени, отчества пользователя и адреса его электронной поч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электронный формуля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письма с указанием логина и сгенерированного системой пароля, прикрепление инструкции пользования и отправка его по электронной почте пользов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 в режиме онлайн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я по использованию интерактивной БД кни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провождение виртуальной книговыдачи: формирование заказа на виртуальной книжной пол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грузка из АС новых поступлений за определенный период времени в виде указателя новых поступлений (УНП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овых поступлений документов на сайте библиотеки: создание заголовка аннотации прикрепление файла(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фай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ылка по электронной почте удаленным пользователям информации о новых поступлениях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электронное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онное сопровождение сайта, портала и страниц в социальных сетях: создание заголовка аннотации прикрепление фай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сайтом отдела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новостями отде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а к публикации (пресс-релиз, пост-релиз, стать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ечатный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овости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овости в социальных сет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правка новостного сообщения для размещения на сайтах партне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сообщ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иллюстрации к нов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иллюстр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фотогалереей отдел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ъем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фотограф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т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фотографий с помощью графического реда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т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фотогалер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тогалере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бавление подписей к фотограф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фот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полнотекстовыми материалами, библиографическими списками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атирование материалов для публикации (перевод в другие форматы, деление материала на част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матери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бавление описания к материалу (аннотация, ключевые слова) - 1000 зна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матери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рузка материала на внешний сай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матери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новление списка публикаций сотрудников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библиографическая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и обновление информации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материа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формы электронных опросов (экспресс-опрос, онлайн анкетирование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и размещение вопросов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во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страницы опроса и добавление кода с сай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новых разделов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разде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и обновление информационного контента на сайт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статей, размещенных на сай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отбор информации для редактирования статистической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новление записей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несение новых записей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документов для загрузки на сайт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и форматирование текста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авт. лис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вертирование документа из одного формата в другой форм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грузка на внешние ресурс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сайт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страницы отдела в социальных сетях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и отбор новостей на внешних ресурс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аннотации к нов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поста на страниц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нов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85" w:name="Par15736"/>
      <w:bookmarkEnd w:id="185"/>
      <w:r>
        <w:rPr/>
        <w:t>4.17. Определение книгообеспеченности учебного процесса в базе данных АС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86" w:name="Par15738"/>
      <w:bookmarkEnd w:id="186"/>
      <w:r>
        <w:rPr/>
        <w:t>Таблица 87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определенной дисциплины учебного процесса в модуле "Книгообеспеченнос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исцип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в базе данных АС документов, подходящих для выбранной дисциплины (основной список), в режиме простого и расширенного пои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исцип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каждого документа по всем параметрам для определения необходимости включения его в список, отбор выбранных документов (добавление к имеющимся полям еще одного поля "дисциплина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соединение отобранных документов (основной список) в модуле "Книгообеспеченность" к определенной дисципли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дисципл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87" w:name="Par15765"/>
      <w:bookmarkEnd w:id="187"/>
      <w:r>
        <w:rPr/>
        <w:t>5. Типовые отраслевые нормы труда на работы, выполняемые</w:t>
      </w:r>
    </w:p>
    <w:p>
      <w:pPr>
        <w:pStyle w:val="ConsPlusNormal"/>
        <w:jc w:val="center"/>
        <w:rPr/>
      </w:pPr>
      <w:r>
        <w:rPr/>
        <w:t>в детских, юношеских библиотеках, в библиотеках НИИ,</w:t>
      </w:r>
    </w:p>
    <w:p>
      <w:pPr>
        <w:pStyle w:val="ConsPlusNormal"/>
        <w:jc w:val="center"/>
        <w:rPr/>
      </w:pPr>
      <w:r>
        <w:rPr/>
        <w:t>образовательных учреждений (на основе автоматизированных</w:t>
      </w:r>
    </w:p>
    <w:p>
      <w:pPr>
        <w:pStyle w:val="ConsPlusNormal"/>
        <w:jc w:val="center"/>
        <w:rPr/>
      </w:pPr>
      <w:r>
        <w:rPr/>
        <w:t>систем управления процессам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88" w:name="Par15770"/>
      <w:bookmarkEnd w:id="188"/>
      <w:r>
        <w:rPr/>
        <w:t>5.1. Комплектование фон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89" w:name="Par15772"/>
      <w:bookmarkEnd w:id="189"/>
      <w:r>
        <w:rPr/>
        <w:t>Таблица 8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тбор для фондов новых поступлений, полученных по сопроводительному документу - листу государственной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документов в базу данных (Б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0" w:name="Par15795"/>
      <w:bookmarkEnd w:id="190"/>
      <w:r>
        <w:rPr/>
        <w:t>5.2. Библиографическое описание и индексирование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91" w:name="Par15797"/>
      <w:bookmarkEnd w:id="191"/>
      <w:r>
        <w:rPr/>
        <w:t>Таблица 8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на документы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 на документы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ирование документов (содерж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2" w:name="Par15820"/>
      <w:bookmarkEnd w:id="192"/>
      <w:r>
        <w:rPr/>
        <w:t>5.3. Работа с каталога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93" w:name="Par15822"/>
      <w:bookmarkEnd w:id="193"/>
      <w:r>
        <w:rPr/>
        <w:t>Таблица 90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карточек для расстановки в алфавитны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енерального алфавитного каталог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старый ряд (до 2000 го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новый ряд (с 2000 год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ог - иностранные европейские языки и языки народов Росс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карточек для расстановки в систематические катало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Генерального систематического каталога (ГС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оригинал-макета БЗ на 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оригинал-макета БЗ на 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записей на единицы хранения в ПО по извещениям о внесении изменений в каталоги, полученными из технологического отдела (ТО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записей (БЗ) (контрольные поля формата и текста БЗ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контрольных полей форм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текста Б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иблиографических записей (БЗ) в ПО (введение индексов ББК в БЗ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З в ПО с использованием сводного каталог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БЗ на многочастные документы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4" w:name="Par15901"/>
      <w:bookmarkEnd w:id="194"/>
      <w:r>
        <w:rPr/>
        <w:t>5.4. Работа с фонд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95" w:name="Par15903"/>
      <w:bookmarkEnd w:id="195"/>
      <w:r>
        <w:rPr/>
        <w:t>Таблица 9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итель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; организация рабочего места: подключение компьютера, вход в ОРАС, проверка электронной почты, рассылка ответов на запросы; подготовка зала к работе: организация рабочих мест читателей, влажная обработка монитора компьютера, станции самообслуживания, монитора электронного каталога, расстановка (размещение книжного массива, сданного после предыдущего рабочего дня, на полках открытого доступа), ознакомление с периодикой и с новостями в сети "Интерне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рабочее мест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ов с выставки новых поступлений (при участии 4-х челове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в Программе передачи; сверка наличия книг в партии с сопроводительным докумен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новых поступ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ичный разбор новых поступлений; проставление штемпеля на титульной и 17 страницах книги; активация и редактирование в электронном каталоге; печать инвентарного N и приклеивание радиометки (единичные экземпляры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бор документов для определения расстановочных шифр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систематизация документов групповой обработки для определения полочного индек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 двумя шифрами (1 - "виртуальны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сыл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шиф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 групповой обработ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варительная систематизация (ввод индекса отрасли знания по таблицам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тальная систематизация (ввод полочного индекса ББК в Э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документов на иностранных европейских язык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документов на национальных языках народов субъекто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документов XVIII - XIX в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отечестве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обработка иностранных периодических изданий из ЗТП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шифровка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бар-кода документа в Э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ов на яруса ФБ в диспетчерск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читателей и абонентов в ФБ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, поступивших по электронному заказ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расчет со структурными подразделениями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10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та с задолженностью: составление по базе читального зала списка задолжников; составление по базе центральной кафедры списка задолжников; выделение из общего списка задолжников библиотеки задолжников; ежедневный контроль должников с напоминанием о необходимости возврата задержанных книг; анализ эффективности проделанной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сохранности фонд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 документов на микрофильмирование и сканир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(20 документ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ка фонда с электронным каталогом (Э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н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ногочастные докум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доступа к электронному ресур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6" w:name="Par16054"/>
      <w:bookmarkEnd w:id="196"/>
      <w:r>
        <w:rPr/>
        <w:t>5.5. Справочно-библиографическое обслуживан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97" w:name="Par16056"/>
      <w:bookmarkEnd w:id="197"/>
      <w:r>
        <w:rPr/>
        <w:t>Таблица 9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ст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отрицательных ответов на библиографические запросы с целью выявления бра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нтрольного листка 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льзов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ная уст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ая 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ая/фактографическая справка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письменного запроса в организационной групп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спетчеризация письменных запросов в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запроса в журнале учета письменных справок группы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тематическ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справка 1-ой степени сложности: до 25 названий, с просмотром библиографически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справка 2-ой степени сложности: свыше 25 названий, с просмотром библиографических и текстовых источ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уточняющ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исьменные консультации: тематическая консультация, консультация-клиш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дактирование выполненных письменны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н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письменная справк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-й степени сло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письмен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полненной письменной справки в группе СБО в журнале учета письменных запро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страция выполненной письменной справки в организационной группе С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и передача/отправление ответа заказчик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ориентиру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анирование документов из фондов СБО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ран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окальная координация и диспетчеризация выполнения виртуальны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ое обучение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библиографического обзора по методике формирования библиографической записи, работы с каталогами, библиографическими источниками формирования списка литературы к научной раб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б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проведение библиографического обзора по методике библиографического опис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обзо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экскурсии по фондам и справочно-библиографическому аппарату (СБА) ЦБ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архива выполненных справок в электронном режи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вод картотек в Б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тавочная рабо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выст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лана организации и экспонирования тематической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сопроводительной документации к выставке, этикетаж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монтаж выст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боте с документами на иностранных европейских языках и языках народов Российской Федерации, кроме русского, к нормам времени применяется повышающий коэффициент 1,1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198" w:name="Par16309"/>
      <w:bookmarkEnd w:id="198"/>
      <w:r>
        <w:rPr/>
        <w:t>5.6. Нотные издания и звукозапис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199" w:name="Par16311"/>
      <w:bookmarkEnd w:id="199"/>
      <w:r>
        <w:rPr/>
        <w:t>Таблица 93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иблиографической запис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грампластинки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грампластинки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аудио компакт-диске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аудио компакт-диске на иностранных европейских языках и языках народов Российской Федерации, кроме русского языка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музыкальном компакт-дис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и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нотные издания на русском языке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нотные издания на иностранных европейских языках и языках народов Российской Федерации, кроме русского (описательная каталогизац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равочно-библиографическое обслуживание в читальном за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устной библиографической справ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проса на выполнение библиографической спра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мат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ная адрес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точняющ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ктографическая устная библи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блиографическ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иентирующ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помогательно-техническ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исьменных библиографических справок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и регистрация запроса в книге учета письменных библиографических справ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учение запроса, установление или уточнение элементов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справочно-библиографического аппарат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для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библиографической записи (БЗ) на статьи по музыке из документов, не соответствующих профилю М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ение карт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00" w:name="Par16426"/>
      <w:bookmarkEnd w:id="200"/>
      <w:r>
        <w:rPr/>
        <w:t>5.7. Работа с литературой по библиотековедению, библиографоведению и книговедению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01" w:name="Par16428"/>
      <w:bookmarkEnd w:id="201"/>
      <w:r>
        <w:rPr/>
        <w:t>Таблица 94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работка новых поступлений в программном обеспечении (ПО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отечественных документов в диспетчерской программ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на иностранных европейских языках и языках народов Российской Федерации, кроме русск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на документ на русском языке для каталогов и областных картотек с использованием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арточки на документ на иностранных европейских языках и языках народов Российской Федерации, кроме русского, для каталогов и областных картотек с использованием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ческое описание документов в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тат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служивание пользователей; виртуальная справочная служб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библиографического запроса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темат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адресн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уточняющ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ртуальная фактографическая спра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ответа на запрос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письм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полнение архива выполненных справок ("База знаний"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справ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жедневный статистический учет справочно-библиографического обслуживания чит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02" w:name="Par16499"/>
      <w:bookmarkEnd w:id="202"/>
      <w:r>
        <w:rPr/>
        <w:t>5.8. Обработка оптических компакт-дисков (ОЭР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03" w:name="Par16501"/>
      <w:bookmarkEnd w:id="203"/>
      <w:r>
        <w:rPr/>
        <w:t>Таблица 95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и доставка оптических компакт-дисков из диспетчерской ОЦК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 (100 дис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овых поступлений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 (100 дисков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ммарный учет компакт-дисков (по установленной форм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партия докумен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ивидуальный учет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пис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обработка оптических компакт-дис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ифровка документов в модуле экземпляры П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04" w:name="Par16536"/>
      <w:bookmarkEnd w:id="204"/>
      <w:r>
        <w:rPr/>
        <w:t>5.9. Работа с читателями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05" w:name="Par16538"/>
      <w:bookmarkEnd w:id="205"/>
      <w:r>
        <w:rPr/>
        <w:t>Таблица 96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пользователя в библиотеку, работа с читателем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рабочих мест пользователей и обслуживающего персонала: проверка технического состояния сетевого обеспечения и парка вычислительной техники, включение П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мер по ликвидации сбоев в работе ПК, работе сети, отсутствия доступа к базе данных пользователей, информирование соответствующих служб о сбоях, проверка неисправного оборудования, фиксация сбоев в тетради учета с указанием характера неисправности и времени начала сбоя, после устранения неполадки отметка времени ее уст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сб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документов читателя (паспорт, удостоверение, поручительство), проверка наличия учетно-регистрационной карточки чит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олнение формуляра читателя, учетно-регистрационной карточки,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читателя с правилами пользования библиотекой, расположением фонда, справочным аппарат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и расстановка по номерам билетов, алфавиту фамилий читателей учетно-регистрационных карто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возможным наличием данных о читателе как нарушителе (лишен права пользования); ведение (и регулярный просмотр) картотеки читателей-наруш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регистрация читател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иск формуляра (регистрационной карточки) читателя, внесение изменений в них и в читательских билетах (уточнение анкетных данных, нового читательского номера, даты перерегистрации) с ведением картотеки научных тем и текущих изменений (получение званий, публикаций, дар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пись (перерегистрация) читателей в автоматизированном режиме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ъемка фотокамерой для читательского билета и вставка фотографии в читательский би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кода читателя с контрольным разряд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на принтер сведений о записавшемся читателе в виде читательского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на клавиатуре сведений о читателе: фамилия, имя, отчество, характеризующие его признаки (образование, специальность), код, номер читательского билета; фотосъем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нтроля за возможным наличием данных о читателе, записавшемся в библиотеку (ранее записан, лишен права 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читательского билета с номером и сроком пользования читательским билетом, на основе выданной информ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би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на принтер сведений о записавшемся читателе; проведение радиочастотной идентификации читательского билета; проведение денежного взаиморасчета с пользователем через кассу; удаленная запись: сверка данных регистрационной карточки, копии с паспорта, оформление договора-оферты на предоставление доступа к электронным ресурсам библиотеки, набор на клавиатуре данных, для заполнения договора, вывод договора на принтер, подпись лица, заключавшего догово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входа-выхода читателя из библиотеки (постоянный читательский билет сканируется, выдается контрольный листок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посети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требований пользователей, выдача документов из основного книгохранения/специализированного фонд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я на документ из основного хранения, проверка правильности заполнения требования, регистр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требования на документ, проверка правильности заполнения требования, регистрация, доработка требования, подбор по шифрам в специализированном фон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треб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места нахождения ненайденного документа по базам и банкам данных, справочным картотекам, каталог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отдела книгохранения/специализированного фонда читателю; отметка на книжном формуляре/требовании; запись документов в читательскую карточки (вкладной лист), отметка в книге за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из отдела книгохранения/специализированного фонда читателю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/пользо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06" w:name="Par16653"/>
      <w:bookmarkEnd w:id="206"/>
      <w:r>
        <w:rPr/>
        <w:t>5.10. Выдача комплектов документов во временное пользование подразделениям библиоте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07" w:name="Par16655"/>
      <w:bookmarkEnd w:id="207"/>
      <w:r>
        <w:rPr/>
        <w:t>Таблица 97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формление заявки/акта на комплект документов, передаваемый в структурное подразде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заявка, один 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комплекты; регистрация выданных документов в учетных форм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комплектов документов, отметка на книжном формуляре (индикаторе) даты выдачи, данных подразделений, получающих комплект, отметка в книге выдачи даты выдачи, данных подразделений, получающих комплект, отметка в акте пере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омплектов документов от структурных подразделений; поиск книжного формуляра (индикатора), погашение отметки о выдаче, вложение его в документ; проверка физического состояния, пересчет листов, сверка с актом передачи; погашение отметки о выдаче в книге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мпле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08" w:name="Par16682"/>
      <w:bookmarkEnd w:id="208"/>
      <w:r>
        <w:rPr/>
        <w:t>5.11. Обслуживание пользователей документами в зале с гибридным обслуживанием, зале электронных ресурсов, зале "Интернет", зале специализированного отдела. Прием заказов по телефону из гор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09" w:name="Par16684"/>
      <w:bookmarkEnd w:id="209"/>
      <w:r>
        <w:rPr/>
        <w:t>Таблица 98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сультации, беседы с читателем по правилам обслуживания в зале и предоставляемых услугах, по методике поиска по справочно-библиографическому аппарату при ЧЗ, у каталогов, картотек, книжных полок, о возможностях поиска и использования электронных ресурсов; информирование читателя о новых поступл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ции по работе с ПК в зале, по работе в электронной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читател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заказов пользователей на издания из основного книгохранилищ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к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документа, заказанного читателем в отделе книгохранения/специализированного фонда/читальном зале от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тановка изданий на бронеполках читального зала, поступивших из книгохранилища по заказам пользова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на бронеполке, заказанных из основного книгохранилища,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ов в подсобном фонде читального зала, передач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бор документа в хранении специализированного фонда, отметка на требовании, передача документа на кафедру вы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места нахождения ненайденного документа по справочным картотекам, каталогам, регистрация отка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документа читателю: сверка выдаваемого документа с читательским требованием, проверка наличия страниц/кадров микрофильма, микрофиш, содержание диска, считывание штрих-кода (при электронном заказе) в модуле "циркуляция" ЭК, отметка книговыдачи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контрольный ли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документа от читателя: сверка его с требованием (контрольным листком), проверка сохранности документа, наличия страниц/кадров микрофильма, микрофиш, содержание диска, считывание штрих-кода (при электронном заказе), внесение отметки о приеме на контрольном ли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ача/транспортировка/доставка документа, сданного читателем, в отдел книго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о поводу заказа и продление срока пользования документами по телефон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снение по поводу заказа и продление срока пользования документами по электронной поч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контроля за сроками пользования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дление срока пользования документов, поиск карточки, внесение отметки о продлении срока пользования, продление по телефону срока поль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10" w:name="Par16759"/>
      <w:bookmarkEnd w:id="210"/>
      <w:r>
        <w:rPr/>
        <w:t>5.12. Внутрення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11" w:name="Par16761"/>
      <w:bookmarkEnd w:id="211"/>
      <w:r>
        <w:rPr/>
        <w:t>Таблица 99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к выдаче документов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бронеполок с отложенными документами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броска документов (по срок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и анализ работы за прошедший день, внесение записи в журналы стат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новых поступлений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(проверка правильности расстановки) книг фонда основного хра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ин д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ведение итогов работы за день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анкет и записей в базе данных на соответствие кодов (семьи) детей, родителей и других родствен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нформации о новых мероприятиях, занятиях, книжных выставках, спектаклях и прочее для рекомендации читател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тизация анкет пользователей, записанных за де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12" w:name="Par16812"/>
      <w:bookmarkEnd w:id="212"/>
      <w:r>
        <w:rPr/>
        <w:t>5.13. Справочная и информационная работ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13" w:name="Par16814"/>
      <w:bookmarkEnd w:id="213"/>
      <w:r>
        <w:rPr/>
        <w:t>Таблица 100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чет поступивших вторичных документов (карточек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невыполненных заказов; составление заявки на невыполненные заказ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одну неделю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справочно-библиографического аппарата (СБА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библиографической запис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мотр и отбор карточек в СБА в целях изъятия или перемещения (вторичный отбор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ъятие из каталогов и картотек карточек на документы, списанные из фонда; просмотр краеведческих, библиографических и фактографических картотек, изъятие из них карточки на документы, потерявшие ценность, перевод карточки в архивные картотеки (уничтожение); внесение отметки в журнале учета и регистрационной картотеке; изъятие из каталогов и картотек карточек на документы, списанные из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наз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картотеки персоналий и тематической картотеки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и составление перечня лиц, сведения о которых отражаются в картотеке; просмотр информационных изданий, первичных документов, отбор документов для включения в картотеку; составление аналитического аннотированного библиографического описания докумен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те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ставление квалификационных индексов, подбор карточек по индексам (алфавиту) и расстановка карточки в информационный масси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ая и содержательная обработка документов для включения в картотеку; расстановка карточки по алфавиту фамилий авторов и по видам доку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ин докумен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ческое редактирование картотек: проверка соответствия структуры, содержания и оформления карточек в соответствии с требованиями данной картотеки; замена ветхих карточек и раздел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арточ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14" w:name="Par16869"/>
      <w:bookmarkEnd w:id="214"/>
      <w:r>
        <w:rPr/>
        <w:t>5.14. Экскурсионная деятельность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15" w:name="Par16871"/>
      <w:bookmarkEnd w:id="215"/>
      <w:r>
        <w:rPr/>
        <w:t>Таблица 101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кскурсия по библиоте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глубленная экскурсия с методическим содержан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экскур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bookmarkStart w:id="216" w:name="Par16890"/>
      <w:bookmarkEnd w:id="216"/>
      <w:r>
        <w:rPr/>
        <w:t>5.15. Психологическая поддержка читателе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bookmarkStart w:id="217" w:name="Par16892"/>
      <w:bookmarkEnd w:id="217"/>
      <w:r>
        <w:rPr/>
        <w:t>Таблица 102</w:t>
      </w:r>
    </w:p>
    <w:p>
      <w:pPr>
        <w:pStyle w:val="ConsPlusNormal"/>
        <w:jc w:val="right"/>
        <w:rPr/>
      </w:pPr>
      <w:r>
        <w:rPr/>
      </w:r>
    </w:p>
    <w:tbl>
      <w:tblPr>
        <w:tblW w:w="960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6077"/>
        <w:gridCol w:w="166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цесса, операции. Состав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 времени, мин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сихологических консультаций для детей и родителей по вопросам развития и чтения 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рупповые занятия для родителей по вопросам развития и чтения детей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фессиональные консультации для подростков и старшекласс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а консульта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фессиональные тренинги для подростков и старшекласс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дно занят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,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333399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1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19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культуры России от 30.12.2014 N 2477</w:t>
            <w:br/>
            <w:t>"Об утверждении типовых отраслевых норм труда на работы, выполняемые в би...</w:t>
          </w:r>
        </w:p>
      </w:tc>
      <w:tc>
        <w:tcPr>
          <w:tcW w:w="418" w:type="dxa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9.05.2015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7:00Z</dcterms:created>
  <dc:creator>ConsultantPlus</dc:creator>
  <dc:description/>
  <dc:language>en-US</dc:language>
  <cp:lastModifiedBy>АЛЬБИНА</cp:lastModifiedBy>
  <dcterms:modified xsi:type="dcterms:W3CDTF">2015-06-01T11:47:00Z</dcterms:modified>
  <cp:revision>3</cp:revision>
  <dc:subject/>
  <dc:title>Приказ Минкультуры России от 30.12.2014 N 2477"Об утверждении типовых отраслевых норм труда на работы, выполняемые в библиотеках"(Зарегистрировано в Минюсте России 12.05.2015 N 37244)</dc:title>
</cp:coreProperties>
</file>