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193"/>
        <w:gridCol w:w="3692"/>
      </w:tblGrid>
      <w:tr>
        <w:trPr>
          <w:trHeight w:val="234" w:hRule="atLeast"/>
        </w:trPr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д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ният хез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тк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л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е</w:t>
            </w:r>
          </w:p>
          <w:p>
            <w:pPr>
              <w:pStyle w:val="Normal"/>
              <w:rPr/>
            </w:pPr>
            <w:r>
              <w:rPr>
                <w:b/>
                <w:color w:val="5F497A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н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 берлегене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ң</w:t>
            </w:r>
            <w:r>
              <w:rPr>
                <w:b/>
                <w:color w:val="5F497A"/>
                <w:sz w:val="20"/>
                <w:szCs w:val="20"/>
              </w:rPr>
              <w:t xml:space="preserve"> Татарстан</w:t>
            </w:r>
          </w:p>
          <w:p>
            <w:pPr>
              <w:pStyle w:val="Normal"/>
              <w:rPr/>
            </w:pPr>
            <w:r>
              <w:rPr>
                <w:b/>
                <w:color w:val="5F497A"/>
                <w:sz w:val="20"/>
                <w:szCs w:val="20"/>
              </w:rPr>
              <w:t>ж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5F497A"/>
                <w:sz w:val="20"/>
                <w:szCs w:val="20"/>
              </w:rPr>
              <w:t>үрият комитеты</w:t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420012, Казан, </w:t>
            </w:r>
          </w:p>
          <w:p>
            <w:pPr>
              <w:pStyle w:val="Normal"/>
              <w:rPr/>
            </w:pP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шт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и ур., 9</w:t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тел.: (843) 238-11-82, </w:t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                   </w:t>
            </w:r>
            <w:r>
              <w:rPr>
                <w:b/>
                <w:color w:val="5F497A"/>
                <w:sz w:val="20"/>
                <w:szCs w:val="20"/>
              </w:rPr>
              <w:t>238-95-81</w:t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drawing>
                <wp:inline distT="0" distB="0" distL="0" distR="0">
                  <wp:extent cx="1246505" cy="1246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2" w:type="dxa"/>
            <w:tcBorders/>
          </w:tcPr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 </w:t>
            </w:r>
            <w:r>
              <w:rPr>
                <w:b/>
                <w:color w:val="5F497A"/>
                <w:sz w:val="20"/>
                <w:szCs w:val="20"/>
              </w:rPr>
              <w:t xml:space="preserve">Татарский республиканский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комитет профсоюза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>работников культуры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420012, РТ, г.Казань,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>ул. Муштари,  дом 9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(843) 238-38-42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2"/>
              </w:rPr>
            </w:pPr>
            <w:r>
              <w:rPr>
                <w:b/>
                <w:color w:val="5F497A"/>
              </w:rPr>
              <w:t xml:space="preserve">        </w:t>
            </w:r>
            <w:hyperlink r:id="rId3"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www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right"/>
              <w:rPr>
                <w:color w:val="5F497A"/>
              </w:rPr>
            </w:pPr>
            <w:hyperlink r:id="rId4"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info</w:t>
              </w:r>
              <w:r>
                <w:rPr>
                  <w:rStyle w:val="InternetLink"/>
                  <w:b/>
                  <w:color w:val="5F497A"/>
                  <w:sz w:val="22"/>
                </w:rPr>
                <w:t>@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before="0" w:after="0"/>
        <w:ind w:firstLine="709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ПЛЕНУМ</w:t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г.Петрозаводск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15.02.2020г.                                                           № 10-3</w:t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 созыве отчетно-выборной </w:t>
      </w:r>
    </w:p>
    <w:p>
      <w:pPr>
        <w:pStyle w:val="Style24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ференции Татарской республиканской </w:t>
      </w:r>
    </w:p>
    <w:p>
      <w:pPr>
        <w:pStyle w:val="Style24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и Российского профессионального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юза работников культуры»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ответствии с п. 7.12.21 Устава РПРК Татарский республиканский комитет профсоюза работников культуры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вать и провести Отчетно-выборную конференцию (далее – республиканскую Конференцию) </w:t>
      </w:r>
      <w:r>
        <w:rPr>
          <w:b/>
          <w:sz w:val="26"/>
          <w:szCs w:val="26"/>
        </w:rPr>
        <w:t xml:space="preserve">25 сентября 2020 года </w:t>
      </w:r>
      <w:r>
        <w:rPr>
          <w:sz w:val="26"/>
          <w:szCs w:val="26"/>
        </w:rPr>
        <w:t>в городе Казани, место проведения республиканской Конференции - Кинотеатр «Мир» по адресу: ул. Достоевского, д. 30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Внести на утверждение республиканской Конференции следующий проект повестки дня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6"/>
          <w:szCs w:val="26"/>
        </w:rPr>
        <w:t>- Отчет о работе Татарского республиканского комитета профсоюза работников культуры  за период с октября 2015 года по сентябрь 2020 года и задачах  на предстоящий период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6"/>
          <w:szCs w:val="26"/>
        </w:rPr>
        <w:t>- Отчет о работе Ревизионной комиссии Татарской республиканской организации Российского профессионального союза работников культуры за период с октября 2015 года по сентябрь 2020 года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6"/>
          <w:szCs w:val="26"/>
        </w:rPr>
        <w:t>- О прекращении полномочий выборных органов Татарской республиканской организации Российского профессионального союза работников культуры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6"/>
          <w:szCs w:val="26"/>
        </w:rPr>
        <w:t>- Об образовании выборных органов Татарской республиканской организации Российского профессионального союза работников культуры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6"/>
          <w:szCs w:val="26"/>
        </w:rPr>
        <w:t>- О выборах  Татарского республиканского комитета профсоюза работников культуры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 выборах  Председателя Татарской республиканской организации Российского профессионального союза работников культуры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6"/>
          <w:szCs w:val="26"/>
        </w:rPr>
        <w:t>- О выборах Контрольно-ревизионной комиссии Татарской республиканской организации Российского профессионального союза работников культуры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 делегировании отдельных полномочий Конференции Республиканскому  комитету, Президиуму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Аппарату Татарского республиканского комитета профсоюза работников культуры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6"/>
          <w:szCs w:val="26"/>
        </w:rPr>
        <w:t>(далее – реском профсоюза) организовать проживание делегатов, гостей республиканской Конференции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 Финансовое обеспечение участия делегатов и гостей в работе республиканской Конференции провести с участием территориальных организаций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6"/>
          <w:szCs w:val="26"/>
        </w:rPr>
        <w:t>4.1. Территориальные организации оплачивают делегатам и участникам республиканской Конференции проезд до Казани и обратно к месту проживания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2. Реском профсоюза оплачивает: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оживание делегатов и приглашенных на республиканскую Конференцию;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фуршетное обслуживание членов Рескома профсоюза, делегатов и участников республиканской Конференции (25 сентября);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аренду и оформление зала для проведения  республиканской Конференции;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транспортное обслуживание делегатов и гостей республиканской Конференции;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другие организационно-технические мероприятия, связанные с подготовкой и проведением республиканской Конференции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 Территориальным (районном, городским) организациям направить свои предложения по формированию состава рабочих органов республиканской Конференции (президиум, секретариат, мандатная, редакционная и счетная комиссии) в аппарат рескома профсоюза в срок до 01 августа 2020 года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выполнение настоящего постановления возложить на Президиум рескома профсоюз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2695"/>
        <w:gridCol w:w="2307"/>
      </w:tblGrid>
      <w:tr>
        <w:trPr/>
        <w:tc>
          <w:tcPr>
            <w:tcW w:w="45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Председательствующ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30"/>
                <w:szCs w:val="30"/>
              </w:rPr>
              <w:drawing>
                <wp:inline distT="0" distB="0" distL="0" distR="0">
                  <wp:extent cx="1573530" cy="10090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353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23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Ф.Сабитова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rStyle w:val="Style18"/>
          <w:bCs/>
          <w:color w:val="000000"/>
          <w:sz w:val="26"/>
          <w:szCs w:val="26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MS Gothic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Название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ind w:left="567" w:right="-766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atprofrk.ru/" TargetMode="External"/><Relationship Id="rId4" Type="http://schemas.openxmlformats.org/officeDocument/2006/relationships/hyperlink" Target="mailto:info@tatprofrk.ru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08:54:00Z</dcterms:created>
  <dc:creator>User</dc:creator>
  <dc:description/>
  <cp:keywords/>
  <dc:language>en-US</dc:language>
  <cp:lastModifiedBy>Пользователь Windows</cp:lastModifiedBy>
  <cp:lastPrinted>2020-02-09T11:21:00Z</cp:lastPrinted>
  <dcterms:modified xsi:type="dcterms:W3CDTF">2020-02-18T10:46:00Z</dcterms:modified>
  <cp:revision>5</cp:revision>
  <dc:subject/>
  <dc:title>ПОСТАНОВЛЕНИЕ</dc:title>
</cp:coreProperties>
</file>