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ПЛЕНУМ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15.02.2020г.                                                           № </w:t>
      </w:r>
      <w:r>
        <w:rPr>
          <w:sz w:val="26"/>
          <w:szCs w:val="26"/>
          <w:lang w:val="en-US"/>
        </w:rPr>
        <w:t>10-5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порядке формирования на Отчетно-выборной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ференции Татарской республиканской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и РПРК выборных коллегиальных органов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О РПРК и норме представительства в их состав»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п.6.7. Устава РПРК и рассмотрев предложения  Президиума Татарского рескома профсоюза о порядке избрания на Отчетно-выборной конференции ТРО РПРК постоянно действующего коллегиального выборного, и исполнительного органа ТРО РПРК, Татарский республиканский комитет профсоюза работников культуры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ить Отчетно-выборной конференции Татарской республиканской организации РПРК утвердить порядок формирования и избрать постоянно действующий выборный коллегиальный руководящий орган ТРО РПРК  - Татарский республиканский комитет РПРК из числа членов ТРО РПРК, делегированных для избрания в его состав членскими организациями ТРО РПРК на срок полномочий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норму представительства для членских организаций ТРО РПРК с учетом их численности для делегирования представителей в состав Татарского рескома профсоюза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107"/>
      </w:tblGrid>
      <w:tr>
        <w:trPr>
          <w:trHeight w:val="95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организации ТРО РПРК (количество членов профсоюза по состоянию на 01.01.2020г.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ставителей, делегируемых для избрания в состав Татарского республиканского комитета</w:t>
            </w:r>
          </w:p>
        </w:tc>
      </w:tr>
      <w:tr>
        <w:trPr>
          <w:trHeight w:val="304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8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50 и боле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на утверждение Отчетно-выборной конференции Татарской республиканской организации РПРК предложение по количественному составу постоянно действующего выборного коллегиального руководящего органа ТРО РПРК  с учетом представителей членских организаций, Председателя ТРО РПРК - </w:t>
      </w:r>
      <w:r>
        <w:rPr>
          <w:rFonts w:cs="Times New Roman" w:ascii="Times New Roman" w:hAnsi="Times New Roman"/>
          <w:b/>
          <w:sz w:val="26"/>
          <w:szCs w:val="26"/>
        </w:rPr>
        <w:t>53</w:t>
      </w:r>
      <w:r>
        <w:rPr>
          <w:rFonts w:cs="Times New Roman" w:ascii="Times New Roman" w:hAnsi="Times New Roman"/>
          <w:sz w:val="26"/>
          <w:szCs w:val="26"/>
        </w:rPr>
        <w:t xml:space="preserve"> человека. 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ским организация ТРО РПРК в соответствии с установленной нормой представительства  (</w:t>
      </w:r>
      <w:r>
        <w:rPr>
          <w:rFonts w:cs="Times New Roman" w:ascii="Times New Roman" w:hAnsi="Times New Roman"/>
          <w:i/>
          <w:sz w:val="26"/>
          <w:szCs w:val="26"/>
        </w:rPr>
        <w:t>приложение № 1 к постановлению</w:t>
      </w:r>
      <w:r>
        <w:rPr>
          <w:rFonts w:cs="Times New Roman" w:ascii="Times New Roman" w:hAnsi="Times New Roman"/>
          <w:sz w:val="26"/>
          <w:szCs w:val="26"/>
        </w:rPr>
        <w:t>) принять решение о делегировании представителей для избрания в состав Татарского республиканского комитета на конференциях (заседаниях комитетов, которым конференцией делегировано право делегировать представителя для избрания в состав Татарского республиканского комитета)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ить Отчетно-выборной конференции ТРО РПРК принять решение об образовании выборного коллегиального исполнительного органа ТРО РПРК  - Президиума, утвердить его количественный состав – 11 человек - с учетом Председателя ТРО РПРК на срок полномочий.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председателя ТРО РПРК Сабитову А.Ф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i/>
          <w:i/>
          <w:sz w:val="20"/>
          <w:szCs w:val="20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редседательствующий </w:t>
      </w:r>
      <w:r>
        <w:rPr>
          <w:sz w:val="30"/>
          <w:szCs w:val="30"/>
        </w:rPr>
        <w:drawing>
          <wp:inline distT="0" distB="0" distL="0" distR="0">
            <wp:extent cx="1884045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А.Ф.Сабитов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i/>
          <w:sz w:val="22"/>
          <w:szCs w:val="22"/>
        </w:rPr>
        <w:t xml:space="preserve">к постановлению Х Пленума ТРО РПРК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5.02.2020г. № 10-5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рма представительства организаций  ТРО РПР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 xml:space="preserve">для делегирования представителей для избрания в состав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Татарского республиканского комите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тчетно-выборной конференции ТРО РПР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725"/>
        <w:gridCol w:w="2788"/>
        <w:gridCol w:w="2125"/>
      </w:tblGrid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ленов профсоюза членских организаций ТРО РПРК на 01.01.2020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едстав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ыз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нака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уба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аныш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е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ть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стовская 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н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л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с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льм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сло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гор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ано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буж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доль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биц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скоусть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мор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иш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ыш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делее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зел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люмо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очелн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кам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шешм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лат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еч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ослобод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манов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юш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яч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ша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азинская ТРО РПР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 профсоюзные организации г.Казан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jc w:val="right"/>
              <w:rPr/>
            </w:pPr>
            <w:r>
              <w:rPr/>
              <w:t>по территориальным организация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атарской республиканской организации по должност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  <w:sz w:val="26"/>
          <w:szCs w:val="2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40:00Z</dcterms:created>
  <dc:creator>User</dc:creator>
  <dc:description/>
  <dc:language>en-US</dc:language>
  <cp:lastModifiedBy>Пользователь Windows</cp:lastModifiedBy>
  <cp:lastPrinted>2020-02-12T12:46:00Z</cp:lastPrinted>
  <dcterms:modified xsi:type="dcterms:W3CDTF">2020-02-20T05:40:00Z</dcterms:modified>
  <cp:revision>2</cp:revision>
  <dc:subject/>
  <dc:title>ПОСТАНОВЛЕНИЕ</dc:title>
</cp:coreProperties>
</file>