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ПЛЕНУМ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15.02.2020г.                                                           № 10-6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ыдвижении кандидатуры для избрания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лжность Председателя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тарской республиканской организации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ого профессионального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юза работников культуры»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Президиума  от 15.02.2020г.  № 22-4 «О выдвижении кандидатуры для избрания на должность Председателя Татарской республиканской организации Российского профессионального союза работников культуры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атарский республиканский  комитет профсоюза работников культуры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винуть кандидатуру Сабитовой Альбины Фаридовны для избрания на должность Председателя Татарской республиканской организации Российского профессионального союза работников культуры.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Направить настоящее Постановление в Центральный комитет РПРК для согласования. 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возложить на аппарат Татарского рескома профсоюза.</w:t>
      </w:r>
    </w:p>
    <w:p>
      <w:pPr>
        <w:pStyle w:val="Style21"/>
        <w:shd w:fill="FFFFFF" w:val="clear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hd w:fill="FFFFFF" w:val="clear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2695"/>
        <w:gridCol w:w="3091"/>
      </w:tblGrid>
      <w:tr>
        <w:trPr/>
        <w:tc>
          <w:tcPr>
            <w:tcW w:w="3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1573530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</w:t>
            </w:r>
          </w:p>
        </w:tc>
        <w:tc>
          <w:tcPr>
            <w:tcW w:w="3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Сабитова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0:23:00Z</dcterms:created>
  <dc:creator>User</dc:creator>
  <dc:description/>
  <cp:keywords/>
  <dc:language>en-US</dc:language>
  <cp:lastModifiedBy>Пользователь Windows</cp:lastModifiedBy>
  <cp:lastPrinted>2020-02-06T17:30:00Z</cp:lastPrinted>
  <dcterms:modified xsi:type="dcterms:W3CDTF">2020-02-20T05:40:00Z</dcterms:modified>
  <cp:revision>4</cp:revision>
  <dc:subject/>
  <dc:title>ПОСТАНОВЛЕНИЕ</dc:title>
</cp:coreProperties>
</file>