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  <w:t>ТАТАРСКАЯ РЕСПУБЛИКАНСКАЯ ОРГАНИЗАЦИЯ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  <w:t>ОБЩЕРОССИЙСКОГО ПРОФСОЮЗА РАБОТНИКОВ КУЛЬТУРЫ</w:t>
      </w:r>
    </w:p>
    <w:p>
      <w:pPr>
        <w:pStyle w:val="Normal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 ПЛЕНУ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ый зал ФПРТ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center"/>
        <w:rPr>
          <w:sz w:val="28"/>
          <w:szCs w:val="30"/>
          <w:lang w:val="en-US"/>
        </w:rPr>
      </w:pPr>
      <w:r>
        <w:rPr>
          <w:sz w:val="28"/>
          <w:szCs w:val="30"/>
        </w:rPr>
        <w:t xml:space="preserve">29.02.2023г.                                                           №  </w:t>
      </w:r>
      <w:r>
        <w:rPr>
          <w:sz w:val="28"/>
          <w:szCs w:val="30"/>
          <w:lang w:val="en-US"/>
        </w:rPr>
        <w:t>10-1</w:t>
      </w:r>
    </w:p>
    <w:p>
      <w:pPr>
        <w:pStyle w:val="Normal"/>
        <w:ind w:firstLine="709"/>
        <w:jc w:val="center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numPr>
          <w:ilvl w:val="0"/>
          <w:numId w:val="0"/>
        </w:numPr>
        <w:ind w:right="39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тогах работы </w:t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ской республиканской организации ОПРК </w:t>
      </w:r>
    </w:p>
    <w:p>
      <w:pPr>
        <w:pStyle w:val="Style21"/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Татарского республиканского комитета профсоюза работников культуры (далее  - Рескома профсоюза) – участники Х Заседания (Пленума) рескома профсоюза отмечают целенаправленную работу выборных органов всех уровней Татарской республиканской организации ОПРК по защите трудовых, социально-экономических прав и профессиональных интересов работников культуры, изложенную в докла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социального партнерства является главным инструментом, который обеспечивает согласование интересов работников и работодателей по вопросам регулирования трудовых отношений и иных непосредственно связанных с ними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ком профсоюза работников культуры проводит последовательную работу по развитию социального партнерства на территориальном отраслевом уровне. В рамках организационно-методической помощи постоянно актуализирует макет территориального отраслевого соглашения, макеты типовых коллективных договоров, размещенных на официальном сайте республиканск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вопрос для профсоюзов был и остается вопрос справедливой, достойной заработной 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скими организациями отраслевого профсоюза уделяется большое внимание вопросам охраны и безопасности труда,  отмечается вовлеченность в профсоюзное движение членов профсоюза из числа студентов, проводятся мероприятия пропагандистского, познавательного характера среди молодежи, успешно обучающиеся студенты поддерживаются стипенд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уделяется повышению квалификации, юридической грамотности профсоюзного актива и социальных партнеров. В рамках межрегионального сотрудничества для проведения заседаний коллегиальных органов, обучения активно используются платформы территориальных организаций Общероссийского проф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 ведется работа по профилактике и недопущению трудовых споров. При их возникновении, для разрешения конфликтов использовались меры переговорного процесса со сторонами. Судебные органы – как последняя инстан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защитная деятельность ведется пот всем формам, в том числе консультационном, информационном направлении.  Мотивация профсоюзного членства, повышение имиджа профсоюзного движения и развития социального партнерства  - паритетное направление деятельности. 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уставной деятельности использовалось моральное стимулирование работников культуры – членов профсоюза, профсоюзного актива, социальных партнеров, современные информационные ресурсы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информацию, с учетом предложений, высказанных в ходе заседания, Татарский республиканский комитет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ть последовательную работу Татарского республиканского комитета профсоюза, членских организаций по защите трудовых прав работников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приоритетным направлением дальнейшее развитие социального партнерства на отраслевом, территориальном уровнях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ься в адрес Раиса Республики Татарстан с вопросом о совершенствовании системы оплаты труда в отрасли культуры и образования в сфере искусства по принципу справедливости.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Министерству культуры Республики Татарстан обсудить вопросы о типовых отраслевых нормах труда, совершенствовании системы оплаты труда в отрасли культуры в Республике Татарста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ым партнерам проекты нормативных актов и иных актов в сфере труда рассматривать на заседаниях комиссий по регулированию социально-трудовых отношений с обязательным участием отраслевого профсоюз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Членским организациям,</w:t>
      </w:r>
      <w:r>
        <w:rPr>
          <w:bCs/>
          <w:kern w:val="2"/>
          <w:sz w:val="28"/>
          <w:szCs w:val="28"/>
        </w:rPr>
        <w:t xml:space="preserve"> Президиуму</w:t>
      </w:r>
      <w:bookmarkStart w:id="0" w:name="redstr103"/>
      <w:bookmarkStart w:id="1" w:name="P0006"/>
      <w:bookmarkStart w:id="2" w:name="redstr87"/>
      <w:bookmarkStart w:id="3" w:name="P0008"/>
      <w:bookmarkStart w:id="4" w:name="redstr86"/>
      <w:bookmarkEnd w:id="0"/>
      <w:bookmarkEnd w:id="1"/>
      <w:bookmarkEnd w:id="2"/>
      <w:bookmarkEnd w:id="3"/>
      <w:bookmarkEnd w:id="4"/>
      <w:r>
        <w:rPr>
          <w:bCs/>
          <w:kern w:val="2"/>
          <w:sz w:val="28"/>
          <w:szCs w:val="28"/>
        </w:rPr>
        <w:t xml:space="preserve"> Татарской республиканской организации ОПРК:</w:t>
      </w:r>
    </w:p>
    <w:p>
      <w:pPr>
        <w:pStyle w:val="TextBody"/>
        <w:ind w:firstLine="709"/>
        <w:rPr/>
      </w:pPr>
      <w:r>
        <w:rPr>
          <w:szCs w:val="28"/>
        </w:rPr>
        <w:t>6.1. продолжать работу с Министерством культуры РТ, органами исполнительной власти муниципальных районов республики по вопросам социально-трудовых отношений;</w:t>
      </w:r>
    </w:p>
    <w:p>
      <w:pPr>
        <w:pStyle w:val="TextBody"/>
        <w:ind w:firstLine="709"/>
        <w:rPr/>
      </w:pPr>
      <w:r>
        <w:rPr>
          <w:szCs w:val="28"/>
        </w:rPr>
        <w:t>6.2. поддерживать и развивать систему регулирования социально-трудовых отношений на основе социального партнёрства, в том числе посредством закрепления конкретных, недекларативных обязательств в коллективных договорах, отраслевых территориальных соглашениях, своевременного их перезаключения, повышения ответственности сторон за выполнение взятых обязательств.</w:t>
      </w:r>
    </w:p>
    <w:p>
      <w:pPr>
        <w:pStyle w:val="TextBody"/>
        <w:ind w:firstLine="709"/>
        <w:rPr/>
      </w:pPr>
      <w:r>
        <w:rPr>
          <w:bCs/>
          <w:szCs w:val="28"/>
        </w:rPr>
        <w:t>7. Коллегиальным органам профсоюза (республиканскому, р</w:t>
      </w:r>
      <w:r>
        <w:rPr>
          <w:bCs/>
          <w:kern w:val="2"/>
          <w:szCs w:val="28"/>
        </w:rPr>
        <w:t>айонным (городским),  первичным профсоюзным комитетам):</w:t>
      </w:r>
    </w:p>
    <w:p>
      <w:pPr>
        <w:pStyle w:val="1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 проводить систематическую работу и обеспечить контроль за: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трудового законодательства,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м правовой помощи членам профсоюза и организациям в защите социально-экономических прав и интересов работников, 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м условий и охраны труда,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м правовой грамотности, квалификации, переподготовки профсоюзного актива,</w:t>
      </w:r>
    </w:p>
    <w:p>
      <w:pPr>
        <w:pStyle w:val="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м информированием и освещением профсоюзной деятельности;</w:t>
      </w:r>
    </w:p>
    <w:p>
      <w:pPr>
        <w:pStyle w:val="1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активнее взаимодействовать с органами власти, инициировать участие в совещаниях на уровне Отделов (Управлений) культуры муниципальных образований с целью повышения информированности профсоюзного актива, выяснения и сближения позиций сторон социального партнёрства;</w:t>
      </w:r>
    </w:p>
    <w:p>
      <w:pPr>
        <w:pStyle w:val="1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при заключении коллективных договоров добиваться повышения их качества, конкретизации обязательств договоров по наиболее важным вопросам защиты трудовых прав и интересов работников с учётом положений отраслевого и территориальных отраслевых соглашений;</w:t>
      </w:r>
    </w:p>
    <w:p>
      <w:pPr>
        <w:pStyle w:val="12"/>
        <w:spacing w:before="0" w:after="0"/>
        <w:ind w:firstLine="709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</w:t>
      </w:r>
      <w:r>
        <w:rPr>
          <w:sz w:val="28"/>
          <w:szCs w:val="28"/>
        </w:rPr>
        <w:t>. не допускать формальной пролонгации коллективных договоро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30"/>
        </w:rPr>
      </w:pPr>
      <w:r>
        <w:rPr>
          <w:kern w:val="2"/>
          <w:sz w:val="28"/>
          <w:szCs w:val="28"/>
        </w:rPr>
        <w:t xml:space="preserve">8. Контроль за выполнением настоящего Постановления возложить на Президиум республиканского комитета, ответственность за выполнение – на руководителей выборных органов профорганизаций всех уровней. 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311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Председательствующ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 xml:space="preserve">       </w:t>
            </w:r>
            <w:r>
              <w:rPr>
                <w:sz w:val="28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Сабитова А.Ф.</w:t>
            </w:r>
          </w:p>
        </w:tc>
      </w:tr>
    </w:tbl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before="0" w:after="0"/>
        <w:contextualSpacing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contextualSpacing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contextualSpacing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  <w:t>ТАТАРСКАЯ РЕСПУБЛИКАНСКАЯ ОРГАНИЗАЦИЯ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  <w:t>ОБЩЕРОССИЙСКОГО ПРОФСОЮЗА РАБОТНИКОВ КУЛЬТУРЫ</w:t>
      </w:r>
    </w:p>
    <w:p>
      <w:pPr>
        <w:pStyle w:val="Normal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 ПЛЕНУ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ый зал ФПРТ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center"/>
        <w:rPr>
          <w:sz w:val="28"/>
          <w:szCs w:val="30"/>
          <w:lang w:val="en-US"/>
        </w:rPr>
      </w:pPr>
      <w:r>
        <w:rPr>
          <w:sz w:val="28"/>
          <w:szCs w:val="30"/>
        </w:rPr>
        <w:t xml:space="preserve">29.02.2023г.                                                           №  </w:t>
      </w:r>
      <w:r>
        <w:rPr>
          <w:sz w:val="28"/>
          <w:szCs w:val="30"/>
          <w:lang w:val="en-US"/>
        </w:rPr>
        <w:t>10-2</w:t>
      </w:r>
    </w:p>
    <w:p>
      <w:pPr>
        <w:pStyle w:val="Normal"/>
        <w:numPr>
          <w:ilvl w:val="0"/>
          <w:numId w:val="0"/>
        </w:numPr>
        <w:ind w:right="396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05" w:hanging="0"/>
        <w:contextualSpacing/>
        <w:jc w:val="both"/>
        <w:rPr/>
      </w:pPr>
      <w:r>
        <w:rPr>
          <w:sz w:val="28"/>
          <w:szCs w:val="28"/>
        </w:rPr>
        <w:t xml:space="preserve">«Об  исполнении  профсоюзного бюджета за 2023 год </w:t>
      </w:r>
    </w:p>
    <w:p>
      <w:pPr>
        <w:pStyle w:val="Normal"/>
        <w:spacing w:before="0" w:after="0"/>
        <w:ind w:left="705" w:hanging="0"/>
        <w:contextualSpacing/>
        <w:jc w:val="both"/>
        <w:rPr/>
      </w:pPr>
      <w:r>
        <w:rPr>
          <w:sz w:val="28"/>
          <w:szCs w:val="28"/>
        </w:rPr>
        <w:t>и о смете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ский республиканский  комитет профсоюза работников культуры 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водный финансовый отчет республиканской организации профсоюза работников культуры за 2023 год по доходам 40 млн.920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асходам 40 млн. 199 тыс. рублей и проект сметы на 2024 год – утвердить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2.  Акт ревизионной комиссии рескома профсоюза по итогам 2023 года -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ревизионную комиссию и главного бухгалтера рескома профсоюза Галиуллин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3111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Председательствующ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 xml:space="preserve">       </w:t>
            </w:r>
            <w:r>
              <w:rPr>
                <w:sz w:val="28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Сабитова А.Ф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Style13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4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sz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eastAsia="MS Mincho;MS Gothic"/>
      <w:sz w:val="28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4">
    <w:name w:val="Заголовок 4 Знак"/>
    <w:qFormat/>
    <w:rPr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rFonts w:eastAsia="Times New Roman"/>
      <w:kern w:val="2"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7:00Z</dcterms:created>
  <dc:creator>User</dc:creator>
  <dc:description/>
  <cp:keywords/>
  <dc:language>en-US</dc:language>
  <cp:lastModifiedBy>Сабитова АФ</cp:lastModifiedBy>
  <cp:lastPrinted>2024-02-27T16:11:00Z</cp:lastPrinted>
  <dcterms:modified xsi:type="dcterms:W3CDTF">2024-03-04T11:38:00Z</dcterms:modified>
  <cp:revision>17</cp:revision>
  <dc:subject/>
  <dc:title>ПОСТАНОВЛЕНИЕ</dc:title>
</cp:coreProperties>
</file>