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8526"/>
      </w:tblGrid>
      <w:tr>
        <w:trPr>
          <w:trHeight w:val="1278" w:hRule="atLeast"/>
        </w:trPr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59485" cy="628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99" r="-65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Общероссийский профессиональный союз работников культуры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9004, г.Москва, ул. Земляной вал, дом 64, строение 2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ГРН: 1027700186667,  ИНН:</w:t>
            </w:r>
            <w:r>
              <w:rPr>
                <w:sz w:val="22"/>
              </w:rPr>
              <w:t xml:space="preserve"> </w:t>
            </w:r>
            <w:r>
              <w:rPr>
                <w:rStyle w:val="Extendedtextshort"/>
                <w:sz w:val="22"/>
              </w:rPr>
              <w:t>7709015465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Тел</w:t>
            </w:r>
            <w:r>
              <w:rPr>
                <w:sz w:val="22"/>
                <w:szCs w:val="28"/>
                <w:lang w:val="en-US"/>
              </w:rPr>
              <w:t xml:space="preserve">: (495) 915-33-10 Email: </w:t>
            </w:r>
            <w:hyperlink r:id="rId3">
              <w:r>
                <w:rPr>
                  <w:rStyle w:val="InternetLink"/>
                  <w:sz w:val="22"/>
                  <w:szCs w:val="28"/>
                  <w:lang w:val="en-US"/>
                </w:rPr>
                <w:t>rprk@mail.ru</w:t>
              </w:r>
            </w:hyperlink>
          </w:p>
        </w:tc>
      </w:tr>
      <w:tr>
        <w:trPr>
          <w:trHeight w:val="1498" w:hRule="atLeast"/>
        </w:trPr>
        <w:tc>
          <w:tcPr>
            <w:tcW w:w="167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5F497A"/>
                <w:sz w:val="20"/>
                <w:szCs w:val="20"/>
              </w:rPr>
              <w:drawing>
                <wp:inline distT="0" distB="0" distL="0" distR="0">
                  <wp:extent cx="734060" cy="734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22"/>
                <w:szCs w:val="20"/>
              </w:rPr>
              <w:t>М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д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ният хезм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тк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рл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 xml:space="preserve">ре </w:t>
            </w:r>
            <w:r>
              <w:rPr>
                <w:b/>
                <w:i/>
                <w:sz w:val="22"/>
                <w:szCs w:val="20"/>
                <w:lang w:val="en-US"/>
              </w:rPr>
              <w:t>h</w:t>
            </w:r>
            <w:r>
              <w:rPr>
                <w:b/>
                <w:i/>
                <w:sz w:val="22"/>
                <w:szCs w:val="20"/>
                <w:lang w:val="tt-RU"/>
              </w:rPr>
              <w:t>ө</w:t>
            </w:r>
            <w:r>
              <w:rPr>
                <w:b/>
                <w:i/>
                <w:sz w:val="22"/>
                <w:szCs w:val="20"/>
              </w:rPr>
              <w:t>н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р берлегене</w:t>
            </w:r>
            <w:r>
              <w:rPr>
                <w:b/>
                <w:i/>
                <w:sz w:val="22"/>
                <w:szCs w:val="20"/>
                <w:lang w:val="tt-RU"/>
              </w:rPr>
              <w:t>ң</w:t>
            </w:r>
            <w:r>
              <w:rPr>
                <w:b/>
                <w:i/>
                <w:sz w:val="22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22"/>
                <w:szCs w:val="20"/>
              </w:rPr>
              <w:t>Татарстан ж</w:t>
            </w:r>
            <w:r>
              <w:rPr>
                <w:b/>
                <w:i/>
                <w:sz w:val="22"/>
                <w:szCs w:val="20"/>
                <w:lang w:val="tt-RU"/>
              </w:rPr>
              <w:t>ө</w:t>
            </w:r>
            <w:r>
              <w:rPr>
                <w:b/>
                <w:i/>
                <w:sz w:val="22"/>
                <w:szCs w:val="20"/>
              </w:rPr>
              <w:t>м</w:t>
            </w:r>
            <w:r>
              <w:rPr>
                <w:b/>
                <w:i/>
                <w:sz w:val="22"/>
                <w:szCs w:val="20"/>
                <w:lang w:val="en-US"/>
              </w:rPr>
              <w:t>h</w:t>
            </w:r>
            <w:r>
              <w:rPr>
                <w:b/>
                <w:i/>
                <w:sz w:val="22"/>
                <w:szCs w:val="20"/>
              </w:rPr>
              <w:t>үрият комитет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     </w:t>
            </w:r>
            <w:r>
              <w:rPr>
                <w:sz w:val="22"/>
                <w:szCs w:val="20"/>
              </w:rPr>
              <w:t>Муштари ур., 9 йорт, Казан шэ</w:t>
            </w:r>
            <w:r>
              <w:rPr>
                <w:sz w:val="22"/>
                <w:szCs w:val="20"/>
                <w:lang w:val="en-US"/>
              </w:rPr>
              <w:t>h</w:t>
            </w:r>
            <w:r>
              <w:rPr>
                <w:sz w:val="22"/>
                <w:szCs w:val="20"/>
              </w:rPr>
              <w:t>эре, Татарстан Республикасы, 420012,</w:t>
            </w:r>
          </w:p>
          <w:p>
            <w:pPr>
              <w:pStyle w:val="Normal"/>
              <w:jc w:val="center"/>
              <w:rPr>
                <w:b/>
                <w:b/>
                <w:color w:val="5F497A"/>
                <w:sz w:val="22"/>
                <w:szCs w:val="20"/>
              </w:rPr>
            </w:pPr>
            <w:r>
              <w:rPr>
                <w:sz w:val="22"/>
                <w:szCs w:val="28"/>
              </w:rPr>
              <w:t xml:space="preserve">ОГРН: </w:t>
            </w:r>
            <w:r>
              <w:rPr>
                <w:rStyle w:val="Extendedtextshort"/>
                <w:sz w:val="22"/>
              </w:rPr>
              <w:t>1021600001246</w:t>
            </w:r>
            <w:r>
              <w:rPr>
                <w:sz w:val="22"/>
                <w:szCs w:val="28"/>
              </w:rPr>
              <w:t>,  ИНН</w:t>
            </w:r>
            <w:r>
              <w:rPr>
                <w:rStyle w:val="Extendedtextshort"/>
                <w:sz w:val="22"/>
              </w:rPr>
              <w:t>1653001770</w:t>
            </w:r>
            <w:r>
              <w:rPr>
                <w:sz w:val="22"/>
                <w:szCs w:val="28"/>
              </w:rPr>
              <w:t xml:space="preserve">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0"/>
              </w:rPr>
              <w:t xml:space="preserve">                                    </w:t>
            </w:r>
            <w:r>
              <w:rPr>
                <w:sz w:val="22"/>
                <w:szCs w:val="20"/>
              </w:rPr>
              <w:t xml:space="preserve">Тел.: (843) 238-38-42, </w:t>
            </w:r>
            <w:hyperlink r:id="rId5">
              <w:r>
                <w:rPr>
                  <w:rStyle w:val="InternetLink"/>
                  <w:sz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</w:rPr>
                <w:t>@</w:t>
              </w:r>
              <w:r>
                <w:rPr>
                  <w:rStyle w:val="InternetLink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ru</w:t>
              </w:r>
            </w:hyperlink>
            <w:r>
              <w:rPr>
                <w:sz w:val="22"/>
              </w:rPr>
              <w:t xml:space="preserve">   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30"/>
          <w:szCs w:val="30"/>
        </w:rPr>
        <w:t>ОБЩЕ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30"/>
          <w:szCs w:val="30"/>
          <w:lang w:val="en-US"/>
        </w:rPr>
        <w:t>XXV</w:t>
      </w:r>
      <w:r>
        <w:rPr>
          <w:sz w:val="30"/>
          <w:szCs w:val="30"/>
        </w:rPr>
        <w:t xml:space="preserve"> ПРЕЗИДИУМ</w:t>
      </w:r>
    </w:p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г. Казань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              </w:t>
      </w:r>
      <w:r>
        <w:rPr>
          <w:sz w:val="28"/>
          <w:szCs w:val="32"/>
        </w:rPr>
        <w:t>04 марта 2025 года                                      № 25-8</w:t>
      </w:r>
    </w:p>
    <w:p>
      <w:pPr>
        <w:pStyle w:val="Normal"/>
        <w:spacing w:before="0" w:after="0"/>
        <w:ind w:left="709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left="709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09" w:firstLine="567"/>
        <w:contextualSpacing/>
        <w:jc w:val="both"/>
        <w:rPr/>
      </w:pPr>
      <w:r>
        <w:rPr>
          <w:sz w:val="28"/>
          <w:szCs w:val="28"/>
        </w:rPr>
        <w:t>«О награждении»</w:t>
      </w:r>
    </w:p>
    <w:p>
      <w:pPr>
        <w:pStyle w:val="Normal"/>
        <w:spacing w:before="0" w:after="0"/>
        <w:ind w:left="709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зидиум Татарской республиканской организации ОПРК </w:t>
      </w:r>
      <w:r>
        <w:rPr>
          <w:rStyle w:val="3pt"/>
          <w:b w:val="false"/>
          <w:sz w:val="28"/>
          <w:szCs w:val="28"/>
        </w:rPr>
        <w:t>ПОСТАНОВЛЯЕТ:</w:t>
      </w:r>
    </w:p>
    <w:p>
      <w:pPr>
        <w:pStyle w:val="Normal"/>
        <w:ind w:left="709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ind w:left="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к награждению список членов профсоюза и социальных партнеров  за период с 19 декабря 2024 года  по 04 марта 2025 года (прилагается) утвердить.</w:t>
      </w:r>
    </w:p>
    <w:p>
      <w:pPr>
        <w:pStyle w:val="Normal"/>
        <w:ind w:left="70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ind w:left="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председателя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          </w:t>
            </w:r>
            <w:r>
              <w:rPr>
                <w:sz w:val="28"/>
                <w:szCs w:val="32"/>
              </w:rPr>
              <w:t>Председатель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  <w:lang w:val="en-US"/>
              </w:rPr>
              <w:t xml:space="preserve">          </w:t>
            </w:r>
          </w:p>
        </w:tc>
        <w:tc>
          <w:tcPr>
            <w:tcW w:w="3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10109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09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А.Ф.Сабитов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№ 1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 Постановлению  ХХ</w:t>
      </w:r>
      <w:r>
        <w:rPr>
          <w:i/>
          <w:sz w:val="26"/>
          <w:szCs w:val="26"/>
          <w:lang w:val="en-US"/>
        </w:rPr>
        <w:t>V</w:t>
      </w:r>
      <w:r>
        <w:rPr>
          <w:i/>
          <w:sz w:val="26"/>
          <w:szCs w:val="26"/>
        </w:rPr>
        <w:t xml:space="preserve"> Президиума 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</w:t>
      </w:r>
      <w:r>
        <w:rPr>
          <w:i/>
          <w:sz w:val="26"/>
          <w:szCs w:val="26"/>
        </w:rPr>
        <w:t xml:space="preserve">от 04.03.2025 №25-8 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  <w:t>Представление к наградам:</w:t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iCs/>
          <w:sz w:val="28"/>
          <w:szCs w:val="28"/>
        </w:rPr>
        <w:t>-</w:t>
      </w:r>
      <w:r>
        <w:rPr>
          <w:b/>
          <w:i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Почетной грамо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</w:rPr>
        <w:t>ЦК ОПРК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рсаетовой Гулии Сагдатовны – начальника хозяйственного отдела муниципального автономного учреждения культуры города Набережные Челны «Органный зал»;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кифоровой Зульфии Хамзаевны - заместителя начальника муниципального казенного учреждения «Отдел культуры» Исполнительного комитета Мамадышского муниципального района Республики Татарстан;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хунзянова Фаниля Нигматовича – режиссера массовых представлений муниципального бюджетного учреждения «Районный Дом культуры» Мамадышского муниципального района Республики Татарстан;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ниятова Рустема Шамилевича - концертмейстера муниципального бюджетного учреждения дополнительного образования «Детская школа искусств города Мамадыш имени композиторов Яруллиных»;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рисово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алентины Анатольевны – преподавателя муниципального бюджетного учреждения дополнительного образования «Лениногорская детская музыкальная школа им. Н.М.Кудашева»;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рмулиной Полины Владимировны – заведующую отделом обслуживания муниципального бюджетного учреждения «Межпоселенческая центральная библиотека» Нурлатского муниципального района Республики Татарстан, председателя Нурлатской районной организации Татарской республиканской организации Общероссийского профессионального работников культуры;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йдуллиной Ляли Равилевны – главного бухгалтера государственного бюджетного учреждения «Комплексный центр социального обслуживания населения «Гармония» в Нурлатском муниципальном районе», казначея Нурлатской районной организации Татарской республиканской организации Общероссийского профессионального работников культуры;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амова Евгения Феликсовича – главного специалиста по труду Татарской республиканской организации Общероссийского профессионального союза работников культуры;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лиуллиной Ландыш Нурулловны – главного бухгалтера Татарской республиканской организации Общероссийского профессионального союза работников культуры;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брагимова Альберта Хавзиевича – артиста драмы государственного автономного учреждения культуры Республики Татарстан «Нижнекамский государственный татарский драматический театр имени Т.А.Миннуллина»;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едневой Натальи Анатольевны – заведующей производственной мастерской муниципального бюджетного учреждения «Театр юного зрителя» города Нижнекамска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- Благодарностью ЦК ОПРК: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каровой Гузель Раисовны - преподавателя музыкально-теоретических дисциплин муниципального бюджетного учреждения дополнительного образования «Детская школа искусств» Балтасинского муниципального района, председателя Балтасинской районной организации Татарской республиканской организации Общероссийского профессионального союза работников культуры;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лиева Рустяма Валиахметовича – директора государственного автономного учреждения культуры Республики Татарстан «Нижнекамский государственный татарский драматический театр имени Т.А.Миннуллина»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гитова Ильнура Газинуровича – директора муниципального автономного учреждения «Дом народного творчества» города Нижнекамс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Почетным знаком ОПРК «За активную работу в Профсоюзе» (Золотой)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иповой Зелфиры Сафиевны – артисту драмы государственного бюджетного учреждения «Татарский государственный Академический театр имени Галиасгара Камала»;</w:t>
      </w:r>
    </w:p>
    <w:p>
      <w:pPr>
        <w:pStyle w:val="Style16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геевой Риты Рифовны - заместителю руководителя муниципального казенного учреждения «Централизованная бухгалтерия» исполнительного комитета муниципального образования «Лениногорский муниципальный район» Республики Татарстан;</w:t>
      </w:r>
    </w:p>
    <w:p>
      <w:pPr>
        <w:pStyle w:val="Style16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таховой Миляуши Фирдинатовне – начальнику отдела по пошиву национального костюма Государственного бюджетного учреждения культуры «Государственный ансамбль песни и танца Республики Татарстан»;</w:t>
      </w:r>
    </w:p>
    <w:p>
      <w:pPr>
        <w:pStyle w:val="Style16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баракшиной Ляли Мансуровны - заведующей труппой, члена профсоюзного комитета Государственного бюджетного учреждения культуры «Государственный ансамбль песни и танца Республики Татарстан»;</w:t>
      </w:r>
    </w:p>
    <w:p>
      <w:pPr>
        <w:pStyle w:val="Style16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тдыковой Дильбяр Тагировны – заместителя директора муниципального бюджетного учреждения «Межпоселенческая центральная библиотека» Буинского муниципального района Республики Татарстан, председателя Буинской городской и районной организации Татарской республиканской организации Общероссийского профессионального союза работников культуры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идиктовой Ольги Михайловны – преподавателя по классу виолончели муниципального бюджетного учреждения дополнительного образования «Детская музыкальная школа №1» Нижнекамского муниципального района Республики Татарстан, председателя первичной профсоюзной организ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четным знаком ОПРК «За активную работу в Профсоюзе» (Серебряный)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5"/>
        </w:numPr>
        <w:jc w:val="both"/>
        <w:rPr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гзамовой Римы Рашитовны - артистки - вокалистки (солистки) государственного бюджетного учреждения культуры «Государственный ансамбль песни и танца Республики Татарстан»;</w:t>
      </w:r>
    </w:p>
    <w:p>
      <w:pPr>
        <w:pStyle w:val="Style16"/>
        <w:numPr>
          <w:ilvl w:val="0"/>
          <w:numId w:val="5"/>
        </w:numPr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Салиховой Раисы Данисовны – заместителя директора по хозяйственной работе муниципального бюджетного учреждения «Централизованная библиотечная система»;</w:t>
      </w:r>
    </w:p>
    <w:p>
      <w:pPr>
        <w:pStyle w:val="Style16"/>
        <w:numPr>
          <w:ilvl w:val="0"/>
          <w:numId w:val="5"/>
        </w:numPr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онстантиновой Валентины Владимировны – методиста муниципального бюджетного учреждения «Районный дом культуры «Мирас» Нижнекамского муниципального района Республики Татарстан, председателя первичной профсоюзной организации;</w:t>
      </w:r>
    </w:p>
    <w:p>
      <w:pPr>
        <w:pStyle w:val="Style16"/>
        <w:numPr>
          <w:ilvl w:val="0"/>
          <w:numId w:val="5"/>
        </w:numPr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афиной Альмиры Ринатовны – преподавателя хора и вокала муниципального бюджетного учреждения дополнительного образования «Детская музыкальная школа №5» Нижнекамского муниципального района Республики Татарста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Нагрудным знаком ОПРК «За социальное партнерство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3"/>
        </w:numPr>
        <w:jc w:val="both"/>
        <w:rPr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Зариповой Гульнары Хазиповн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начальника муниципального казенного учреждения «Управление культуры» Исполнительного комитета муниципального образования «Лениногорский муниципальный район» Республики Татарст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Нагрудным знаком Федерации профсоюзов Республики Татарстан «Ветеран профсоюзного движения Республики Татарстан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амидуллину Розу Галимулловну – ведущего библиотекаря литературно-краеведческого музея Центральной городской библиотеки МБУ «Централизованная библиотечная система» г. Набережные Челны;</w:t>
      </w:r>
    </w:p>
    <w:p>
      <w:pPr>
        <w:pStyle w:val="Style16"/>
        <w:numPr>
          <w:ilvl w:val="0"/>
          <w:numId w:val="1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айзулину Ирину Геннадьевну – преподавателя хоровых дисциплин МБУ ДО «Детская музыкальная школа № 6» Нижнекамского муниципального района Республики Татарст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- </w:t>
      </w:r>
      <w:r>
        <w:rPr>
          <w:b/>
          <w:sz w:val="28"/>
          <w:szCs w:val="28"/>
        </w:rPr>
        <w:t>Нагрудным знаком Федерации профсоюзов Республики Татарстан «За социальное партнерство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9"/>
        </w:numPr>
        <w:jc w:val="both"/>
        <w:rPr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мирбекову Зулейху Вакифовну – директора МБУ по киновидеообслуживанию населения Елабужского муниципального района Республики Татарстан;</w:t>
      </w:r>
    </w:p>
    <w:p>
      <w:pPr>
        <w:pStyle w:val="Style16"/>
        <w:numPr>
          <w:ilvl w:val="0"/>
          <w:numId w:val="9"/>
        </w:numPr>
        <w:jc w:val="both"/>
        <w:rPr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хандееву Ларису Мильгиреевну</w:t>
      </w:r>
      <w:r>
        <w:rPr>
          <w:rFonts w:cs="Times New Roman" w:ascii="Times New Roman" w:hAnsi="Times New Roman"/>
          <w:sz w:val="28"/>
          <w:szCs w:val="28"/>
        </w:rPr>
        <w:t xml:space="preserve"> – директора МАУ Культурный центр «Чулман-Су» Нижнекамского муниципального района Республики Татарстан;</w:t>
      </w:r>
    </w:p>
    <w:p>
      <w:pPr>
        <w:pStyle w:val="Style16"/>
        <w:numPr>
          <w:ilvl w:val="0"/>
          <w:numId w:val="9"/>
        </w:numPr>
        <w:jc w:val="both"/>
        <w:rPr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рамиев Румиль Рауфович – Начальник управления культуры Исполнительного комитета муниципального образования город Набережные Челны;</w:t>
      </w:r>
    </w:p>
    <w:p>
      <w:pPr>
        <w:pStyle w:val="Style16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уриева Рамиля Бариевича – начальника МУ «Управление культуры Культуры» Исполнительного комитета Кукморского муниципального района Республики Татарстан;</w:t>
      </w:r>
    </w:p>
    <w:p>
      <w:pPr>
        <w:pStyle w:val="Style16"/>
        <w:numPr>
          <w:ilvl w:val="0"/>
          <w:numId w:val="9"/>
        </w:numPr>
        <w:jc w:val="both"/>
        <w:rPr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юпова Ильфара Ильдаровича - начальник МУ «Управление культуры» Исполнительного комитета Арского муниципального района Республики Татарста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 Нагрудным знаком Федерации профсоюзов Республики Татарстан «ЗА НАСТАВНИЧЕСТВО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8"/>
        </w:numPr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Шумилову Наталью Анатольевну – методиста МБУДО «Детская музыкальная школа №3» г. Набережные Челны, заместителя председателя Набережночелнинской городской организации Татарской республиканской организации Общероссийского профессионального союза работников культу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- </w:t>
      </w:r>
      <w:r>
        <w:rPr>
          <w:b/>
          <w:bCs/>
          <w:sz w:val="28"/>
          <w:szCs w:val="28"/>
        </w:rPr>
        <w:t>Почетной грамотой</w:t>
      </w:r>
      <w:r>
        <w:rPr>
          <w:b/>
          <w:sz w:val="28"/>
        </w:rPr>
        <w:t xml:space="preserve"> Федерации профсоюзов Республики Татарстан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раева Рустама Ришатовича – артиста оркестра высшей категории государственного бюджетного учреждения «Татарский государственный Академический театр имени Галиасгара Камала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нутдинову Танзилю Надировну - художника по свету государственного бюджетного учреждения «Татарский государственный Академический театр имени Галиасгара Камала»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Максимову Гузалию Тагирзановну – контролера билетов государственного бюджетного учреждения «Татарский государственный Академический театр имени Галиасгара Камала»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олдатову Людмилу Николаевну – преподавателя МБУ ДО «Детская школа искусств г. Зеленодольска Республики Татарстан»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Зайцеву Оксану Рустэмовну – заведующую информационно-библиографическим отделом Центральной библиотеки им. А.С.Пушкина МБУ «Централизованная библиотечная система Елабужского муниципального района»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алахиеву Лейлю Халилевну – библиотекаря МБУДО «Детская школа искусств» Балтасинского муниципального района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иеву Ильсеяр Хузамухамметовну – библиотекаря Балтасинской Центральной детской библиотеки РМБУК «Балтасинская межпоселенческая центральная библиотека»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ирову Гульнару Мансуровну – директора Соснинского СДК МБУ «БЦСКС», председателя первичной профсоюзной организации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Шайхутдинову Лилию Разгиловну – заведующую филиалом Норминской сельской библиотеки №19 </w:t>
      </w:r>
      <w:r>
        <w:rPr>
          <w:rFonts w:cs="Times New Roman" w:ascii="Times New Roman" w:hAnsi="Times New Roman"/>
          <w:sz w:val="28"/>
          <w:szCs w:val="28"/>
        </w:rPr>
        <w:t>РМБУК «Балтасинская межпоселенческая центральная библиотека»</w:t>
      </w:r>
      <w:r>
        <w:rPr>
          <w:rFonts w:cs="Times New Roman" w:ascii="Times New Roman" w:hAnsi="Times New Roman"/>
          <w:bCs/>
          <w:sz w:val="28"/>
          <w:szCs w:val="28"/>
        </w:rPr>
        <w:t>, председателя первичной профсоюзной организации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узьминых Ирину Леонидовну – главного бухгалтера ГАУК Республики Татарстан «Набережночелнинский государственный театр кукол», председателя ревизионной комиссии Набережночелнинской городской организации Татарской республиканской организации Общероссийского профессионального союза работников культуры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Эбалакова Олега Александровича - заведующего филиалом ДДК «Алые паруса» МБУ «Центр культуры, искусства и народного творчества им. Горького»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ильмутдинову Гульсину Халиулловну – заведующую отдела комплектования и обработки литературы МБУ «Межпоселенческая центральная библиотека» Нурлатского муниципального района Республики Татарстан, председателя первичной профсоюзной организации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амерханову Сирень Наиловну – главного редактора-руководителя филиала АО «Татмедиа» «Нурлат-информ», председателя первичной профсоюзной организации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баракзянову Гульнару Галимзяновну – специалиста по управлению персоналом МБУ «Районный Дом культуры» Кукморского муниципального района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арипову Лилию Дамировну – главного библиотекаря МБУ «Централизованная библиотечная система Кукморского Муниципального района РТ»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Задворнову Галину Юрьевну – заместителя руководителя Исполнительного комитета Чистопольского муниципального района Республики Татарстан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амсонову Татьяну Николаевну – художественного руководителя МБУ «Районный дом культуры Алексеевского муниципального района Республики Татарстан»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мадуллину Гульшат Ильдусовну – заведующую Татарско-Айшинским сельским клубом МБУ «Высокогорский Центральный дом культуры централизованной системы»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тросян Наталию Николаевну - директора Чернышевского сельского дома культуры МБУ «Высокогорский Центральный дом культуры централизованной системы»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митову Кадрию Ильдаровну - художественного руководителя Средне-Алатского сельского дома культуры МБУ «Высокогорский Центральный дом культуры централизованной системы»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ниятуллину Гульназ Фаритовну - заведующую филиалом музея Салиха Сайдашева в дер. Ибря МБУ «Высокогорский краеведческий музей»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мутдинову Лейсан Ринатовну - экскурсовода МБУ «Высокогорский краеведческий музей»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хмадиеву Нурию Закариевну - библиотекаря Саинской сельской библиотеки МБУ «Высокогорская централизованная библиотечная система»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миеву Фариду Анваровну - заведующую филиалом Ямашурминской сельской библиотеки МБУ «Высокогорская централизованная библиотечная система»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аллямову Савию Шайхулловну - ведущего библиотекаря отдела обслуживания МБУ «Высокогорская централизованная библиотечная система»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трову Лейсан Равхатовну – главного библиотекаря Национально-краеведческой библиотеки им. К. Гали МБУ «Централизованная библиотечная система Нижнекамского муниципального района Республики Татарстан»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мову Екатерину Андреевну - заместителя директора МБУ «Концертно-творческий центр» города Нижнекамска, председателя первичной профсоюзной организации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рипову Светлану Владимировну – главного бухгалтера Нижнекамской городской организации Татарской Республиканской организации Общероссийского профессионального союза работников культуры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баева Павла Александровича – художественного руководителя МБУ «Театр юного зрителя» города Нижнекамска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уллину Ларису Сайфулловну - преподавателя МБУ ДО «Детская школа искусств «Созвездие» </w:t>
      </w:r>
      <w:r>
        <w:rPr>
          <w:rFonts w:cs="Times New Roman" w:ascii="Times New Roman" w:hAnsi="Times New Roman"/>
          <w:bCs/>
          <w:sz w:val="28"/>
          <w:szCs w:val="28"/>
        </w:rPr>
        <w:t xml:space="preserve">Нижнекамского муниципального района Республики Татарстан, </w:t>
      </w:r>
      <w:r>
        <w:rPr>
          <w:rFonts w:cs="Times New Roman" w:ascii="Times New Roman" w:hAnsi="Times New Roman"/>
          <w:sz w:val="28"/>
          <w:szCs w:val="28"/>
        </w:rPr>
        <w:t>председателя первичной профсоюзной организации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сильеву Ляйсан Фанисовну – директора МБУ ДО «Детская музыкальная школа № 5» </w:t>
      </w:r>
      <w:r>
        <w:rPr>
          <w:rFonts w:cs="Times New Roman" w:ascii="Times New Roman" w:hAnsi="Times New Roman"/>
          <w:bCs/>
          <w:sz w:val="28"/>
          <w:szCs w:val="28"/>
        </w:rPr>
        <w:t>Нижнекамского муниципального района Республики Татарстан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оваленко Надежду Васильевну – художественного руководителя МБУ «Дом культуры «Альфа» города Нижнекамс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- </w:t>
      </w:r>
      <w:r>
        <w:rPr>
          <w:b/>
          <w:bCs/>
          <w:sz w:val="28"/>
          <w:szCs w:val="28"/>
        </w:rPr>
        <w:t>Благодарностью</w:t>
      </w:r>
      <w:r>
        <w:rPr>
          <w:b/>
          <w:sz w:val="28"/>
        </w:rPr>
        <w:t xml:space="preserve"> Федерации профсоюзов Республики Татарстан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numPr>
          <w:ilvl w:val="0"/>
          <w:numId w:val="12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дырову Миляушу Нафиковну – директора </w:t>
      </w:r>
      <w:r>
        <w:rPr>
          <w:rFonts w:cs="Times New Roman" w:ascii="Times New Roman" w:hAnsi="Times New Roman"/>
          <w:sz w:val="28"/>
          <w:szCs w:val="28"/>
        </w:rPr>
        <w:t>МБУДО «Детская школа искусств» Балтасинского муниципального района;</w:t>
      </w:r>
    </w:p>
    <w:p>
      <w:pPr>
        <w:pStyle w:val="Style16"/>
        <w:numPr>
          <w:ilvl w:val="0"/>
          <w:numId w:val="12"/>
        </w:numPr>
        <w:jc w:val="both"/>
        <w:rPr>
          <w:bCs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рипову Резиду Мударисовну – директора </w:t>
      </w:r>
      <w:r>
        <w:rPr>
          <w:rFonts w:cs="Times New Roman" w:ascii="Times New Roman" w:hAnsi="Times New Roman"/>
          <w:sz w:val="28"/>
          <w:szCs w:val="28"/>
        </w:rPr>
        <w:t>РМБУК «Балтасинская межпоселенческая центральная библиотека»;</w:t>
      </w:r>
    </w:p>
    <w:p>
      <w:pPr>
        <w:pStyle w:val="Style16"/>
        <w:numPr>
          <w:ilvl w:val="0"/>
          <w:numId w:val="12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еляеву Наталью Владимировну – директора </w:t>
      </w:r>
      <w:r>
        <w:rPr>
          <w:rFonts w:cs="Times New Roman" w:ascii="Times New Roman" w:hAnsi="Times New Roman"/>
          <w:sz w:val="28"/>
          <w:szCs w:val="28"/>
        </w:rPr>
        <w:t>МБУ «Районный дом культуры г.Альметьевска»;</w:t>
      </w:r>
    </w:p>
    <w:p>
      <w:pPr>
        <w:pStyle w:val="Style16"/>
        <w:numPr>
          <w:ilvl w:val="0"/>
          <w:numId w:val="12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угаеву Наталью Сергеевну – директора </w:t>
      </w:r>
      <w:r>
        <w:rPr>
          <w:rFonts w:cs="Times New Roman" w:ascii="Times New Roman" w:hAnsi="Times New Roman"/>
          <w:sz w:val="28"/>
          <w:szCs w:val="28"/>
        </w:rPr>
        <w:t>МБУ «Централизованная библиотечная система Альметьевского муниципального района Республики Татарстан»;</w:t>
      </w:r>
    </w:p>
    <w:p>
      <w:pPr>
        <w:pStyle w:val="Style16"/>
        <w:numPr>
          <w:ilvl w:val="0"/>
          <w:numId w:val="12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абутдинову Розалию Равильевну – директора МБУ «Альметьевская картинная галерея»;</w:t>
      </w:r>
    </w:p>
    <w:p>
      <w:pPr>
        <w:pStyle w:val="Style16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Леонову Лилию Раисовну – директора МБУ «Национально-культурный центр «Элмэт» Альметьевского муниципального района Республики Татарстан»;</w:t>
      </w:r>
    </w:p>
    <w:p>
      <w:pPr>
        <w:pStyle w:val="Style16"/>
        <w:numPr>
          <w:ilvl w:val="0"/>
          <w:numId w:val="12"/>
        </w:numPr>
        <w:jc w:val="both"/>
        <w:rPr>
          <w:bCs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имранову Диляру Габделкавиевну – директора МБУ «Мемориальный музей Ризаэддина Фахреддина»;</w:t>
      </w:r>
    </w:p>
    <w:p>
      <w:pPr>
        <w:pStyle w:val="Style16"/>
        <w:numPr>
          <w:ilvl w:val="0"/>
          <w:numId w:val="12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Шамаева Дмитрия Виатльевича – директора </w:t>
      </w:r>
      <w:r>
        <w:rPr>
          <w:rFonts w:cs="Times New Roman" w:ascii="Times New Roman" w:hAnsi="Times New Roman"/>
          <w:sz w:val="28"/>
          <w:szCs w:val="28"/>
        </w:rPr>
        <w:t>МАУДО города Набережные Челны «Детская музыкальная школа №5»;</w:t>
      </w:r>
    </w:p>
    <w:p>
      <w:pPr>
        <w:pStyle w:val="Style16"/>
        <w:numPr>
          <w:ilvl w:val="0"/>
          <w:numId w:val="12"/>
        </w:numPr>
        <w:jc w:val="both"/>
        <w:rPr>
          <w:bCs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алишину Юлию Фавзиевну – директора </w:t>
      </w:r>
      <w:r>
        <w:rPr>
          <w:rFonts w:cs="Times New Roman" w:ascii="Times New Roman" w:hAnsi="Times New Roman"/>
          <w:sz w:val="28"/>
          <w:szCs w:val="28"/>
        </w:rPr>
        <w:t>МБУДО «Детская школа искусств» Тукаевского муниципального района Республики Татарстан;</w:t>
      </w:r>
    </w:p>
    <w:p>
      <w:pPr>
        <w:pStyle w:val="Style16"/>
        <w:numPr>
          <w:ilvl w:val="0"/>
          <w:numId w:val="12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афину Айгуль Балбаевну – директора МБУ «Районный Дом культуры» Кукмор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12"/>
        </w:numPr>
        <w:jc w:val="both"/>
        <w:rPr>
          <w:bCs/>
          <w:sz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симову Резиду Хакимулловну – директора МБУ «Централизованная библиотечная система Кукморского Муниципального района РТ»;</w:t>
      </w:r>
    </w:p>
    <w:p>
      <w:pPr>
        <w:pStyle w:val="Style16"/>
        <w:numPr>
          <w:ilvl w:val="0"/>
          <w:numId w:val="12"/>
        </w:numPr>
        <w:jc w:val="both"/>
        <w:rPr>
          <w:bCs/>
          <w:sz w:val="28"/>
        </w:rPr>
      </w:pPr>
      <w:r>
        <w:rPr>
          <w:rFonts w:cs="Calibri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ыжову Ольгу Владимировну – </w:t>
      </w:r>
      <w:r>
        <w:rPr>
          <w:rFonts w:cs="Times New Roman" w:ascii="Times New Roman" w:hAnsi="Times New Roman"/>
          <w:sz w:val="28"/>
          <w:szCs w:val="28"/>
        </w:rPr>
        <w:t>директора МБУ «Централизованная</w:t>
        <w:br/>
        <w:t>система культурно-досуговых учреждений Чистопольского муниципального района РТ»;</w:t>
      </w:r>
    </w:p>
    <w:p>
      <w:pPr>
        <w:pStyle w:val="Style16"/>
        <w:numPr>
          <w:ilvl w:val="0"/>
          <w:numId w:val="12"/>
        </w:numPr>
        <w:jc w:val="both"/>
        <w:rPr/>
      </w:pPr>
      <w:r>
        <w:rPr>
          <w:rFonts w:cs="Calibri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гирову Анису Мухаматовну – директора МБУ «Концертно-творческий центр» города Нижнекамска;</w:t>
      </w:r>
    </w:p>
    <w:p>
      <w:pPr>
        <w:pStyle w:val="Style16"/>
        <w:numPr>
          <w:ilvl w:val="0"/>
          <w:numId w:val="1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дьярову Эльвиру Мильгиреевну – директора МБУ ДО «Центр детского творчества» Нижнекамского муниципального района Республики Татарстан;</w:t>
      </w:r>
    </w:p>
    <w:p>
      <w:pPr>
        <w:pStyle w:val="Style16"/>
        <w:numPr>
          <w:ilvl w:val="0"/>
          <w:numId w:val="1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ксанова Даута Султангараевича – начальника отдела культуры Исполнительного комитета Тюлячинского муниципального района Республики Татарстан;</w:t>
      </w:r>
    </w:p>
    <w:p>
      <w:pPr>
        <w:pStyle w:val="Style16"/>
        <w:numPr>
          <w:ilvl w:val="0"/>
          <w:numId w:val="1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мирясова Алексея Сергеевича – начальника МКУ "Отдел культуры" Исполнительного комитета Аксубаевского муниципального района Республики Татарстан;</w:t>
      </w:r>
    </w:p>
    <w:p>
      <w:pPr>
        <w:pStyle w:val="Style16"/>
        <w:numPr>
          <w:ilvl w:val="0"/>
          <w:numId w:val="1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истунову Алену Михайловну - начальника отдела культуры Исполнительного комитета Алексеевского муниципального района Республики Татарстан;</w:t>
      </w:r>
    </w:p>
    <w:p>
      <w:pPr>
        <w:pStyle w:val="Style16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лектив МБОУ ДО «Сабинская детская школа искусств имени Хуснуллы и Аллагияр Валиуллиных» - директор Газизов Алмаз Зиннурович, председатель первичной профсоюзной организации Султанов Сайдаш Накипович.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четной грамотой Татарского республиканского комитета профсоюза работников культуры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ртдинова Зуфара Рамилевича – артиста драмы ГБУ «Татарский государственный Академический театр имени Галиасгара Камала»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хину Роузу Локмановну – преподавателя МБУ ДО «Детская музыкальная школа г. Зеленодольска Республики Татарстан»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фиуллину Марину Гурьевну - преподавателя МБУ ДО «Детская школа искусств г. Зеленодольска Республики Татарстан;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ова Илью Николаевича – преподавателя дисциплин специальности «Дизайн» ГАПОУ «Елабужский колледж культуры и искусств»;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шапову Резеду Мансуровну - преподавателя дисциплин специальности «Музыкальное искусство эстрады» ГАПОУ «Елабужский колледж культуры и искусств»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уллину Лилию Никоноровну – главного библиотекаря Центральной библиотеки им. А.С.Пушкина МБУ «Централизованная библиотечная система Елабужского муниципального района»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ргалимову Гузаль Зиннатулловну – преподавателя отделения народных инструментов МБУ ДО «Детская школа искусств» Балтасинского муниципального района, председателя первичной профсоюзной организации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Ахунзянову Зульфию Харисовну – библиографа МБУ «Централизованная библиотечная система» Мамадышского муниципального района Республики Татарстан, председателя первичной профсоюзной организации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сманову Фаузию Габдулхаевну – заместителя директора по воспитательной работе МБУ ДО «Детская школа искусств города Мамадыш имени композиторов Яруллиных»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Ахметзянову Эльвиру Хакимовну – ведущего библиотекаря Татарско-Тумбарлинской сельской библиотеки МБУ «Централизованная библиотечная система» Бавлинского муниципального района Республики Татарстан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алиуллину Айгуль Раисовну – преподавателя по классу скрипки МАУДО «Детская школа искусств имени Ганса Сайфуллина» Бавлинского муниципального района Республики Татарстан;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бдуллину Сальву Ильдусовну - библиотекаря 1 категории Городской библиотеки - филиала №1 МБУ «Централизованная библиотечная система» Бавлинского муниципального района Республики Татарстан;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зизову Назию Исхаковну - заместителя директора по административно - хозяйственной части МБУ «Централизованная библиотечная система» Бавлинского муниципального района Республики Татарстан;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санова Ильдара Фоатовича - звукорежиссера Дома культуры им. М. Джалиля - филиала №1 МБУ «Централизованная клубная система - Районный Дом культуры» Бавлинского муниципального района Республики Татарстан;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усаинова Айрата Динусовича - директора Татарско-Кандызского СДК - филиала №26 МБУ «Централизованная клубная система - Районный Дом культуры» Бавлинского муниципального района Республики Татарстан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рипову Ирину Владимировну - ведущего библиотекаря Библиотеки семейного чтения - филиала №45 МБУ «Централизованная библиотечная система» Бавлинского муниципального района Республики Татарстан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алетдинова Дамира Анверовича – заведующего автоклубом МБУ «Межпоселенческий дом культуры Дрожжановского муниципального района Республики Татарстан»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тауллину Фариду Каямитдиновну - начальника технического отдела МУ «Управление культуры Альметьевского муниципального района», председателя первичной профсоюзной организации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Залалову Залиху Талгатовну – заведующую билетными кассами ГАУК РТ «Набережночелнинский государственный татарский драматический театр имени Аяза Гилязова», председателя первичной профсоюзной организации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Нургалиеву Ильмиру Ильгизаровну – специалиста по кадрам МАУК города Набережные Челны «Историко-краеведческий музей», председателя первичной профсоюзной организации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асимову Альбину Фаритовну – заведующую отделом МАУК города Набережные Челны «Городской культурный центр «Эврика», председателя первичной профсоюзной организации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Закирову Эльмиру Загфаровну – библиотекаря МАУДО города Набережные Челны «Детская музыкальная школа №1», председателя первичной профсоюзной организации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ербулову Ольгу Николаевну – преподавателя МАУДО города Набережные Челны «Детская музыкальная школа №5», председателя первичной профсоюзной организации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алиуллину Рузию Марселевну – заместителя директора МБУ «Набережночелнинская картинная галерея имени Г.М. Хакимовой», председателя первичной профсоюзной организации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крюкову Наталью Александровну – главного хранителя фондов МАУК города Набережные Челны «Историко-краеведческий музей»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иашину Викторию Андреевну – главного специалиста по работе с молодежью МБУ «Дворец культуры» муниципального образования «Лениногорский муниципальный район» Республики Татарстан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чкину Надежду Петровну – заведующую методическим отделом МБУ «Дворец культуры» муниципального образования «Лениногорский муниципальный район» Республики Татарстан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олаеву Гузель Киямовну – контролера МБУ «Дворец культуры» муниципального образования «Лениногорский муниципальный район» Республики Татарстан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имову Гузал Шамиловну – музейного смотрителя МБУК «Лениногорский краеведческий музей»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хитову Гузял Феликсовну - музейного смотрителя МБУК «Лениногорский краеведческий музей»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еву Венеру Рифкатовну - библиотекаря отдела комплектования и обработки книг Центральной библиотеки им. Г.Тукая МБУ «Централизованная библиотечная система» муниципального образования «Лениногорский муниципальный район» Республики Татарстан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bookmarkStart w:id="0" w:name="_Hlk189123992"/>
      <w:r>
        <w:rPr>
          <w:rFonts w:cs="Times New Roman" w:ascii="Times New Roman" w:hAnsi="Times New Roman"/>
          <w:sz w:val="28"/>
          <w:szCs w:val="28"/>
        </w:rPr>
        <w:t>Абдуллину Зульфиру Зуфаровну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- заведующую Тимяшевской сельской библиотекой-филиал №39 МБУ «Централизованная библиотечная система» муниципального образования «Лениногорский муниципальный район» Республики Татарстан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лагалиеву Гульназ Марселевну - библиографа Центральной библиотеки им. Г.Тукая МБУ «Централизованная библиотечная система» муниципального образования «Лениногорский муниципальный район» Республики Татарстан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аметзянову Оксану Ивановну - библиотекаря Зеленорощинской сельской библиотеки-филиал №9 МБУ «Централизованная библиотечная система» муниципального образования «Лениногорский муниципальный район» Республики Татарстан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йрулину Эльзу Владимировну - библиотекаря городского филиала №2 МБУ «Централизованная библиотечная система» муниципального образования «Лениногорский муниципальный район» Республики Татарстан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исахарову Марину Ильиничну - директора Тимяшевского сельского Дома культуры МБУ «Районный Дом культуры» муниципального образования «Лениногорский муниципальный район» Республики Татарстан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аметшину Сирину Ситдиковну - директора Куакбашского сельского Дома культуры МБУ «Районный Дом культуры» муниципального образования «Лениногорский муниципальный район» Республики Татарстан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ынову Анну Владимировну - директора Ивановского сельского Дома культуры МБУ «Районный Дом культуры» муниципального образования «Лениногорский муниципальный район» Республики Татарстан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ыдову Наталью Николаевну - художественного руководителя Ивановского сельского Дома культуры МБУ «Районный Дом культуры» муниципального образования «Лениногорский муниципальный район» Республики Татарстан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новскую Разиду Габдльбариевну - преподавателя МБУДО «Лениногорская детская музыкальная школа им. Н. М. Кудашева»; 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келову Марину Палитовну - преподавателя МБУДО «Лениногорская детская музыкальная школа им. Н. М. Кудашева»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алиуллину Зилю Саетгалиевну – методиста МБУ «Национально-культурный центр» муниципального образования «Лениногорский муниципальный район» Республики Татарстан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иатдинову Гульфию Рабхатовну - художественного руководителя МБУ «Дворец культуры» муниципального образования «Лениногорский муниципальный район» Республики Татарстан, председатель Лениногорской городской организации ТРО ОПРК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мачеву Елену Владимировну – педагога дополнительного образования МБУ ДО «Нурлатская детская школа искусств «Сэлэт», председателя первичной профсоюзной организации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фееву Светлану Николаевну – методиста Культурно-досугового центра «Грани» МБУ «Центр развития культуры» Нурлатского муниципального района Республики Татарстан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санову Рамилю Махмутовну – директора МБУК «Краеведческий музей Кукморского муниципального района»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яхутдинову Римму Егоровну – художественного руководителя МБУ «Районный дом культуры» Кукморского муниципального Республики Татарстан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ттарову Лилию Раисовну – библиотекаря Кукморской центральной библиотеки МБУ «Централизованная библиотечная система Кукморского муниципального района Республики Татарстан»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ирову Фирданию Фирдинантовну – библиотекаря Кукморской детской библиотеки МБУ «Централизованная библиотечная система Кукморского муниципального района Республики Татарстан»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метову Лейсан Раисовну – библиотекаря Кукморской детской библиотеки МБУ «Централизованная библиотечная система Кукморского муниципального района Республики Татарстан»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химуллина Динара Рафаэлевича – библиотекаря Кукморской центральной районной МБУ «Централизованная библиотечная система Кукморского муниципального района Республики Татарстан»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ламшину Рафиду Гарафетдиновну – хормейстера МБУ «Районный дом культуры» Кукморского муниципального Республики Татарстан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иеву Людмилу Петровну – заведующую Верхне-Кузьмесьским сельским клубом МБУ «Районный дом культуры» Кукморского муниципального Республики Татарстан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ипова Ильгиза Рафаиловича – концертмейстера МБУ «Районный дом культуры» Кукморского муниципального Республики Татарстан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брагимову Эльмиру Ринатовну – заведующую Люгинским сельским клубом МБУ «Районный дом культуры» Кукморского муниципального Республики Татарстан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брагимову Розалию Ринатовну – директора Чарлинского сельского Дома культуры МБУ «Районный дом культуры» Кукморского муниципального Республики Татарстан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зитова Айрата Зуфаровича – директора Лубянского сельского Дома культуры МБУ «Районный дом культуры» Кукморского муниципального Республики Татарстан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байдуллина Рамиля Ринатовича – директора муниципального бюджетного учреждения «Централизованная клубная система «Заволжье»»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льфанову Тамару Маннановну – ветерана Федерального государственного бюджетного образовательного учреждения высшего образования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занская государственная консерватория имени Н.Г. Жиганова»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ыганову Татьяну Викторовну – </w:t>
      </w:r>
      <w:r>
        <w:rPr>
          <w:rFonts w:cs="Times New Roman" w:ascii="Times New Roman" w:hAnsi="Times New Roman"/>
          <w:sz w:val="27"/>
          <w:szCs w:val="27"/>
        </w:rPr>
        <w:t>заведующую отделом комплектования и обработки литературы МБУК «Чистопольская межпоселенческая центральная библиотека» Чистопольского муниципального района Республики Татарстан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рутдинову Альбину Азатовну – библиотекаря Четыре-Дворской сельской библиотеки </w:t>
      </w:r>
      <w:r>
        <w:rPr>
          <w:rFonts w:cs="Times New Roman" w:ascii="Times New Roman" w:hAnsi="Times New Roman"/>
          <w:sz w:val="27"/>
          <w:szCs w:val="27"/>
        </w:rPr>
        <w:t>МБУК «Чистопольская межпоселенческая центральная библиотека» Чистопольского муниципального района Республики Татарстан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ышеву Светлану Николаевну - </w:t>
      </w:r>
      <w:r>
        <w:rPr>
          <w:rFonts w:cs="Times New Roman" w:ascii="Times New Roman" w:hAnsi="Times New Roman"/>
          <w:sz w:val="27"/>
          <w:szCs w:val="27"/>
        </w:rPr>
        <w:t xml:space="preserve">методиста клубного учреждения Бахтинского сельского клуба - филиала №26 </w:t>
      </w:r>
      <w:r>
        <w:rPr>
          <w:rFonts w:cs="Times New Roman" w:ascii="Times New Roman" w:hAnsi="Times New Roman"/>
          <w:sz w:val="28"/>
          <w:szCs w:val="28"/>
        </w:rPr>
        <w:t>МБУ «Централизованная</w:t>
        <w:br/>
        <w:t>система культурно-досуговых учреждений Чистопольского муниципального района РТ»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встафьеву Наталью Анатольевну – делопроизводителя МБО ДО «Детская школа искусств им. С.Губайдулиной» Чистопольского муниципального района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стенко Эльвиру Фаизовну – директора МБО ДО «Детская школа искусств им. С.Губайдулиной» Чистопольского муниципального района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рину Надежду Ивановну - </w:t>
      </w:r>
      <w:r>
        <w:rPr>
          <w:rFonts w:cs="Times New Roman" w:ascii="Times New Roman" w:hAnsi="Times New Roman"/>
          <w:sz w:val="27"/>
          <w:szCs w:val="27"/>
        </w:rPr>
        <w:t>заведующую художественно-оформительской мастерской МБУК «Культурно – досуговый центр»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дубаеву Люцию Якубовну – ведущего библиотекаря МБУ «Централизованная библиотечная система Алексеевского муниципального района Республики Татарстан»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шкареву Наталью Анатольевну – секретаря МБОДО «Алексеевская детская школа искусств» Алексеевского муниципального района Республики Татарстан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ченко Екатерину Васильевну – руководителя образцового театра МБУ «Районный дом культуры Алексеевского муниципального района Республики Татарстан»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дову Ольгу Германовну – директора МБУ «Музей родного края им. В.И. Абрамова Алексеевского муниципального района Республики Татарстан»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газову Алсу Фаритовну – художественного руководителя Казакларского сельского дома культуры МБУ «Высокогорский Центральный дом культуры централизованной системы»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ячеву Ольгу Борисовну - заведующую Шуманским сельским домом культуры МБУ «Высокогорский Центральный дом культуры централизованной системы»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мерову Миляушу Мубаракзяновну - ведущего специалиста МБУ «Высокогорский Центральный дом культуры централизованной системы»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баева Шамиля Рифкатовича - аккомпаниатора Высокогорского сельского дома культуры МБУ «Высокогорский Центральный дом культуры централизованной системы»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йдуллину Гулию Анваровну - художественного руководителя Больше-Битаманского сельского дома культуры МБУ «Высокогорский Центральный дом культуры централизованной системы»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утову Мадиню Мубаракзяновну - аккомпаниатора Ташлы–Ковалинского сельского дома культуры МБУ «Высокогорский Центральный дом культуры централизованной системы»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раева Ингеля Саматовича - художественного руководителя Чиршинского сельского дома культуры МБУ «Высокогорский Центральный дом культуры централизованной системы»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афурову Лилию Рамилевну – библиографа МБУ «Централизованная библиотечная система Нижнекамского муниципального района Республики Татарстан», председателя первичной профсоюзной организации; 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ловьеву Марину Владимировну – главного библиографа Центральной библиотеки имени Г.Тукая МБУ «Централизованная библиотечная система Нижнекамского муниципального района Республики Татарстан»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атауллину Лилию Фаритовну – заведующую Центральной детской библиотекой «Апуш» МБУ «Централизованная библиотечная система Нижнекамского муниципального района Республики Татарстан»;   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шину Татьяну Владимировну – главного администратора МБУ «Концертно-творческий центр» город Нижнекамск; 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ванову Ольгу Валерьевну - преподавателя МБУ ДО «Детская музыкальная школа № 2» Нижнекамского муниципального района Республики Татарстан; 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яссарову Вилюсу Ханифовну – сторожа МБУ ДО «Детская музыкальная школа № 6» Нижнекамского муниципального района Республики Татарстан; 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лиуллину Эльмиру Ильгизаровну – режиссера МАУ «Дом народного творчества» город Нижнекамск;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ранову Гульнур Хазиахметовну – директора Большеметескинского сельского дома культуры МБУ «Районный дом культуры» Тюлячинского муниципального района Республики Татарстан;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ашову Альфию Бабажановну – хормейстера МБУ «Районный дом культуры» Тюлячинского муниципального района Республики Татарстан;</w:t>
      </w:r>
    </w:p>
    <w:p>
      <w:pPr>
        <w:pStyle w:val="Style16"/>
        <w:numPr>
          <w:ilvl w:val="0"/>
          <w:numId w:val="3"/>
        </w:numPr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дуллину Альфию Рафаэловн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библиографа МБУ - Межпоселенческая библиотека Тюляч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Республики Татарстан;</w:t>
      </w:r>
    </w:p>
    <w:p>
      <w:pPr>
        <w:pStyle w:val="Style16"/>
        <w:numPr>
          <w:ilvl w:val="0"/>
          <w:numId w:val="3"/>
        </w:numPr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хину Гульшат Хамитовну – заведующую отделом обслуживания читателей МБУ - Межпоселенческая библиотека Тюляч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Республики Татарстан;</w:t>
      </w:r>
    </w:p>
    <w:p>
      <w:pPr>
        <w:pStyle w:val="Style16"/>
        <w:numPr>
          <w:ilvl w:val="0"/>
          <w:numId w:val="3"/>
        </w:numPr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ипову Миляушу Хабибрахмановну – библиотекаря Баландышской сельской библиоте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БУ – Межпоселенческая библиотека Тюляч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16"/>
        <w:numPr>
          <w:ilvl w:val="0"/>
          <w:numId w:val="3"/>
        </w:numPr>
        <w:spacing w:before="0" w:after="1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аляхову Ильсеяр Фаритовну – библиотекаря Кукчинской сельской библиоте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БУ - Межпоселенческая библиотека Тюляч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Республики Татарстан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узину Эльмиру Батталовну – хранителя фондов МБУК «Тюлячинский краеведческий музей»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ппарова Ирека Ильхамовича - преподавателя музыкального отделения МБО ДО «Арская детская школа искусств»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ибрахманову Айгуль Ринатовну - преподавателя музыкального отделения МБО ДО «Арская детская школа искусств»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лиуллину Гузель Накифовну – заместителя директора по административно-хозяйственной части МБО ДО «Арская детская школа искусств»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аметшину Алину Тагировну - директора ГБУК «Государственный литературно-мемориального музейного комплекса Габдуллы Тукая»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чкину Ирину Марселевну - научного сотрудника МБУ «Арский историко-этнографический музей «Казан арты» Арского муниципального района Республики Татарстан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химбаеву Алсу Гарифзяновну - заведующую детской районной библиотекой МБУ «Арская централизованная библиотечная система» Арского муниципального района Республики Татарстан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илову Эльмиру Ильсуровну - заведующую Большеверезинской сельской библиотекой - филиалом № 8 МБУ «Арская централизованная библиотечная система» Арского муниципального района Республики Татарстан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тдусова Марата Фарадисовича - директора МБУ «Арский районный дом культуры» Арского муниципального района Республики Татарстан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имзянова Расиха Ангамовича - заведующего автоклубом МБУ «Арский районный дом культуры» Арского муниципального района Республики Татарстан;</w:t>
      </w:r>
    </w:p>
    <w:p>
      <w:pPr>
        <w:pStyle w:val="Style16"/>
        <w:numPr>
          <w:ilvl w:val="0"/>
          <w:numId w:val="3"/>
        </w:numPr>
        <w:spacing w:lineRule="auto" w:line="240" w:before="24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лова Ильназа Альбертовича - кинооператора МБУ «Арский районный дом культуры» Арского муниципального района Республики Татарстан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утову Эльвиру Денисламовну - заведующую структурным подразделением культурно-досугового учреждения МБУ «Арский районный дом культуры» Арского муниципального района Республики Татарста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b/>
          <w:bCs/>
          <w:sz w:val="28"/>
          <w:szCs w:val="28"/>
        </w:rPr>
        <w:t xml:space="preserve">Благодарностью </w:t>
      </w:r>
      <w:r>
        <w:rPr>
          <w:b/>
          <w:sz w:val="28"/>
          <w:szCs w:val="28"/>
        </w:rPr>
        <w:t>Татарского республиканского комитета профсоюза работников культуры</w:t>
      </w:r>
      <w:r>
        <w:rPr>
          <w:sz w:val="28"/>
        </w:rPr>
        <w:t>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985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льфанову Алсу Алмарисовну – преподавателя дисциплин специальности «Дизайн» ГАПОУ «Елабужский колледж культуры и искусств»;</w:t>
      </w:r>
    </w:p>
    <w:p>
      <w:pPr>
        <w:pStyle w:val="Style16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лиуллину Фиданию Мухаметваиловну – ведущего библиотекаря Старозадоровской сельской библиотекой филиалом №17 МБУ «Межпоселенческая библиотека Дрожжановского муниципального района Республики Татарстан»;</w:t>
      </w:r>
    </w:p>
    <w:p>
      <w:pPr>
        <w:pStyle w:val="Style16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дрявцеву Светлану Алексеевну – заведующего Новоильмовской сельской библиотекой филиала №13 МБУ «Межпоселенческая библиотека Дрожжановского муниципального района Республики Татарстан»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ову Светлану Николаевну – заведующего Чувашско-Шаймурзинским сельским клубом МБУ «Межпоселенческий дом культуры Дрожжановского муниципального района Республики Татарстан»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бурову Наталью Александровну – преподавателя дисциплины Основы безопасности жизнедеятельности ГАПОУ «Елабужский колледж культуры и искусств»;</w:t>
      </w:r>
    </w:p>
    <w:p>
      <w:pPr>
        <w:pStyle w:val="Style16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ушову Динару Рафиковну – директора муниципального автономного учреждения культуры города Набережные Челны «Дворец культуры «КАМАЗ»;</w:t>
      </w:r>
    </w:p>
    <w:p>
      <w:pPr>
        <w:pStyle w:val="Style16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тняк Лидию Евгеньевну – директора муниципального автономного учреждения культуры города Набережные Челны «Органный зал»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йнуллину Венеру Марсиловну – директора муниципального бюджетного учреждения «Централизованная библиотечная система»;</w:t>
      </w:r>
    </w:p>
    <w:p>
      <w:pPr>
        <w:pStyle w:val="Style16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тауллину Любовь Алексеевну – ведущего библиотекаря Мамыковской сельской библиотеки МБУ «Межпоселенческая центральная библиотека» Нурлатского муниципального района Республики Татарстан;</w:t>
      </w:r>
    </w:p>
    <w:p>
      <w:pPr>
        <w:pStyle w:val="Style16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хматуллину Лейсан Самигулловну - педагога дополнительного образования МБУ ДО «Нурлатская детская школа искусств «Сэлэт»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хметзянову Светлану Владимировну – методиста Городского Дворца культуры МБУ «Центр развития культуры» Нурлатского муниципального района Республики Татарстан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ирнову Наталью Анатольевну - менеджера по персоналу муниципального бюджетного учреждения культуры «Культурно-Досуговый центр»;</w:t>
      </w:r>
    </w:p>
    <w:p>
      <w:pPr>
        <w:pStyle w:val="Style16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янину Лауру Геннадьевну – заведующая сектором культурно-досуговой деятельности МБУ «Районный дом культуры Алексеевского муниципального района Республики Татарстан»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истунову Алену Михайловну – начальника отдела культуры Исполнительного комитета Алексеевского муниципального района Республики Татарстан;</w:t>
      </w:r>
    </w:p>
    <w:p>
      <w:pPr>
        <w:pStyle w:val="Style16"/>
        <w:numPr>
          <w:ilvl w:val="0"/>
          <w:numId w:val="11"/>
        </w:numPr>
        <w:spacing w:lineRule="auto" w:line="240" w:before="24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икину Розу Владимировну - директора муниципального бюджетного учреждения «Театр юного зрителя» город Нижнекамск;</w:t>
      </w:r>
    </w:p>
    <w:p>
      <w:pPr>
        <w:pStyle w:val="Style16"/>
        <w:numPr>
          <w:ilvl w:val="0"/>
          <w:numId w:val="11"/>
        </w:numPr>
        <w:spacing w:lineRule="auto" w:line="240" w:before="24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лялову Айгуль Марселевну - директора МБУ «Центр бухгалтерского обслуживания учреждений культуры Нижнекамского муниципального района Республики Татарстан»; </w:t>
      </w:r>
    </w:p>
    <w:p>
      <w:pPr>
        <w:pStyle w:val="Style16"/>
        <w:numPr>
          <w:ilvl w:val="0"/>
          <w:numId w:val="11"/>
        </w:numPr>
        <w:spacing w:lineRule="auto" w:line="240" w:before="240" w:after="16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bookmarkStart w:id="1" w:name="_Hlk190696218"/>
      <w:r>
        <w:rPr>
          <w:rFonts w:cs="Times New Roman" w:ascii="Times New Roman" w:hAnsi="Times New Roman"/>
          <w:sz w:val="28"/>
          <w:szCs w:val="28"/>
        </w:rPr>
        <w:t>Клипову Анну Борисовну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- директора МБУ ДО «Детская музыкальная школа № 6» Нижнекамского муниципального района Республики Татарстан;</w:t>
      </w:r>
    </w:p>
    <w:p>
      <w:pPr>
        <w:pStyle w:val="Style16"/>
        <w:numPr>
          <w:ilvl w:val="0"/>
          <w:numId w:val="11"/>
        </w:numPr>
        <w:spacing w:lineRule="auto" w:line="240" w:before="24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зизову Ранию Рафаилевну - методиста МАУ «Дом народного творчества» город Нижнекамск, председателя первичной профсоюзной организации;</w:t>
      </w:r>
    </w:p>
    <w:p>
      <w:pPr>
        <w:pStyle w:val="Style16"/>
        <w:numPr>
          <w:ilvl w:val="0"/>
          <w:numId w:val="11"/>
        </w:numPr>
        <w:spacing w:lineRule="auto" w:line="240" w:before="24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дикаирову Альбину Маратовну – заместителя директора по учебной работе МБУ ДО «Детская музыкальная школа № 4» Нижнекамского муниципального района Республики Татарстан, председателя первичной профсоюзной организации; 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икову Оксану Евгеньевну – артиста ансамбля муниципального бюджетного учреждения «Татарский эстрадный ансамбль «Ильхам» город Нижнекамск.</w:t>
      </w:r>
    </w:p>
    <w:p>
      <w:pPr>
        <w:pStyle w:val="Style16"/>
        <w:spacing w:lineRule="auto" w:line="240" w:before="0" w:after="0"/>
        <w:ind w:left="85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85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985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пециал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по организационно-информационной работе                      </w:t>
        <w:tab/>
        <w:t xml:space="preserve">         Вазихов Н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itle2">
    <w:name w:val="title_2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3pt">
    <w:name w:val="Основной текст + Полужирный;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prk@mail.ru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info@tatprofrk.ru" TargetMode="External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2:44:00Z</dcterms:created>
  <dc:creator>User</dc:creator>
  <dc:description/>
  <cp:keywords/>
  <dc:language>en-US</dc:language>
  <cp:lastModifiedBy>Сабитова АФ</cp:lastModifiedBy>
  <cp:lastPrinted>2021-12-15T10:15:00Z</cp:lastPrinted>
  <dcterms:modified xsi:type="dcterms:W3CDTF">2025-03-13T13:52:00Z</dcterms:modified>
  <cp:revision>4</cp:revision>
  <dc:subject/>
  <dc:title>ПОСТАНОВЛЕНИЕ</dc:title>
</cp:coreProperties>
</file>