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rStyle w:val="Extendedtextshort"/>
                <w:sz w:val="22"/>
              </w:rPr>
              <w:t xml:space="preserve"> 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V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04 марта 2025 года                                      № 25-18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«О выдвижении кандидатуры для избрания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на должность Председателя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атарской республиканской организации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бщероссийского профессионального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союза работников культуры»</w:t>
      </w:r>
    </w:p>
    <w:p>
      <w:pPr>
        <w:pStyle w:val="Normal"/>
        <w:spacing w:before="0" w:after="0"/>
        <w:ind w:firstLine="709"/>
        <w:contextualSpacing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6"/>
        </w:rPr>
      </w:pPr>
      <w:r>
        <w:rPr>
          <w:color w:val="000000"/>
          <w:sz w:val="28"/>
          <w:szCs w:val="26"/>
        </w:rPr>
        <w:t xml:space="preserve">Заслушав информацию председателя Елабужской городской организации </w:t>
      </w:r>
      <w:r>
        <w:rPr>
          <w:sz w:val="28"/>
          <w:szCs w:val="26"/>
        </w:rPr>
        <w:t xml:space="preserve">Татарской республиканской  организации ОПРК, члена Президиума Татарского республиканского комитета профсоюза Опариной О.В. о решениях отчетно-выборных конференций: Арской, Елабужской, Заинской, Зеленодольской, Набережночелнинской, Нурлатской территориальных (районных, городских) организаций; отчетно-выборных собраний: Азнакаевской, Бавлинской, Балтасинской, Кукморской, Лениногорской, Мензелинской территориальных (районных, городских) организаций;  Первичной профсоюзной организации Государственного ансамбля песни и танца РТ о выдвижении кандидатуры Сабитовой Альбины Фаридовны для избрания на должность Председателя Татарской республиканской организации Общероссийского профессионального союза работников культуры, </w:t>
      </w:r>
      <w:r>
        <w:rPr>
          <w:color w:val="000000"/>
          <w:sz w:val="28"/>
          <w:szCs w:val="26"/>
        </w:rPr>
        <w:t xml:space="preserve">ПРЕЗИДИУМ </w:t>
      </w:r>
      <w:r>
        <w:rPr>
          <w:color w:val="000000"/>
          <w:sz w:val="30"/>
          <w:szCs w:val="30"/>
        </w:rPr>
        <w:t>Татарской республиканской организации ОПРК</w:t>
      </w:r>
      <w:r>
        <w:rPr>
          <w:color w:val="000000"/>
          <w:sz w:val="28"/>
          <w:szCs w:val="26"/>
        </w:rPr>
        <w:t xml:space="preserve"> </w:t>
      </w:r>
      <w:r>
        <w:rPr>
          <w:sz w:val="28"/>
          <w:szCs w:val="26"/>
        </w:rPr>
        <w:t>ПОСТАНОВЛЯЕТ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Style24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ддержать решения конференций, собраний территориальных (районных, городских), первичной профорганизации ТРО ОПРК о выдвижении кандидатуры Сабитовой Альбины Фаридовны для избрания на должность Председателя Татарской республиканской организации Общероссийского профессионального союза работников культуры</w:t>
      </w:r>
      <w:r>
        <w:rPr>
          <w:rFonts w:cs="Times New Roman" w:ascii="Times New Roman" w:hAnsi="Times New Roman"/>
          <w:bCs/>
          <w:sz w:val="28"/>
          <w:szCs w:val="26"/>
        </w:rPr>
        <w:t>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6"/>
        </w:rPr>
        <w:t>Предложить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6"/>
        </w:rPr>
        <w:t xml:space="preserve"> Пленуму Татарского республиканского комитета профсоюза принять решение о выдвижении кандидатуры Сабитовой Альбины Фаридовны для избрания на должность Председателя Татарской республиканской организации Общероссийского профессионального союза работников культуры. 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6"/>
        </w:rPr>
        <w:t xml:space="preserve">Территориальным (районным, городским) организациям Татарской республиканской организации Общероссийского профессионального союза работников культуры на заседаниях коллегиальных органов, конференциях рассмотреть вопрос о выдвижении кандидатуры для избрания на должность Председателя Татарской республиканской организации Общероссийского профессионального союза работников культуры. Принятые решения (постановления) направить в аппарат Татарского республиканского комитета профсоюза. 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Выдвижение кандидатур для избрания на должность Председателя Татарской республиканской организации Общероссийского профессионального союза работников культуры завершить до 01 августа 2025 года.</w:t>
      </w:r>
    </w:p>
    <w:p>
      <w:pPr>
        <w:pStyle w:val="Style21"/>
        <w:shd w:fill="FFFFFF" w:val="clear"/>
        <w:spacing w:before="0" w:after="0"/>
        <w:ind w:left="709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16"/>
        <w:gridCol w:w="3234"/>
      </w:tblGrid>
      <w:tr>
        <w:trPr>
          <w:trHeight w:val="692" w:hRule="atLeast"/>
        </w:trPr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81075" cy="741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Normal"/>
        <w:ind w:left="567"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30:00Z</dcterms:created>
  <dc:creator>User</dc:creator>
  <dc:description/>
  <cp:keywords/>
  <dc:language>en-US</dc:language>
  <cp:lastModifiedBy>Сабитова АФ</cp:lastModifiedBy>
  <cp:lastPrinted>2020-02-06T17:30:00Z</cp:lastPrinted>
  <dcterms:modified xsi:type="dcterms:W3CDTF">2025-03-13T14:04:00Z</dcterms:modified>
  <cp:revision>5</cp:revision>
  <dc:subject/>
  <dc:title>ПОСТАНОВЛЕНИЕ</dc:title>
</cp:coreProperties>
</file>