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ЕЗИДИУМ 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Казан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9.09.2024                                                           № 21-3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>«О проведении профсоюзной акции в рамках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семирного дня действий 7 октября 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  <w:t>«За достойный труд! в 2024г.»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постановлений: Исполнительного комитета Федерации Независимых Профсоюзов России от 21.08.2024 № 6-1 «О подготовке и проведении Всероссийской акции профсоюзов в рамках Всемирного дня действий «За достойный труд!» (далее - Всероссийская акция профсоюзов),  Президиума Центрального комитета Общероссийского профсоюза работников культуры от 10.09.2024г № 16 «Об участии организаций Профсоюза во Всероссийской акции «За достойный труд» в 2024 году»,  Президиума Федерации профсоюзов Республики Татарстан от 17.09.2024г. № 50-2 «О подготовке и проведении Всероссийской акции профсоюзов 7 октября 2024 года»,  Президиум Татарского республиканского комитета профсоюза работников культуры поддерживает проведение Всероссийской акции профсоюзов 7 октября 2024 года под девизом: «Достойный труд – основа благополучия семьи!»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ЗИДИУМ Татарского республиканского комитета профсоюза работников культуры отмечает, что приоритетными задачами профсоюзных организаций являются: обеспечение достойной заработной платы работников, чтобы семьи могли жить в достатке и обеспечивать своим детям успешное будущее; создание безопасных условий труда, чтобы каждый трудящийся мог возвращаться домой к своей семье здоровым и невредимым; развитие социального партнёрства и расширение возможностей объединения в профсоюзы для всех категорий трудящихся, чтобы семьи могли ощущать защиту и поддерж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офсоюзы исходят из того, что на достойную зарплату семья может позволить себе покупать не только жизненно необходимые продукты питания и вещи, но и оплатить ипотеку, приобретать товары длительного пользования, обеспечить ежегодный отдых всей семьи, оплату медицинских и образовательных услуг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фсоюзы выступают за повышение реального содержания заработной платы; формирование в России справедливой и устойчивой системы социального страхования; обязательность распространения отраслевых и региональных соглашений на всех работодателей, чтобы защитить, в том числе, интересы работников с семейными обязанностями. Ведется непрерывная работа по включению в коллективные договора и соглашения льгот и гарантий для участников специальной военной операции и членов их семей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держивая традиции профсоюзного движения, отстаивая права и интересы работников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ЕЗИДИУМ </w:t>
      </w:r>
      <w:r>
        <w:rPr>
          <w:bCs/>
          <w:sz w:val="26"/>
          <w:szCs w:val="26"/>
        </w:rPr>
        <w:t>Татарского республиканского комитета профсоюза работников культуры 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 Поддержать решения вышестоящих Профсоюзов  «О подготовке и проведении Всероссийской акции профсоюзов «За достойный труд!» 7 октября 2024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 Членским организациям Татарской республиканской организации ОПРК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- принять активное участие во Всероссийской акции профсоюзов «За достойный труд!» 7 октября 2024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информировать социальных партнеров о целях и задачах Всероссийской акции профсоюзов «За достойный труд!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профсоюзные собрания в трудовых коллективах с единой повесткой, определенной профсоюзом;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рганизовать и провести обучающие семинары по тематике социального партнерства;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иять участие в интернет-акции для председателей первичных профсоюзных организаций и региональных организаций Профсоюза на сайте ФНПР (7oct.fnpr.ru);</w:t>
      </w:r>
    </w:p>
    <w:p>
      <w:pPr>
        <w:pStyle w:val="Style16"/>
        <w:suppressAutoHyphens w:val="true"/>
        <w:ind w:left="0" w:firstLine="709"/>
        <w:jc w:val="both"/>
        <w:rPr/>
      </w:pPr>
      <w:r>
        <w:rPr>
          <w:sz w:val="26"/>
          <w:szCs w:val="26"/>
        </w:rPr>
        <w:t>- активно использовать социальные сети для освещения Всероссийской акции профсоюзов «За достойный труд!» и размещения информации о проведении акции на информационных ресурсах профсоюзных организаций, а также на личных страницах профакти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сти разъяснительную работу среди трудящихся и особенно молодежи о целях и задачах Всероссийской акции профсоюзов «За достойный труд!»;</w:t>
      </w:r>
    </w:p>
    <w:p>
      <w:pPr>
        <w:pStyle w:val="Style16"/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нять участие в заседаниях трёхсторонних комиссий, Координационных советов по регулированию социально-трудовых отношений муниципальных районов по повестке акции.</w:t>
      </w:r>
    </w:p>
    <w:p>
      <w:pPr>
        <w:pStyle w:val="Style16"/>
        <w:widowControl w:val="false"/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 xml:space="preserve">3. Итоговую информацию (приложение № 1) и пояснительную записку по итогам Всероссийской акции профсоюзов «За достойный труд!» направить в адрес Рескома профсоюза в срок </w:t>
      </w:r>
      <w:r>
        <w:rPr>
          <w:b/>
          <w:sz w:val="26"/>
          <w:szCs w:val="26"/>
        </w:rPr>
        <w:t>до 12:00 09 октября 2024 года</w:t>
      </w:r>
      <w:r>
        <w:rPr>
          <w:sz w:val="26"/>
          <w:szCs w:val="26"/>
        </w:rPr>
        <w:t>.</w:t>
      </w:r>
    </w:p>
    <w:p>
      <w:pPr>
        <w:pStyle w:val="Style16"/>
        <w:widowControl w:val="false"/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постановления возложить на Вазихова Н.Н., специалиста по организационно-информационной работе аппарата Рескома профсоюза. </w:t>
      </w:r>
    </w:p>
    <w:p>
      <w:pPr>
        <w:pStyle w:val="Style16"/>
        <w:widowControl w:val="false"/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2127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529715" cy="1164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</w:tc>
      </w:tr>
    </w:tbl>
    <w:p>
      <w:pPr>
        <w:pStyle w:val="Style16"/>
        <w:widowControl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2">
    <w:name w:val="title_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_"/>
    <w:qFormat/>
    <w:rPr>
      <w:rFonts w:ascii="Sylfaen" w:hAnsi="Sylfaen" w:eastAsia="Sylfaen" w:cs="Sylfaen"/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/>
      <w:jc w:val="both"/>
    </w:pPr>
    <w:rPr>
      <w:rFonts w:ascii="Sylfaen" w:hAnsi="Sylfaen" w:eastAsia="Sylfaen" w:cs="Sylfae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27:00Z</dcterms:created>
  <dc:creator>User</dc:creator>
  <dc:description/>
  <cp:keywords/>
  <dc:language>en-US</dc:language>
  <cp:lastModifiedBy>Сабитова АФ</cp:lastModifiedBy>
  <cp:lastPrinted>2020-10-21T16:27:00Z</cp:lastPrinted>
  <dcterms:modified xsi:type="dcterms:W3CDTF">2024-09-20T06:02:00Z</dcterms:modified>
  <cp:revision>4</cp:revision>
  <dc:subject/>
  <dc:title>ПОСТАНОВЛЕНИЕ</dc:title>
</cp:coreProperties>
</file>