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ИЙ РЕСПУБЛИКАНСКИЙ КОМИТЕТ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РЕЗИДИУМ (ЗАОЧНОЕ ЗАСЕДАНИЕ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.Казань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9.09.2024                                                           № 21-2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«О работе профсоюзных комитетов Арской районной организации ТРО ОПРК  по осуществлению профсоюзного контроля за соблюдением работодателями вопросов охраны и условий труда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ЕЗИДИУМ Татарского республиканского комитета профсоюза работников культуры </w:t>
      </w:r>
      <w:r>
        <w:rPr>
          <w:rFonts w:cs="Times New Roman" w:ascii="Times New Roman" w:hAnsi="Times New Roman"/>
          <w:sz w:val="30"/>
          <w:szCs w:val="30"/>
        </w:rPr>
        <w:t>ПОСТАНОВЛЯЕТ: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Вопрос «О работе профсоюзных комитетов Арской районной организации ТРО ОПРК  по осуществлению профсоюзного контроля за соблюдением работодателями вопросов охраны и условий труда» рассмотреть на 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I</w:t>
      </w:r>
      <w:r>
        <w:rPr>
          <w:sz w:val="30"/>
          <w:szCs w:val="30"/>
        </w:rPr>
        <w:t xml:space="preserve"> заседании президиума в декабре 2024г.</w:t>
      </w:r>
    </w:p>
    <w:p>
      <w:pPr>
        <w:pStyle w:val="Normal"/>
        <w:spacing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2. Контроль за выполнением настоящего постановления возложить на  президиум.</w:t>
      </w:r>
    </w:p>
    <w:tbl>
      <w:tblPr>
        <w:tblW w:w="94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2127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ствующи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drawing>
                <wp:inline distT="0" distB="0" distL="0" distR="0">
                  <wp:extent cx="1529715" cy="1164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битова А.Ф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ＭＳ 明朝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26:00Z</dcterms:created>
  <dc:creator>User</dc:creator>
  <dc:description/>
  <cp:keywords/>
  <dc:language>en-US</dc:language>
  <cp:lastModifiedBy>Сабитова АФ</cp:lastModifiedBy>
  <cp:lastPrinted>2021-04-21T19:05:00Z</cp:lastPrinted>
  <dcterms:modified xsi:type="dcterms:W3CDTF">2024-09-20T06:02:00Z</dcterms:modified>
  <cp:revision>4</cp:revision>
  <dc:subject/>
  <dc:title>ПОСТАНОВЛЕНИЕ</dc:title>
</cp:coreProperties>
</file>