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АТАРСКАЯ РЕСПУБЛИКАНСКАЯ ОРГАНИЗАЦИ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ЕРОССИЙСКОГО ПРОФСОЮЗА РАБОТНИКОВ КУЛЬТУРЫ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АТАРСКИЙ РЕСПУБЛИКАНСКИЙ КОМИТЕТ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ПРЕЗИДИУМ (ЗАОЧНОЕ ЗАСЕДАНИЕ)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.Казань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19.09.2024                                                           № 21-5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709" w:right="708" w:hanging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«О благотворительных пожертвованиях»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ЕЗИДИУМ </w:t>
      </w:r>
      <w:r>
        <w:rPr>
          <w:color w:val="000000"/>
          <w:sz w:val="28"/>
          <w:szCs w:val="28"/>
        </w:rPr>
        <w:t xml:space="preserve">Татарского республиканского комитета профсоюза работников культуры </w:t>
      </w:r>
      <w:r>
        <w:rPr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 Оказать материальную помощь членам профсоюза Курской областной организации ОПРК, эвакуированным из приграничных районов Курской области, пострадавшим от нападения ВСУ в размере 50000,00 (Пятьдесят тысяч) рубл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. Оказать благотворительную помощь (пожертвование)  пострадавшим от наводнения членам профсоюза работников культуры Республики Саха (Якутия) в размере 20000 (Двадцать тысяч) рубл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Оказать благотворительную помощь (пожертвование)  бойцам батальона «Казань» (Письмо ФПРТ от 26.07.2024 № 1104-02) в размере 20000 (Двадцать тысяч) рубл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4. Оказать финансовую помощь мобилизованным из Татарстана, участникам военных действий в зоне СВО (Письмо ФПРТ от 03.09.2024 № 4117-02) в размере 20000 (Двадцать тысяч) рублей.</w:t>
      </w:r>
    </w:p>
    <w:p>
      <w:pPr>
        <w:pStyle w:val="Normal"/>
        <w:numPr>
          <w:ilvl w:val="0"/>
          <w:numId w:val="1"/>
        </w:numPr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ыполнением настоящего постановления возложить на главного бухгалтера Галиуллину Л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118"/>
        <w:gridCol w:w="2127"/>
      </w:tblGrid>
      <w:tr>
        <w:trPr/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firstLine="709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седательствующий</w:t>
            </w:r>
          </w:p>
        </w:tc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</w:t>
            </w:r>
            <w:r>
              <w:rPr>
                <w:sz w:val="30"/>
                <w:szCs w:val="30"/>
              </w:rPr>
              <w:drawing>
                <wp:inline distT="0" distB="0" distL="0" distR="0">
                  <wp:extent cx="1529715" cy="1164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9715" cy="116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абитова А.Ф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szCs w:val="68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szCs w:val="68"/>
    </w:rPr>
  </w:style>
  <w:style w:type="character" w:styleId="WW8Num12z0">
    <w:name w:val="WW8Num12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rFonts w:eastAsia="MS Mincho;MS Gothic"/>
      <w:sz w:val="28"/>
      <w:szCs w:val="24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9">
    <w:name w:val="Название Знак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ind w:left="567" w:right="-766" w:hanging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eastAsia="MS Mincho;MS Gothi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1:38:00Z</dcterms:created>
  <dc:creator>User</dc:creator>
  <dc:description/>
  <cp:keywords/>
  <dc:language>en-US</dc:language>
  <cp:lastModifiedBy>Сабитова АФ</cp:lastModifiedBy>
  <cp:lastPrinted>2024-04-16T12:11:00Z</cp:lastPrinted>
  <dcterms:modified xsi:type="dcterms:W3CDTF">2024-09-20T06:03:00Z</dcterms:modified>
  <cp:revision>4</cp:revision>
  <dc:subject/>
  <dc:title>ПОСТАНОВЛЕНИЕ</dc:title>
</cp:coreProperties>
</file>