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</w:rPr>
        <w:t>к постановлению Президиума ТРО ОПР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19.09.2024 № 2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>наименование организации ТРО ОПР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тоговая информация об участии во Всероссийской акции профсоюз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Всемирного дня действий «За достойный труд!» в 2024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направить </w:t>
        <w:tab/>
        <w:t xml:space="preserve">по эл.почт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</w:rPr>
          <w:t>org@tatprofrk.ru</w:t>
        </w:r>
      </w:hyperlink>
      <w:r>
        <w:rPr>
          <w:rStyle w:val="Senderemail8sc3y"/>
          <w:rFonts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 срок </w:t>
      </w:r>
      <w:r>
        <w:rPr>
          <w:rFonts w:cs="Times New Roman" w:ascii="Times New Roman" w:hAnsi="Times New Roman"/>
          <w:b/>
          <w:i/>
          <w:sz w:val="24"/>
          <w:szCs w:val="24"/>
        </w:rPr>
        <w:t>до 09 октября 2024 года</w:t>
      </w:r>
      <w:r>
        <w:rPr>
          <w:rFonts w:cs="Times New Roman" w:ascii="Times New Roman" w:hAnsi="Times New Roman"/>
          <w:i/>
          <w:sz w:val="24"/>
          <w:szCs w:val="24"/>
        </w:rPr>
        <w:t>)</w:t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7796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ллегиального органа об участии в ак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ка собраний в первичных профорганизациях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участии в акции первичных профорганизаций: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ПО в структуре районной (городской)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риняли участие в ак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мероприятий, проведенных в ПП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астников мероприятий, проведенных на уровне ПП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ф.активистов, принявших участие в обучающих мероприятиях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: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браний в коллективах, проведенных в рамках ак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астников собраний в коллективах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освещении акции: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убликаций, выпущенных в СМ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и на вышедшие СМ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участии в акции районной (городско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учета мероприятий, проведенных на уровне  П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учета мероприятий, организованных КорСовето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число проведенных в рамках акции мероприятий на уровне районной (городской) 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число участников мероприяти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ых на уровне районной (городской)   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иных формах мероприятий акции (при условии принятия решения по их проведению)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 учас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чное/дистанционное, в т.ч. по ВКС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актуальные проблемы, характерные для отрасли в рамках реализации целей социального партнер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рганизации                       ______________________________         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7F7F7F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7F7F7F"/>
          <w:sz w:val="24"/>
          <w:szCs w:val="24"/>
        </w:rPr>
        <w:t>подпись                                                  ФИО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enderemail8sc3y">
    <w:name w:val="sender__email--8sc3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@tatprofr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57:00Z</dcterms:created>
  <dc:creator>ОЛЬГА</dc:creator>
  <dc:description/>
  <dc:language>en-US</dc:language>
  <cp:lastModifiedBy>Сабитова АФ</cp:lastModifiedBy>
  <cp:lastPrinted>2024-09-11T13:34:00Z</cp:lastPrinted>
  <dcterms:modified xsi:type="dcterms:W3CDTF">2024-09-19T10:57:00Z</dcterms:modified>
  <cp:revision>2</cp:revision>
  <dc:subject/>
  <dc:title/>
</cp:coreProperties>
</file>