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6"/>
          <w:lang w:val="en-US"/>
        </w:rPr>
        <w:t>XXII</w:t>
      </w:r>
      <w:r>
        <w:rPr>
          <w:sz w:val="28"/>
          <w:szCs w:val="26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15.02.2020г.                                                           № 22-4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«О выдвижении кандидатуры для избрания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 должность Председателя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атарской республиканской организации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оссийского профессионального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оюза работников культуры»</w:t>
      </w:r>
    </w:p>
    <w:p>
      <w:pPr>
        <w:pStyle w:val="Normal"/>
        <w:spacing w:before="0" w:after="0"/>
        <w:ind w:firstLine="709"/>
        <w:contextualSpacing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6"/>
        </w:rPr>
      </w:pPr>
      <w:r>
        <w:rPr>
          <w:color w:val="000000"/>
          <w:sz w:val="28"/>
          <w:szCs w:val="26"/>
        </w:rPr>
        <w:t xml:space="preserve">Заслушав информацию председателя Арской районной организации </w:t>
      </w:r>
      <w:r>
        <w:rPr>
          <w:sz w:val="28"/>
          <w:szCs w:val="26"/>
        </w:rPr>
        <w:t xml:space="preserve">Татарской республиканской  организации РПРК, члена Президиума Татарского рескома профсоюза Давлятшиной Н.Э. о решениях отчетно-выборных конференций: Елабужской городской, Буинской Лениногорской, районных организаций, отчетно-выборных собраний: Азнакаевской городской, Балтасинской районной организаций,  Первичных профсоюзных организаций г. Казани: Государственного ансамбля песни и танца РТ, Детской музыкальной школы № 3 им.Р.Яхина о выдвижении кандидатуры Сабитовой Альбины Фаридовны для избрания на должность Председателя Татарской республиканской организации Российского профессионального союза работников культуры, </w:t>
      </w:r>
      <w:r>
        <w:rPr>
          <w:color w:val="000000"/>
          <w:sz w:val="28"/>
          <w:szCs w:val="26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6"/>
        </w:rPr>
        <w:t>ПОСТАНОВЛЯЕТ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Style24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ддержать решения конференций, собраний территориальных (районных (городских), первичных профорганизаций г.Казани Татарской республиканской организации Российского профессионального союза работников культуры о выдвижении кандидатуры Сабитовой Альбины Фаридовны для избрания на должность Председателя Татарской республиканской организации Российского профессионального союза работников культуры</w:t>
      </w:r>
      <w:r>
        <w:rPr>
          <w:rFonts w:cs="Times New Roman" w:ascii="Times New Roman" w:hAnsi="Times New Roman"/>
          <w:bCs/>
          <w:sz w:val="28"/>
          <w:szCs w:val="26"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6"/>
        </w:rPr>
        <w:t xml:space="preserve">Предложить Х Пленуму Татарского республиканского комитета профсоюза принять решение о выдвижении кандидатуры Сабитовой Альбины Фаридовны для избрания на должность Председателя Татарской республиканской организации Российского профессионального союза работников культуры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ерриториальным (районным (городским) организациям Татарской республиканской организации Российского профессионального союза работников культуры на заседаниях коллегиальных органов, конференциях рассмотреть вопрос о выдвижении кандидатуры для избрания на должность Председателя Татарской республиканской организации Российского профессионального союза работников культуры. Принятые решения (постановления) направить в аппарат Татарского республиканского комитета профсоюза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Выдвижение кандидатур для избрания на должность Председателя Татарской республиканской организации Российского профессионального союза работников культуры завершить до 01 августа 2020 года</w:t>
      </w:r>
    </w:p>
    <w:p>
      <w:pPr>
        <w:pStyle w:val="Style21"/>
        <w:shd w:fill="FFFFFF" w:val="clear"/>
        <w:spacing w:before="0" w:after="0"/>
        <w:ind w:left="709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156"/>
        <w:gridCol w:w="2775"/>
      </w:tblGrid>
      <w:tr>
        <w:trPr/>
        <w:tc>
          <w:tcPr>
            <w:tcW w:w="3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ьствующий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6"/>
              </w:rPr>
              <w:t xml:space="preserve">    </w:t>
            </w:r>
          </w:p>
        </w:tc>
        <w:tc>
          <w:tcPr>
            <w:tcW w:w="2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50:00Z</dcterms:created>
  <dc:creator>User</dc:creator>
  <dc:description/>
  <cp:keywords/>
  <dc:language>en-US</dc:language>
  <cp:lastModifiedBy>Пользователь Windows</cp:lastModifiedBy>
  <cp:lastPrinted>2020-02-06T17:30:00Z</cp:lastPrinted>
  <dcterms:modified xsi:type="dcterms:W3CDTF">2020-02-18T09:51:00Z</dcterms:modified>
  <cp:revision>5</cp:revision>
  <dc:subject/>
  <dc:title>ПОСТАНОВЛЕНИЕ</dc:title>
</cp:coreProperties>
</file>