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15.02.2020г.                                                           № 22-2.4.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«Об утверждении  Отчета 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об итогах коллективно-договорной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кампании в 2019 год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Постановления Исполкома ФНПР от 20.07.2016 № 5-5 «Об утверждении форм отчетов по коллективно-договорным кампаниям членских организаций»,  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дить И</w:t>
      </w:r>
      <w:r>
        <w:rPr>
          <w:sz w:val="30"/>
          <w:szCs w:val="30"/>
        </w:rPr>
        <w:t>тоги коллективно-договорной кампании по рескому профсоюза  за  2019 год</w:t>
      </w:r>
      <w:r>
        <w:rPr>
          <w:bCs/>
          <w:sz w:val="30"/>
          <w:szCs w:val="30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>Председателям профорганизаций информацию  республиканского комитета профсоюза дон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специалиста по труду рескома профсоюза Карамова Е.Ф. и специалиста по организационно-информационной работе Сабитову А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56"/>
        <w:gridCol w:w="3111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3:00Z</dcterms:created>
  <dc:creator>User</dc:creator>
  <dc:description/>
  <cp:keywords/>
  <dc:language>en-US</dc:language>
  <cp:lastModifiedBy>Пользователь Windows</cp:lastModifiedBy>
  <cp:lastPrinted>2017-06-14T12:58:00Z</cp:lastPrinted>
  <dcterms:modified xsi:type="dcterms:W3CDTF">2020-02-18T09:41:00Z</dcterms:modified>
  <cp:revision>7</cp:revision>
  <dc:subject/>
  <dc:title>ПОСТАНОВЛЕНИЕ</dc:title>
</cp:coreProperties>
</file>