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5F497A"/>
          <w:lang w:val="en-US"/>
        </w:rPr>
      </w:pPr>
      <w:r>
        <w:rPr>
          <w:color w:val="5F497A"/>
          <w:lang w:val="en-US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 отчету Татарской республиканской организации Общероссийского профсоюза работников культуры по охране труда в 2023 год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1 января 2024 года на профобслуживании рескома профсоюза работников культуры находится 316 первичных профсоюзных организаций. Количество работающих и обучающихся в этих организациях составляет 19901 человека, из них – 15092 члены профсоюза работников культуры, количество работающих – 17716 человек, работающих членов профсоюза работников культуры – 14378 человек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рганизациях отрасли на мероприятия по охране труда выделяется 0,2% ФОТ, всего по учреждениям культуры республики на охрану труда было выделено 23 миллиона 16 тысяч 521 рубль. Сумма затрат обусловлена направлением денежных средств на мероприятия, связанные с изменением законодательства в области охраны тру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ственный контроль по охране труда в организациях и учреждениях отрасли культуры осуществляется по планам рескома профсоюза, планам городских и районных организаций профсоюза, первичных профсоюзных организац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тчетном году проведено 196 проверок состояния охраны и условий труда работающих в организациях и учреждениях, в ходе которых было выявлено 99 нарушений требований охраны труда, которые были устранены в месячный срок. </w:t>
      </w:r>
    </w:p>
    <w:p>
      <w:pPr>
        <w:pStyle w:val="Style20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гласно плану рескома профсоюза работников культуры на 2023 год были осуществлены 8 комплексных выездных проверок в ходе которых были посещены 51 учреждение культуры Алексеевского, Алькеевского, Апастовского, Буинского, Верхнеуслонского, Зеленодольского, Елабужского, Сармановского муниципальных районов Республики Татарстан. В ходе проверок были выявлены нарушения касающиеся и охраны труда. Результаты проверок были заслушаны 22 декабря 2023 года на </w:t>
      </w:r>
      <w:r>
        <w:rPr>
          <w:rFonts w:cs="Times New Roman" w:ascii="Times New Roman" w:hAnsi="Times New Roman"/>
          <w:sz w:val="28"/>
          <w:szCs w:val="28"/>
          <w:lang w:val="en-US"/>
        </w:rPr>
        <w:t>XVII</w:t>
      </w:r>
      <w:r>
        <w:rPr>
          <w:rFonts w:cs="Times New Roman" w:ascii="Times New Roman" w:hAnsi="Times New Roman"/>
          <w:sz w:val="28"/>
          <w:szCs w:val="28"/>
        </w:rPr>
        <w:t xml:space="preserve"> заседании президиума ТРО ОПРК «О комплексных проверках учреждений культуры Алексеевского, Алькеевского, Апастовского, Буинского, Верхнеуслонского, Зеленодольского, Елабужского, Сармановского муниципальных районов Республики Татарстан». Начальникам отделов культуры и председателям районных организаций профсоюза были выданы справка и постановление об устранении нарушений.</w:t>
      </w:r>
    </w:p>
    <w:p>
      <w:pPr>
        <w:pStyle w:val="Style20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диционно в течение нескольких дней в городах Набережные Челны и Нижнекамск были проведены проверки по охране труда по готовности учреждений к началу учебного года, театрально-зрелищного и отопительного сезонов совместными комиссиями по охране труда, в состав которых входят председатели городских организаций профсоюза. Данные мероприятия направлены на снижение риска травматизма и создание безопасных условий труда в организациях и учреждениях культур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 учетом проведенных проверок уполномоченными по охране труда, Реском профсоюза отмечает снижение нарушений работодателями в части охраны труда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блюдение режима труда и отдых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беспечения работников средствами индивидуальной защит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арантий и компенсаций за работу во вредных и (или) опасных условиях труд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гулирования труда женщин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рабочего времени и времени отдых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оведения обучения и инструктажа по охране труд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оведения обязательных медицинских осмотр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полнения обязательств по охране труда, предусмотренных коллективными договорами и соглашениям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специальной оценки условий тру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тчетном году тяжелых, групповых и со смертельным исходом несчастных случаев на производстве в учреждениях и организациях культуры не произошл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спубликанский комитет профсоюза постоянно оказывает методическую, консультативную и практическую помощь райкомам (горкомам), профкомам, руководителям учреждений и организаций культуры в создании совместных комиссий (комитетов), института уполномоченных (доверенных) лиц по охране труда, а также по обучению членов совместных комиссий (комитетов), уполномоченных (доверенных) лиц по охране труда и организации их рабо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раслевым соглашением между Министерством культуры Республики Татарстан и Татарской республиканской организацией Общероссийского профсоюза работников культуры, территориальными отраслевыми соглашениями, заключенными в муниципальным районах республики, закреплено право женщин, имеющих детей до 16 лет, на предоставление свободного от работы дня оплачиваемого полностью за счет средств работодателя, а также закреплена 36-часовая рабочая неделя для женщин, выполняющих трудовую функцию в сельской мест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учреждениях и организациях культуры, искусства и кинематографии республики более 14,5 тысяч рабочих мест. Руководителями учреждений культуры республики в отчетном периоде планомерно продолжается работа по проведению специальной оценки условий труда рабочих мест работников отрасли. Количество рабочих мест, на которых проведена СОУТ возросло до 99%. Многие учреждения вынуждены заново проводить специальную оценку условий труда в связи нарушением требования Федерального закона от 28 декабря 2013 г. N 426-ФЗ "О специальной оценке условий труда" в части подачи декларации </w:t>
      </w:r>
      <w:r>
        <w:rPr>
          <w:rStyle w:val="Highlightsearch"/>
          <w:sz w:val="28"/>
          <w:szCs w:val="28"/>
        </w:rPr>
        <w:t>соответствия</w:t>
      </w:r>
      <w:r>
        <w:rPr>
          <w:sz w:val="28"/>
          <w:szCs w:val="28"/>
        </w:rPr>
        <w:t xml:space="preserve"> условий труда государственным нормативным требованиям охраны труд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Согласно плану рескома профсоюза работников культуры на 2023 год, в апреле было проведено обучение по охране труда уполномоченных (доверенных) лиц по охране труда на базе Учебно-исследовательского центра Федерации профсоюзов Республики Татарстан. Обучение проводилось дистанционно с использованием цифровой платформы </w:t>
      </w:r>
      <w:r>
        <w:rPr>
          <w:sz w:val="28"/>
          <w:szCs w:val="28"/>
          <w:shd w:fill="FFFFFF" w:val="clear"/>
          <w:lang w:val="en-US"/>
        </w:rPr>
        <w:t>ZOOM</w:t>
      </w:r>
      <w:r>
        <w:rPr>
          <w:sz w:val="28"/>
          <w:szCs w:val="28"/>
          <w:shd w:fill="FFFFFF" w:val="clear"/>
        </w:rPr>
        <w:t>. Было обучено 91 уполномоченный по охране труда. Федерацией профсоюзов Республики Татарстан в отчетном периоде было обучено 7 уполномоченных по охране труда по 40-часовой программе. Всем обучающимся были выданы удостоверения установленного образца. Руководителями учреждений культуры, искусства и кинематографии республики было обучено 80 уполномоченных по охране труда и 117 членов комиссий по охране труда</w:t>
      </w:r>
      <w:r>
        <w:rPr>
          <w:sz w:val="28"/>
          <w:szCs w:val="28"/>
        </w:rPr>
        <w:t xml:space="preserve">. В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Республиканском форуме по охране труда, проводимом Федерацией профсоюзов Республики Татарстан на тему: «Стремление к нулю: национальная стратегия в сфере охраны труда» от Татарской республиканской организации Общероссийского профессионального союза работников культуры приняло участие 9 челов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спубликанским комитетом профсоюза работников культуры совместно с Министерством культуры РТ постоянно ведется работа в целях создания условий для безопасного труда, снижения производственного травматизма и профессиональной заболеваемости, сокращения нарушений прав работников в области охраны труда, повышения эффективных мер по предупреждению производственного травматизма и профессиональных заболевани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ый специалист по труду ТРО ОПРК                                Е. Ф. Карамов</w:t>
      </w:r>
    </w:p>
    <w:p>
      <w:pPr>
        <w:pStyle w:val="Normal"/>
        <w:spacing w:lineRule="auto" w:line="300"/>
        <w:ind w:firstLine="709"/>
        <w:jc w:val="both"/>
        <w:rPr/>
      </w:pPr>
      <w:r>
        <w:rPr>
          <w:sz w:val="28"/>
          <w:szCs w:val="28"/>
        </w:rPr>
        <w:t>Технический инспектор</w:t>
      </w:r>
    </w:p>
    <w:sectPr>
      <w:footerReference w:type="default" r:id="rId2"/>
      <w:type w:val="nextPage"/>
      <w:pgSz w:w="11906" w:h="16838"/>
      <w:pgMar w:left="1134" w:right="850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985" w:leader="none"/>
      </w:tabs>
      <w:outlineLvl w:val="0"/>
    </w:pPr>
    <w:rPr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Data">
    <w:name w:val="data"/>
    <w:basedOn w:val="Style13"/>
    <w:qFormat/>
    <w:rPr/>
  </w:style>
  <w:style w:type="character" w:styleId="Others">
    <w:name w:val="others"/>
    <w:basedOn w:val="Style13"/>
    <w:qFormat/>
    <w:rPr/>
  </w:style>
  <w:style w:type="character" w:styleId="Nomer">
    <w:name w:val="nomer"/>
    <w:basedOn w:val="Style13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Знак"/>
    <w:qFormat/>
    <w:rPr>
      <w:rFonts w:eastAsia="MS Mincho;ＭＳ 明朝"/>
      <w:sz w:val="28"/>
      <w:szCs w:val="24"/>
    </w:rPr>
  </w:style>
  <w:style w:type="character" w:styleId="2">
    <w:name w:val="Основной текст 2 Знак"/>
    <w:qFormat/>
    <w:rPr>
      <w:rFonts w:ascii="TimesET;Times New Roman" w:hAnsi="TimesET;Times New Roman" w:cs="TimesET;Times New Roman"/>
      <w:sz w:val="24"/>
      <w:szCs w:val="24"/>
    </w:rPr>
  </w:style>
  <w:style w:type="character" w:styleId="Bmessageheademail">
    <w:name w:val="b-message-head__email"/>
    <w:basedOn w:val="Style13"/>
    <w:qFormat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Blk">
    <w:name w:val="blk"/>
    <w:basedOn w:val="Style13"/>
    <w:qFormat/>
    <w:rPr/>
  </w:style>
  <w:style w:type="character" w:styleId="1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ru-RU" w:bidi="ru-RU"/>
    </w:rPr>
  </w:style>
  <w:style w:type="character" w:styleId="Highlightsearch">
    <w:name w:val="highlightsearch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MS Mincho;ＭＳ 明朝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eastAsia="Calibri" w:cs="Arial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ET;Times New Roman" w:hAnsi="TimesET;Times New Roman" w:cs="TimesET;Times New Roman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16:16:00Z</dcterms:created>
  <dc:creator>РК профсоюза работников культуры</dc:creator>
  <dc:description/>
  <cp:keywords/>
  <dc:language>en-US</dc:language>
  <cp:lastModifiedBy>Пользователь</cp:lastModifiedBy>
  <cp:lastPrinted>2023-01-27T12:37:00Z</cp:lastPrinted>
  <dcterms:modified xsi:type="dcterms:W3CDTF">2024-01-29T06:18:00Z</dcterms:modified>
  <cp:revision>27</cp:revision>
  <dc:subject/>
  <dc:title>Мәдәният хезмәткәрләре</dc:title>
</cp:coreProperties>
</file>