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ИЙ РЕСПУБЛИКАНСКИЙ КОМИТЕТ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ЗАОЧНОЕ ЗАСЕДАНИЕ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8.02.2024                                                           № 18-3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б утверждении отчетов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ехнического (главного технического) инспектора труда,      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хнической инспекции труда рескома профсоюза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остановления Исполкома ФНПР от 19.12.2005 № 7-6 </w:t>
      </w:r>
      <w:r>
        <w:rPr>
          <w:sz w:val="28"/>
          <w:szCs w:val="28"/>
        </w:rPr>
        <w:t xml:space="preserve">«Об утверждении Положения о технической инспекции труда ФНПР», сводной ведомости </w:t>
      </w:r>
      <w:r>
        <w:rPr>
          <w:rStyle w:val="Style18"/>
          <w:b w:val="false"/>
          <w:bCs/>
          <w:color w:val="000000"/>
          <w:sz w:val="28"/>
          <w:szCs w:val="28"/>
        </w:rPr>
        <w:t>Формы № 9-ТИ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ЕЗИДИУМ  Татарского республиканского комитета профсоюза работников культуры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отчеты технического (главного технического) инспектора труда, технической инспекции труда Татарской республиканской организации ОПРК </w:t>
      </w:r>
      <w:r>
        <w:rPr>
          <w:bCs/>
          <w:sz w:val="28"/>
          <w:szCs w:val="28"/>
        </w:rPr>
        <w:t>за 2023 год (Форма 9-ТИ)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тчет технического (главного технического) инспектора труда, технической инспекции труда Татарской республиканской организации ОПРК</w:t>
      </w:r>
      <w:r>
        <w:rPr>
          <w:bCs/>
          <w:sz w:val="28"/>
          <w:szCs w:val="28"/>
        </w:rPr>
        <w:t xml:space="preserve"> за 2023 год (Форма 9-ТИ) и Пояснительную записку к нему направить в Центральный комитет Профсоюза и Федерацию профсоюзов РТ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едседателям профорганизаций информацию  </w:t>
      </w:r>
      <w:r>
        <w:rPr>
          <w:sz w:val="28"/>
          <w:szCs w:val="28"/>
        </w:rPr>
        <w:t xml:space="preserve">Татарской республиканской организации ОПРК </w:t>
      </w:r>
      <w:r>
        <w:rPr>
          <w:bCs/>
          <w:sz w:val="28"/>
          <w:szCs w:val="28"/>
        </w:rPr>
        <w:t>довести до членов профсоюза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Контроль за выполнением настоящего постановления возложить на главного специалиста по труду Карамова Е.Ф. и специалиста по организационно-информационной работе Вазихова Н.Н.</w:t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69"/>
        <w:gridCol w:w="2977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/>
            </w:pPr>
            <w:r>
              <w:rPr>
                <w:sz w:val="30"/>
                <w:szCs w:val="30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2"/>
                <w:szCs w:val="30"/>
              </w:rPr>
              <w:drawing>
                <wp:inline distT="0" distB="0" distL="0" distR="0">
                  <wp:extent cx="1652270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битова А.Ф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57:00Z</dcterms:created>
  <dc:creator>User</dc:creator>
  <dc:description/>
  <cp:keywords/>
  <dc:language>en-US</dc:language>
  <cp:lastModifiedBy>Сабитова АФ</cp:lastModifiedBy>
  <cp:lastPrinted>2023-02-20T09:57:00Z</cp:lastPrinted>
  <dcterms:modified xsi:type="dcterms:W3CDTF">2024-02-29T14:12:00Z</dcterms:modified>
  <cp:revision>10</cp:revision>
  <dc:subject/>
  <dc:title>ПОСТАНОВЛЕНИЕ</dc:title>
</cp:coreProperties>
</file>