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8</w:t>
      </w:r>
    </w:p>
    <w:p>
      <w:pPr>
        <w:pStyle w:val="Normal"/>
        <w:spacing w:before="0" w:after="0"/>
        <w:ind w:left="70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709" w:firstLine="567"/>
        <w:contextualSpacing/>
        <w:jc w:val="both"/>
        <w:rPr/>
      </w:pPr>
      <w:r>
        <w:rPr>
          <w:sz w:val="28"/>
          <w:szCs w:val="28"/>
        </w:rPr>
        <w:t>«О награждении»</w:t>
      </w:r>
    </w:p>
    <w:p>
      <w:pPr>
        <w:pStyle w:val="Normal"/>
        <w:spacing w:before="0" w:after="0"/>
        <w:ind w:left="70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зидиум Татарской республиканской организации ОПРК </w:t>
      </w:r>
      <w:r>
        <w:rPr>
          <w:rStyle w:val="3pt"/>
          <w:b w:val="false"/>
          <w:sz w:val="28"/>
          <w:szCs w:val="28"/>
        </w:rPr>
        <w:t>ПОСТАНОВЛЯЕТ:</w:t>
      </w:r>
    </w:p>
    <w:p>
      <w:pPr>
        <w:pStyle w:val="Normal"/>
        <w:spacing w:before="0" w:after="0"/>
        <w:ind w:left="709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0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к награждению список членов профсоюза и социальных партнеров  за период с 22 декабря апреля 2023 года  по 28 февраля 2024 года (прилагается) утвердить.</w:t>
      </w:r>
    </w:p>
    <w:p>
      <w:pPr>
        <w:pStyle w:val="Normal"/>
        <w:spacing w:before="0" w:after="0"/>
        <w:ind w:left="70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0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редседателя.</w:t>
      </w:r>
    </w:p>
    <w:tbl>
      <w:tblPr>
        <w:tblW w:w="978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2726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а А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Постановлению  Х</w:t>
      </w:r>
      <w:r>
        <w:rPr>
          <w:i/>
          <w:sz w:val="26"/>
          <w:szCs w:val="26"/>
          <w:lang w:val="en-US"/>
        </w:rPr>
        <w:t>VIII</w:t>
      </w:r>
      <w:r>
        <w:rPr>
          <w:i/>
          <w:sz w:val="26"/>
          <w:szCs w:val="26"/>
        </w:rPr>
        <w:t xml:space="preserve"> Президиума 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заочного) от 28.02.2024 № __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очетная грамо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</w:rPr>
        <w:t>ЦК ОПР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ьданов Рифкат Рахимович – заместитель директора – руководитель Набережночелнинского филиала Государственного бюджетного учреждения культуры Республики Татарстан «Татаркино»;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рова Фаина Владимировна – главный специалист в области охраны труда Государственного бюджетного учреждения культуры Республики Татарстан «Татаркино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Нагрудным знаком </w:t>
      </w:r>
      <w:r>
        <w:rPr>
          <w:sz w:val="28"/>
          <w:szCs w:val="28"/>
        </w:rPr>
        <w:t>Федерации профсоюзов Республики Татарстан «За наставничество»: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ырова Римма Фаритовна – преподаватель теоретических дисциплин МБОУ ДО «Бугульминская детская школа искусств» Бугульминского муниципального района Республики Татарстан, председателя первичной профсоюзной организации;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тхуллина Раиля Динулловна – преподаватель музыкального отделения МБО ДО «Арская детская школа искусст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>Почетная грамота Федерации профсоюзов Республики Татарстан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зиев Рамиль Камилевич – артист драмы ГБУ «Татарский государственный Академический театр имени Галиасгара Камала»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валеева Рамиля Наилевна – начальник службы обслуживания здания ГБУ «Татарский государственный Академический театр имени Галиасгара Камала»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футдинова Фарида Фаритовна – преподаватель фортепиано и вокально-хоровых дисциплин МБУ ДО «Детская школа искусств» Балтасинского муниципального района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ифуллина Эльвира Маратовна – преподаватель фортепианного отделения МБУ ДО «Детская школа искусств» Балтасинского муниципального района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бибуллина Лилия Вагизовна – заведующая Барнакским филиалом №7 РМБУК «Балтасинская межпоселенческая центральная библиотека»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имова Финзиля Садяхутдиновна – заместитель директора МБУ «Балтасинская централизованная сельская клубная система» Балтасинского муниципального райо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лагодарность Федерации профсоюзов Республики Татарстан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Абрамова Алия Азатовна - директор МБУ ДО «Детская школа искусств» Менделеевского муниципального района Республики Татарстан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четная грамота Татарского республиканского комитета профсоюза работников культуры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тдинов Зуфар Рамилевич – артист драмы ГБУ «Татарский государственный Академический театр имени Галиасгара Камала»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ннатова Гульдания Газинуровна – начальник отдела интерактивно-познавательных экспозиций ГБУ «Татарский государственный Академический театр имени Галиасгара Камала»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нгараев Линарис Марванович – заведующий автоклубом МБУ «Актанышский районный дом культуры», председатель первичной профсоюзной организации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фонова Алефтина Иосифовна – ведущий специалист аппарата Федерации профсоюзов Республики Татарстан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ремова Ольга Владимировна – балетмейстер народного хореографического коллектива «Яшьлек» и образцового детского фольклорно-этнографического ансамбля «Мишари» МБУ «Межпоселенческий Дом культуры Дрожжановского муниципального района Республики Татарстан»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ева Татьяна Андреевна – заведующая общежитием ГАПОУ «Альметьевский музыкальный колледж имени Ф.З. Яруллина»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телеева Анна Евгеньевна – заведующая библиотекой ГАПОУ «Альметьевский музыкальный колледж имени Ф.З. Яруллина»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нецов Сергей Владимирович – артист-кукловод ГБУ Татарского государственного театра кукол «Экият», Заслуженный артист Республики Татарстан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икова Гульсина Накиповна – библиотекарь Ципьинского филиала №2 РМБУК «Балтасинская межпоселенческая центральная библиотека»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лахиева Лейля Халилевна – библиотекарь МБУ ДО «Детская школа искусств» Балтасинского муниципальн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азначей Балтасинской районной организации ТРО ОПР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делхаков Марат Талгатович – директор Арборского сельского дома культуры МБУ «Балтасинская централизованная сельская клубная система» Балтасинского муниципального района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малутдинова Фирзавия Зиннуровна – библиотекарь Тойминской сельской библиотеки МБУК «Централизованная библиотечная система Менделеевского муниципального района Республики Татарстан»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ифуллина Накия Шамильевна – руководитель Заслуженного коллектива народного творчества Российской Федерации «Шаян» МАУ «Дворец культуры имени Сергея Гассара»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бова Анна Александровна – руководитель народного ансамбля эстрадного танца «Кристалл» МАУ «Дворец культуры имени Сергея Гассара»;</w:t>
      </w:r>
    </w:p>
    <w:p>
      <w:pPr>
        <w:pStyle w:val="Style17"/>
        <w:numPr>
          <w:ilvl w:val="0"/>
          <w:numId w:val="3"/>
        </w:numPr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усина Айгуль Зуфаровна – заведующая Татарско-Текашевским сельским клубом, культурного организатора МБУК «Районный дом культуры «Юность» Менделеевского муниципального района Республики Татарстан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Благодарность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Татарского республиканского комитета профсоюза работников культуры</w:t>
      </w:r>
      <w:r>
        <w:rPr>
          <w:sz w:val="28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85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ева Фанзия Равиловна – художественный руководитель Старокакерлинского Дома культуры МБУ «Межпоселенческий Дом культуры Дрожжановского муниципального района Республики Татарстан»;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усова Гульнара Нагимовна – заведующий Большецильнинской сельской библиотекой филиала №4 МБУ «Межпоселенческая библиотека Дрожжановского муниципального района Республики Татарстан»;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йзрахманова Альфия Фаритовна – преподаватель вокально-хоровых дисциплин МБУ ДО «Детская школа искусств» Балтасинского муниципального района;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хаметзянова Раиля Фоатовна - заведующая Салаусским филиалом № 23 РМБУК «Балтасинская межпоселенческая центральная библиотека»;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ссахова Римма Мударисовна – заведующая автоклубом МБУ «Балтасинская централизованная сельская клубная система» Балтасинского муниципального района;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лутдинова Танзиля Ильнуровна – художественный руководитель Бизякинского сельского дома культуры МБУК «Централизованная клубная система Менделеевского муниципального района Республики Татарстан»;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хматуллина Фирдаус Хабибрахмановна - художественный руководитель Псеевского сельского дома культуры МБУК «Централизованная клубная система Менделеевского муниципального района Республики Татарстан»;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ина Фемида Ростиславовна – заместитель директора по отрасли «Культура» МБУ «Централизованная бухгалтерия Менделеевского муниципального района Республики Татарстан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85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рганизационно-информационной работе                      </w:t>
        <w:tab/>
        <w:t xml:space="preserve">         Вазихов Н.Н.</w:t>
      </w:r>
    </w:p>
    <w:sectPr>
      <w:headerReference w:type="default" r:id="rId3"/>
      <w:footerReference w:type="default" r:id="rId4"/>
      <w:type w:val="nextPage"/>
      <w:pgSz w:w="11906" w:h="16838"/>
      <w:pgMar w:left="85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2">
    <w:name w:val="title_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09:00Z</dcterms:created>
  <dc:creator>User</dc:creator>
  <dc:description/>
  <cp:keywords/>
  <dc:language>en-US</dc:language>
  <cp:lastModifiedBy>Сабитова АФ</cp:lastModifiedBy>
  <cp:lastPrinted>2021-12-15T10:15:00Z</cp:lastPrinted>
  <dcterms:modified xsi:type="dcterms:W3CDTF">2024-02-29T14:14:00Z</dcterms:modified>
  <cp:revision>8</cp:revision>
  <dc:subject/>
  <dc:title>ПОСТАНОВЛЕНИЕ</dc:title>
</cp:coreProperties>
</file>