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№ 18-14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б обращении председателя ППО ГАУК РТ «Альметьевский татарский государственный драматический театр</w:t>
      </w:r>
      <w:r>
        <w:rPr>
          <w:szCs w:val="28"/>
        </w:rPr>
        <w:t>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ЕЗИДИУМ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При уплате членских взносов руководствоваться решением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пленума Татарской республиканской организации ОПРК от 26 сентября 2020 года (прилагается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32"/>
        </w:rPr>
        <w:t>Аппарату республиканской организации организовать и провести «Дни рескома  профсоюза» (встречу с трудовым коллективом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32"/>
        </w:rPr>
        <w:t>Провести ревизию расходования членских взносов первичной профсоюзной организации и по итогам найти пути решения для оптимизации расход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главного бухгалтера рескома профсоюза Галиуллину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09"/>
        <w:gridCol w:w="2802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2"/>
                <w:szCs w:val="30"/>
              </w:rPr>
              <w:drawing>
                <wp:inline distT="0" distB="0" distL="0" distR="0">
                  <wp:extent cx="165227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75" w:firstLine="784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08:00Z</dcterms:created>
  <dc:creator>User</dc:creator>
  <dc:description/>
  <cp:keywords/>
  <dc:language>en-US</dc:language>
  <cp:lastModifiedBy>Сабитова АФ</cp:lastModifiedBy>
  <cp:lastPrinted>2024-02-27T09:26:00Z</cp:lastPrinted>
  <dcterms:modified xsi:type="dcterms:W3CDTF">2024-02-29T14:21:00Z</dcterms:modified>
  <cp:revision>4</cp:revision>
  <dc:subject/>
  <dc:title>ПОСТАНОВЛЕНИЕ</dc:title>
</cp:coreProperties>
</file>