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7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32"/>
        </w:rPr>
        <w:t xml:space="preserve">Отчёта о доходах и расходах  </w:t>
      </w:r>
    </w:p>
    <w:p>
      <w:pPr>
        <w:pStyle w:val="Style2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атарской республиканской организации </w:t>
      </w:r>
    </w:p>
    <w:p>
      <w:pPr>
        <w:pStyle w:val="Style2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ПРК за 2023 год и проекте сметы на 2024 год»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 xml:space="preserve">На основании Постановления Исполкома ФНПР от </w:t>
      </w:r>
      <w:r>
        <w:rPr>
          <w:sz w:val="28"/>
        </w:rPr>
        <w:t xml:space="preserve">24.12.2008 г. № 7-12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Методических рекомендаций по заполнению финансовой отчетности по форме 10-ПБ «Отчет о доходах и расходах профсоюзной организации»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30"/>
          <w:szCs w:val="30"/>
        </w:rPr>
        <w:t xml:space="preserve">ПРЕЗИДИУМ </w:t>
      </w:r>
      <w:r>
        <w:rPr>
          <w:sz w:val="30"/>
          <w:szCs w:val="30"/>
        </w:rPr>
        <w:t>Татарской республиканской организации ОПРК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СТАНОВЛЯЕТ:</w:t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Отчёт о доходах и расходах  Татарской республиканской организации ОПРК за 2023 год и проект сметы на 2024 год</w:t>
      </w:r>
      <w:r>
        <w:rPr>
          <w:sz w:val="28"/>
          <w:szCs w:val="32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тверди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Отчёт о доходах и расходах  Татарской республиканской организации ОПРК  за 2023 год и проект сметы на 2024 год  </w:t>
      </w:r>
      <w:r>
        <w:rPr>
          <w:bCs/>
          <w:sz w:val="30"/>
          <w:szCs w:val="30"/>
        </w:rPr>
        <w:t>направить в Центральный комитет Профсоюза и Федерацию профсоюзов РТ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color w:val="000000"/>
          <w:sz w:val="30"/>
          <w:szCs w:val="30"/>
        </w:rPr>
        <w:t>3.  Контроль за выполнением настоящего постановления возложить на главного бухгалтера Галиуллину Л.Н.</w:t>
      </w:r>
    </w:p>
    <w:p>
      <w:pPr>
        <w:pStyle w:val="Style18"/>
        <w:spacing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34"/>
        <w:gridCol w:w="2726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/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83" w:hanging="0"/>
      <w:jc w:val="both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rFonts w:eastAsia="MS Mincho;MS Gothic"/>
      <w:sz w:val="28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07:00Z</dcterms:created>
  <dc:creator>User</dc:creator>
  <dc:description/>
  <cp:keywords/>
  <dc:language>en-US</dc:language>
  <cp:lastModifiedBy>Сабитова АФ</cp:lastModifiedBy>
  <cp:lastPrinted>2017-06-14T12:58:00Z</cp:lastPrinted>
  <dcterms:modified xsi:type="dcterms:W3CDTF">2024-02-29T14:14:00Z</dcterms:modified>
  <cp:revision>9</cp:revision>
  <dc:subject/>
  <dc:title>ПОСТАНОВЛЕНИЕ</dc:title>
</cp:coreProperties>
</file>