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10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Об утверждении Сметы-Программы»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ЗИДИУМ Татарского республиканского комитета профсоюза работников культуры </w:t>
      </w: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мету-Программу на проведение Х пленума 29 февраля 2024г -  утвердить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г</w:t>
      </w:r>
      <w:r>
        <w:rPr/>
        <w:t>лавного бухгалтера Галиуллину Л.Н.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2551"/>
      </w:tblGrid>
      <w:tr>
        <w:trPr/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32"/>
                <w:szCs w:val="30"/>
              </w:rPr>
              <w:drawing>
                <wp:inline distT="0" distB="0" distL="0" distR="0">
                  <wp:extent cx="165227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75" w:hanging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Сабитова А.Ф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32:00Z</dcterms:created>
  <dc:creator>User</dc:creator>
  <dc:description/>
  <cp:keywords/>
  <dc:language>en-US</dc:language>
  <cp:lastModifiedBy>Сабитова АФ</cp:lastModifiedBy>
  <cp:lastPrinted>2023-09-27T09:49:00Z</cp:lastPrinted>
  <dcterms:modified xsi:type="dcterms:W3CDTF">2024-02-29T14:17:00Z</dcterms:modified>
  <cp:revision>6</cp:revision>
  <dc:subject/>
  <dc:title>ПОСТАНОВЛЕНИЕ</dc:title>
</cp:coreProperties>
</file>